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20                                                                                                  № 14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.Кикн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финансовым управлением администрации Кикнурского района отчет об исполнении бюджета муниципального района за 1 квартал 2020 года, в соответствии с Положением о бюджетном процессе в муниципальном образовании Кикнурский муниципальный район, утвержденным решением Кикнурской районной Думы от 22.11.2013  № 247, администрация Кикнурского района ПОСТАНОВЛЯЕТ: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муниципального района за 1 квартал 2020 года (далее - отчет)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Контрольно-счетную комиссию Кикнурского райо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 Заместителям главы администрации Кикнурского района, курирую-щим работу структурных подразделений и отраслевых органов администрации Кикнурского района, повысить требовательность к их руководителям в отношении выполнения организационных мероприятий по исполнению бюджета муниципального района в 2020 году, предусмотренных постановлением администрации Кикнурского муниципального района Кировской области от 10.01.2020  № 2-П «О мерах по выполнению решения Кикнурской районной Думы от 12.12.2019 № 253 «О бюджете Кикнурского муниципального района на 2020 год и на плановый период 2021 и 2022 год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Сборнике муниципальных правовых актов органов местного самоуправления муниципального образования Кикнурский муниципальный район Кировской области.</w:t>
      </w:r>
    </w:p>
    <w:p>
      <w:pPr>
        <w:pStyle w:val="Normal"/>
        <w:spacing w:lineRule="auto" w:line="360" w:before="0" w:after="72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С.Ю.Г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sz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34:00Z</dcterms:created>
  <dc:creator>Rashod1</dc:creator>
  <dc:description/>
  <cp:keywords/>
  <dc:language>en-US</dc:language>
  <cp:lastModifiedBy>IrinaO</cp:lastModifiedBy>
  <cp:lastPrinted>2019-10-29T09:36:00Z</cp:lastPrinted>
  <dcterms:modified xsi:type="dcterms:W3CDTF">2020-07-14T07:29:00Z</dcterms:modified>
  <cp:revision>5</cp:revision>
  <dc:subject/>
  <dc:title>АДМИНИСТРАЦИЯ КИКНУРСКОГО РАЙОНА</dc:title>
</cp:coreProperties>
</file>