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spacing w:lineRule="auto" w:line="360"/>
        <w:ind w:right="99" w:hanging="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spacing w:lineRule="auto" w:line="360"/>
        <w:ind w:right="99" w:hanging="0"/>
        <w:jc w:val="center"/>
        <w:rPr>
          <w:b/>
          <w:b/>
        </w:rPr>
      </w:pPr>
      <w:r>
        <w:rPr>
          <w:b/>
        </w:rPr>
        <w:t>ОБ       ИСПОЛНЕНИИ       БЮДЖЕТА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right="99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ГО РАЙОНА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right="99" w:hanging="0"/>
        <w:jc w:val="center"/>
        <w:rPr/>
      </w:pPr>
      <w:r>
        <w:rPr>
          <w:b/>
        </w:rPr>
        <w:t>ЗА  1 КВАРТАЛ  2020 ГОДА</w:t>
      </w:r>
    </w:p>
    <w:p>
      <w:pPr>
        <w:pStyle w:val="Normal"/>
        <w:spacing w:lineRule="auto" w:line="360"/>
        <w:ind w:right="9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99" w:firstLine="360"/>
        <w:jc w:val="both"/>
        <w:rPr/>
      </w:pPr>
      <w:r>
        <w:rPr/>
        <w:t xml:space="preserve">      </w:t>
      </w:r>
      <w:r>
        <w:rPr>
          <w:sz w:val="28"/>
          <w:szCs w:val="28"/>
        </w:rPr>
        <w:t>Подведены итоги исполнения бюджета  муниципального  района за 1 квартал 2020г.</w:t>
      </w:r>
    </w:p>
    <w:p>
      <w:pPr>
        <w:pStyle w:val="Normal"/>
        <w:spacing w:lineRule="auto" w:line="360"/>
        <w:ind w:right="99"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районного бюджета осуществлялось в соответствии со сводной бюджетной росписью районного бюджета и кассовым планом на  2020 год.</w:t>
      </w:r>
    </w:p>
    <w:p>
      <w:pPr>
        <w:pStyle w:val="Normal"/>
        <w:spacing w:lineRule="auto" w:line="360"/>
        <w:ind w:right="99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/>
        <w:t xml:space="preserve">     </w:t>
      </w:r>
      <w:r>
        <w:rPr>
          <w:sz w:val="28"/>
          <w:szCs w:val="28"/>
        </w:rPr>
        <w:t>До</w:t>
      </w:r>
      <w:r>
        <w:rPr>
          <w:sz w:val="28"/>
        </w:rPr>
        <w:t xml:space="preserve">ходы районного бюджета с учетом безвозмездных перечислений из областного бюджета за </w:t>
      </w:r>
      <w:r>
        <w:rPr>
          <w:sz w:val="28"/>
          <w:szCs w:val="28"/>
        </w:rPr>
        <w:t xml:space="preserve">1 квартал 2020 года </w:t>
      </w:r>
      <w:r>
        <w:rPr>
          <w:sz w:val="28"/>
        </w:rPr>
        <w:t xml:space="preserve">исполнены  в сумме 32037,5 тыс. рублей, или на 22,9 % к годовым бюджетным назначениям.  </w:t>
      </w:r>
    </w:p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>
          <w:sz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095"/>
        <w:gridCol w:w="1095"/>
        <w:gridCol w:w="1548"/>
        <w:gridCol w:w="1177"/>
        <w:gridCol w:w="1177"/>
        <w:gridCol w:w="1215"/>
      </w:tblGrid>
      <w:tr>
        <w:trPr>
          <w:trHeight w:val="225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Исполнено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(+; -)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% исполнени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1кв 2020 к 1кв 2019,(%)</w:t>
            </w:r>
          </w:p>
        </w:tc>
      </w:tr>
      <w:tr>
        <w:trPr>
          <w:trHeight w:val="240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 кв.</w:t>
            </w:r>
          </w:p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кв.</w:t>
            </w:r>
          </w:p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1 кв. 2019 г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1 кв. 2020 г.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765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7645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-8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4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3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176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1565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-200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4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2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88,6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28129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22826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-5302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6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2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81,1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3754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32037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-5511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5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2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85,3</w:t>
            </w:r>
          </w:p>
        </w:tc>
      </w:tr>
    </w:tbl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тупление собственных доходов (без учета безвозмездных поступлений) составило 9210,7 тыс. рублей, или  23,2 % к годовому плану, в том числе налоговых доходов – 7645,4 тыс. рублей (23,3%), неналоговых доходов – 1565,3 тыс. рублей (22,8%). Безвозмездные поступления составили 22826,8 тыс. рублей (22,8 %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 отношению к аналогичному периоду прошлого года объем доходов уменьшился на 5511,5 тыс. рублей (14,7%) как за счет  уменьшения  собственных доходов на 208,8 тыс. рублей (2,2%) так и безвозмездных  поступлений на 5302,7 тыс. рублей (18,9%)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отчетном периоде поступление налоговых доходов сложилось в объеме 7645,5тыс. рублей (23,3% от годового плана), практически на  уровне прошлого года  (снизились на 8,1 тыс. рублей).</w:t>
      </w: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ой объем в структуре собственных доходов бюджета района занимает УСН, его доля в налоговых доходах составила 36,4%. По сравнению с аналогичным периодом прошлого года поступление УСН уменьшилось на 149,3 тыс.рублей или на 5,1%. Кроме того, на 32,6% и 7,3% соответственно уменьшились поступления налога, взимаемого в связи с применением патентной системы налогообложения и  акцизов. На 94,2% (76,3 тыс. рублей) увеличились поступления госпошлины, на 31,5% (55,3 тыс.рублей) -  налога на имущество организаций, на 6,3% (141,6 тыс.рублей) - НДФЛ. </w:t>
      </w:r>
    </w:p>
    <w:p>
      <w:pPr>
        <w:pStyle w:val="Normal"/>
        <w:spacing w:lineRule="auto" w:line="360"/>
        <w:ind w:right="99" w:firstLine="360"/>
        <w:rPr>
          <w:sz w:val="28"/>
        </w:rPr>
      </w:pPr>
      <w:r>
        <w:rPr>
          <w:sz w:val="28"/>
        </w:rPr>
        <w:t>Поступление неналоговых доходов сложилось в объеме 1565,3 тыс. рублей (22,8% от годового плана) с уменьшением к аналогичному периоду 2018 года на 200,7  тыс. рублей (11,4%)  в основном за счет уменьшения  поступлений доходов от оказания платных услуг и компенсаций затрат государ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</w:rPr>
        <w:t>Основную долю в структуре неналоговых доходов тем не менее по прежнему составляют доходы от оказания платных услуг и компенсаций затрат государства – 1019,7 тыс. рублей  или 65,1 % всех поступлений неналоговых доходов отчетного пери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Безвозмездные поступления по муниципальному району составили </w:t>
      </w:r>
      <w:r>
        <w:rPr/>
        <w:t>22826,8</w:t>
      </w:r>
      <w:r>
        <w:rPr>
          <w:sz w:val="28"/>
        </w:rPr>
        <w:t xml:space="preserve">тыс. рублей и по сравнению с соответствующим периодом прошлого года объем их уменьшился на </w:t>
      </w:r>
      <w:r>
        <w:rPr/>
        <w:t xml:space="preserve">5302,7 </w:t>
      </w:r>
      <w:r>
        <w:rPr>
          <w:sz w:val="28"/>
        </w:rPr>
        <w:t xml:space="preserve">тыс. рублей или  на 18,9 %.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РАСХОДЫ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 расходы бюджета района за 1 квартал 2020 года исполнены в объеме 28279,2 тыс. рублей, или на 20,2 % к годовому плану.</w:t>
      </w:r>
    </w:p>
    <w:p>
      <w:pPr>
        <w:pStyle w:val="Normal"/>
        <w:spacing w:lineRule="auto" w:line="360"/>
        <w:ind w:right="99"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отношению  к аналогичному периоду прошлого года  абсолютная сумма расходов уменьшилась  на  6331,5 тыс. рублей, или на 18,3 %. </w:t>
      </w:r>
    </w:p>
    <w:p>
      <w:pPr>
        <w:pStyle w:val="Normal"/>
        <w:spacing w:lineRule="auto" w:line="360"/>
        <w:ind w:right="99"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раслевая структура расходов бюджета района за 1 квартал 2020 года в разрезе источников представлена в таблице:                                                                                         </w:t>
      </w:r>
    </w:p>
    <w:p>
      <w:pPr>
        <w:pStyle w:val="Normal"/>
        <w:spacing w:lineRule="auto" w:line="360"/>
        <w:ind w:right="99" w:first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 xml:space="preserve">                 </w:t>
      </w:r>
      <w:r>
        <w:rPr/>
        <w:t xml:space="preserve">тыс. рублей    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999"/>
        <w:gridCol w:w="1379"/>
        <w:gridCol w:w="1537"/>
        <w:gridCol w:w="1623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План все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Исполнено 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Процент исполнения, (%)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Всего расход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40146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8279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7700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6869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4,8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073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77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3921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713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840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5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Охрана окружающей сре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59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35096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8936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5,5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Культура, кинематограф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859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669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31,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7637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088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7,3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Физическая культура и спор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34,9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9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8423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4686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5,4</w:t>
            </w:r>
          </w:p>
        </w:tc>
      </w:tr>
    </w:tbl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99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ьшее освоение бюджетных средств отмечается по разделам "Физическая культура и спорт" (34,9%), "Культура, кинематография"(31,1%),"Социальная политика" (27,3%), "Национальная безопасность и правоохранительная деятельность» (25,8%), «Образование», (25,5%). Наименьшее освоение бюджетных средств отмечается по  разделу « Жилищно-коммунальное хозяйство» (0,3 %), «Охрана окружающей среды» (0 %).</w:t>
      </w:r>
      <w:r>
        <w:rPr>
          <w:sz w:val="28"/>
          <w:highlight w:val="yellow"/>
        </w:rPr>
        <w:t xml:space="preserve">   </w:t>
      </w:r>
    </w:p>
    <w:p>
      <w:pPr>
        <w:pStyle w:val="Normal"/>
        <w:spacing w:lineRule="auto" w:line="360"/>
        <w:ind w:right="99"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2020 году на реализацию  муниципальных программ предусмотрено сводной бюджетной росписью 138371,9 тыс. рублей, израсходовано за отчетный период  26855,8 тыс. рублей, или 19,4 %. </w:t>
      </w:r>
    </w:p>
    <w:p>
      <w:pPr>
        <w:pStyle w:val="Normal"/>
        <w:spacing w:lineRule="auto" w:line="360"/>
        <w:ind w:right="99" w:firstLine="360"/>
        <w:jc w:val="both"/>
        <w:rPr/>
      </w:pPr>
      <w:r>
        <w:rPr>
          <w:sz w:val="28"/>
        </w:rPr>
        <w:t>По состоянию на 01.04.2020 года  просроченная кредиторская задолженность по бюджету муниципального района отсутствует.</w:t>
      </w:r>
    </w:p>
    <w:p>
      <w:pPr>
        <w:pStyle w:val="Normal"/>
        <w:spacing w:lineRule="auto" w:line="360"/>
        <w:ind w:right="99" w:firstLine="851"/>
        <w:jc w:val="both"/>
        <w:rPr/>
      </w:pPr>
      <w:r>
        <w:rPr>
          <w:sz w:val="28"/>
        </w:rPr>
        <w:t xml:space="preserve">Профицит  бюджета на 01.04.2020 года составил 3758,3 тыс. рублей.  Остаток средств бюджета муниципального района на 01.04.2020  года составил 2809,9 тыс. рублей, из них остаток целевых средств – 6,2 тыс. рублей. </w:t>
      </w:r>
    </w:p>
    <w:p>
      <w:pPr>
        <w:pStyle w:val="Normal"/>
        <w:spacing w:lineRule="auto" w:line="360"/>
        <w:ind w:right="99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99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99" w:first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чальник финансового управления                                   О.В.Котельникова 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05:00Z</dcterms:created>
  <dc:creator>Zaved</dc:creator>
  <dc:description/>
  <cp:keywords/>
  <dc:language>en-US</dc:language>
  <cp:lastModifiedBy>Admin</cp:lastModifiedBy>
  <cp:lastPrinted>2019-09-18T08:31:00Z</cp:lastPrinted>
  <dcterms:modified xsi:type="dcterms:W3CDTF">2020-06-10T12:42:00Z</dcterms:modified>
  <cp:revision>243</cp:revision>
  <dc:subject/>
  <dc:title>ОТЧЕТ</dc:title>
</cp:coreProperties>
</file>