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9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изнание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м помещением, жилого помещения непригод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живания, многоквартирного дома аварийным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м сносу или реконструкции, садового до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м домом и жилого дома садовым домо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 изм. от 03.08.2022 № 498, от 18.11.2022 № 688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left="-142"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администрация Кикнурского муниципального округа ПОСТАНОВЛЯЕТ: </w:t>
      </w:r>
    </w:p>
    <w:p>
      <w:pPr>
        <w:pStyle w:val="Normal"/>
        <w:spacing w:lineRule="exact" w:line="360"/>
        <w:ind w:left="-142" w:firstLine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муниципального образования» согласно приложению.</w:t>
      </w:r>
    </w:p>
    <w:p>
      <w:pPr>
        <w:pStyle w:val="Normal"/>
        <w:spacing w:lineRule="exact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выполнением настоящего постановления возложить на первого заместителя главы администрации Кикнурского муниципального округа.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Ю. Галк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character" w:styleId="Style14">
    <w:name w:val="Текст примечания Знак"/>
    <w:qFormat/>
    <w:rPr>
      <w:rFonts w:eastAsia="Calibri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16"/>
    </w:pPr>
    <w:rPr/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C4198867C4E53B930FDC6090A5C9A8A9017374940EF84B2CA5CEF6AAC36C9BF0C7D1CAE2E55E2C9B1570EA4KCa1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23:00Z</dcterms:created>
  <dc:creator>user01</dc:creator>
  <dc:description/>
  <cp:keywords/>
  <dc:language>en-US</dc:language>
  <cp:lastModifiedBy>бух_сбис</cp:lastModifiedBy>
  <cp:lastPrinted>2021-02-10T08:34:00Z</cp:lastPrinted>
  <dcterms:modified xsi:type="dcterms:W3CDTF">2023-04-20T06:20:00Z</dcterms:modified>
  <cp:revision>21</cp:revision>
  <dc:subject/>
  <dc:title/>
</cp:coreProperties>
</file>