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52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7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Соглас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стройства и (или) перепланировки помеще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ногоквартирном дом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»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Кикнурского муниципального округа ПОСТАНОВЛЯЕТ: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помещения в многоквартирном доме на территории муниципального образования» согласно приложению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выполнением настоящего постановления возложить на первого заместителя главы администрации Кикнурского муниципальн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Ю. Гал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120" w:after="216"/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29:00Z</dcterms:created>
  <dc:creator>user01</dc:creator>
  <dc:description/>
  <cp:keywords/>
  <dc:language>en-US</dc:language>
  <cp:lastModifiedBy>бух_сбис</cp:lastModifiedBy>
  <cp:lastPrinted>2021-02-08T16:23:00Z</cp:lastPrinted>
  <dcterms:modified xsi:type="dcterms:W3CDTF">2023-04-20T06:21:00Z</dcterms:modified>
  <cp:revision>8</cp:revision>
  <dc:subject/>
  <dc:title/>
</cp:coreProperties>
</file>