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2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6"/>
        <w:keepLines w:val="false"/>
        <w:spacing w:before="0" w:after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икнурского муниципального района Кировской области  от 14.10.2020 № 281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На основании решения Думы Кикнурского муниципального округа Кировской области от 16.11.2022 №25-226 «О внесении изменений и дополнений в Решение Думы Кикнурского муниципального округа от  13.12.2021 № 17-169 «О бюджете Кикнурского муниципального округа на 2022 год и на плановый период 2023 и 2024 годов», администрация Кикнурского муниципального округа ПОСТАНОВЛЯЕ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Кикнурского муниципального округа «Управление муниципальными финансами» (далее – муниципальная программа), утвержденную постановлением администрации Кикнурского  района от 14.10.2020 № 281 «Управление муниципальными финансами», следующего содержа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 ассигнований муниципальной программы»  паспорта муниципальной программы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л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0095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261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1834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603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1675,5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круга 4359,5 тыс. рублей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второй раздела 5 «Ресурсное обеспечение Муниципальной программы» муниципальной программы изложить в новой редакции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ых ресурсов, необходимых для реализации муниципальной программы в 2021-2025 годах составит 40095,3 тыс. рублей, в том числе средства областного бюджета – 8261,3 тыс. рублей, средства бюджета муниципального округа – 31834,0 тыс. рублей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3. Таблицу «Расходы на реализацию муниципальной программы за счет средств бюджета муниципального округа» (приложение № 4 к муниципальной программе) изложить в новой редакции согласно приложению №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Таблицу «Прогнозная (справочная) оценка ресурсного обеспечения муниципальной программы за счет всех источников финансирования» (приложение № 5 к муниципальной программе) изложить в новой редакции согласно приложению №2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– распространяется  на правоотношения возникшие с 16 ноября 2022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округа    М. Н. Хлыбов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120" w:after="216"/>
    </w:pPr>
    <w:rPr/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1:00Z</dcterms:created>
  <dc:creator>user01</dc:creator>
  <dc:description/>
  <cp:keywords/>
  <dc:language>en-US</dc:language>
  <cp:lastModifiedBy>Специалист РПО</cp:lastModifiedBy>
  <cp:lastPrinted>2021-03-04T13:14:00Z</cp:lastPrinted>
  <dcterms:modified xsi:type="dcterms:W3CDTF">2022-12-01T07:10:00Z</dcterms:modified>
  <cp:revision>31</cp:revision>
  <dc:subject/>
  <dc:title>                    </dc:title>
</cp:coreProperties>
</file>