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ий муниципальный округ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В соответствии с частью 4 статьи 29.2 и статьёй 29.4 Градостроительного кодекса Российской Федерации, статьей 10</w:t>
      </w:r>
      <w:r>
        <w:rPr>
          <w:vertAlign w:val="superscript"/>
        </w:rPr>
        <w:t>5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, на основании статьи 2 «Порядка подготовки, утверждения местных нормативов градостроительного проектирования муниципального образования Кикнурский муниципальный округ Кировской области и внесения в них изменений», утвержденного постановлением администрации Кикнурского муниципального округа Кировской области от 07.06.2021 № 405, администрация Кикнурского муниципального округ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/>
        <w:t>Утвердить местные нормативы градостроительного проектирования муниципального образования Кикнурский муниципальный округ (далее – МНГП) согласно приложению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2. Разместить МНГП в федеральной государственной информационной системе территориального планирования в течении 5 календарных дней со дня утверждения МНГП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3.  Настоящее постановление опубликовать в С</w:t>
      </w:r>
      <w:r>
        <w:rPr>
          <w:szCs w:val="28"/>
        </w:rPr>
        <w:t>борнике муниципальных правовых актов органов местного самоуправления муниципального образования Кикнурский муниципальный округ Кировской области</w:t>
      </w:r>
      <w:r>
        <w:rPr/>
        <w:t xml:space="preserve"> и на официальном сайте муниципального образования Кикнурский муниципальный округ Кировской области</w:t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4. Настоящее постановление вступает в силу с момента официального опубликования (обнародования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С.Ю. Галкин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Blk">
    <w:name w:val="blk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2">
    <w:name w:val=" Знак Знак2"/>
    <w:qFormat/>
    <w:rPr>
      <w:rFonts w:eastAsia="Calibri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120" w:after="216"/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9:00Z</dcterms:created>
  <dc:creator>user01</dc:creator>
  <dc:description/>
  <cp:keywords/>
  <dc:language>en-US</dc:language>
  <cp:lastModifiedBy>user</cp:lastModifiedBy>
  <cp:lastPrinted>2022-12-26T10:47:00Z</cp:lastPrinted>
  <dcterms:modified xsi:type="dcterms:W3CDTF">2022-12-27T08:45:00Z</dcterms:modified>
  <cp:revision>83</cp:revision>
  <dc:subject/>
  <dc:title/>
</cp:coreProperties>
</file>