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667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69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4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 43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6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5 года в сумме 4 266,0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4 года в сумме 8 755,0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5 года в сумме 13 393,0 тыс. рублей в том числе верхний предел долга по муниципальным гарантиям в сумме 0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О.В.Котель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1-11-18T13:57:00Z</cp:lastPrinted>
  <dcterms:modified xsi:type="dcterms:W3CDTF">2021-12-10T10:11:00Z</dcterms:modified>
  <cp:revision>57</cp:revision>
  <dc:subject/>
  <dc:title>                                                                                             Приложение № </dc:title>
</cp:coreProperties>
</file>