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>
          <w:szCs w:val="32"/>
          <w:lang w:val="ru-RU" w:eastAsia="ru-RU"/>
        </w:rPr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21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7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6.12.2020 № 6-6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муниципальном образовании Кикнурский муниципальный округ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6.12.2020 № 6-63 "О бюджете Кикнурского муниципального округа на 2021 год и на плановый период 2022 и 2023 годов" (далее - Решение):</w:t>
      </w:r>
    </w:p>
    <w:p>
      <w:pPr>
        <w:pStyle w:val="Normal"/>
        <w:tabs>
          <w:tab w:val="clear" w:pos="708"/>
          <w:tab w:val="left" w:pos="900" w:leader="none"/>
          <w:tab w:val="left" w:pos="72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Раздел 1.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"1. Утвердить основные характеристики бюджета Кикнурского муниципального округа на 2021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бюджета Кикнурского муниципального округ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55 32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бюджета Кикнурского муниципального округ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9 533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дефицит бюджета Кикнурского муниципального округа в сумме 4 212,1 тыс. рублей.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Раздел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2 года в сумме 1 526,0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3 года в сумме 5 774,0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4 года в сумме 9 730,4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5, 6, 7, 8, 9, 11, 16, 18 к Решению изложить в новой редакци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А.П. Проку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С.Ю. Га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бух_сбис</cp:lastModifiedBy>
  <cp:lastPrinted>2021-12-27T12:33:00Z</cp:lastPrinted>
  <dcterms:modified xsi:type="dcterms:W3CDTF">2021-12-27T09:34:00Z</dcterms:modified>
  <cp:revision>248</cp:revision>
  <dc:subject/>
  <dc:title>РОССИЙСКАЯ ФЕДЕРАЦИЯ</dc:title>
</cp:coreProperties>
</file>