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2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40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1 № 17-16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1 № 17-169 "О бюджете Кикнурского муниципального округа на 2022 год и на плановый период 2023 и 2024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8.1. на 2022 год в сумме 2 485,1 тыс. рублей и согласно приложению 9 к настоящему решению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дпункт 11.1. пункта 11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11.1. на 2022 год в сумме 47 588,6 тыс. рублей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ункт 21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1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1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2. на 1 января 2024 года в сумме 4 489,0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3. на 1 января 2025 года в сумме 9 127,0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10, 16, 17 к Решению изложить в новой редакци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иложение 10 к Решению исключить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риложения 11-17 к Решению считать приложениями 10-16 соответственно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5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О.В.Котельникова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И.Н. Черно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по план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Н.Бурля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В.Оку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главный специалист                                               С.В.Рус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user</cp:lastModifiedBy>
  <cp:lastPrinted>2022-12-13T15:01:00Z</cp:lastPrinted>
  <dcterms:modified xsi:type="dcterms:W3CDTF">2022-12-21T05:58:00Z</dcterms:modified>
  <cp:revision>260</cp:revision>
  <dc:subject/>
  <dc:title>РОССИЙСКАЯ ФЕДЕРАЦИЯ</dc:title>
</cp:coreProperties>
</file>