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ервому заместителю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910080" cy="201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0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кну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2300, Кировская область, Кикнурский район, пгт Кикнур, улица Советская, дом 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 (83341) 5-13-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-mail: fo10@depfin.kirov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11.2022 № 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58.7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0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кнур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2300, Кировская область, Кикнурский район, пгт Кикнур, улица Советская, дом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(83341) 5-13-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-mail: fo10@depfin.kirov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11.2022 № 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лавы администрации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.Н. Хлыб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ое управление администрации Кикнурского муниципального округа Кировской области направляем Вам проект решения Думы Кикнурского муниципального округа Кировской области «О бюджете Кикнурского муниципального округа на 2023 год и плановый период 2024 и 2025 годов» с приложением следующих документов и материало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ект решения «О бюджете Кикнурского муниципального округа на 2023 год и плановый период 2024 и 2025 годов» с приложениями.</w:t>
      </w:r>
    </w:p>
    <w:p>
      <w:pPr>
        <w:pStyle w:val="Normal"/>
        <w:ind w:firstLine="708"/>
        <w:jc w:val="both"/>
        <w:rPr/>
      </w:pPr>
      <w:r>
        <w:rPr/>
        <w:t xml:space="preserve">2. Пояснительная записка к проекту решения «О бюджете Кикнурского муниципального округа на 2023 год и плановый период 2024 и 2025 годов». </w:t>
      </w:r>
    </w:p>
    <w:p>
      <w:pPr>
        <w:pStyle w:val="Normal"/>
        <w:ind w:firstLine="708"/>
        <w:jc w:val="both"/>
        <w:rPr/>
      </w:pPr>
      <w:r>
        <w:rPr/>
        <w:t>3. Прогноз основных характеристик консолидированного бюджета Кикнурского муниципального округа на 2023 год и на плановый период 2024 и 2025 годов.</w:t>
      </w:r>
    </w:p>
    <w:p>
      <w:pPr>
        <w:pStyle w:val="Normal"/>
        <w:ind w:firstLine="708"/>
        <w:jc w:val="both"/>
        <w:rPr/>
      </w:pPr>
      <w:r>
        <w:rPr/>
        <w:t>4. Оценка ожидаемого исполнения бюджета Кикнурского муниципального округа за 2022 год.</w:t>
      </w:r>
    </w:p>
    <w:p>
      <w:pPr>
        <w:pStyle w:val="Normal"/>
        <w:ind w:firstLine="708"/>
        <w:jc w:val="both"/>
        <w:rPr/>
      </w:pPr>
      <w:r>
        <w:rPr/>
        <w:t>5. Реестр источников доходов бюджета Кикнурского муниципального округа на 2023 год и плановый период 2024 и 2025 годов.</w:t>
      </w:r>
    </w:p>
    <w:p>
      <w:pPr>
        <w:pStyle w:val="Normal"/>
        <w:ind w:firstLine="708"/>
        <w:jc w:val="both"/>
        <w:rPr/>
      </w:pPr>
      <w:r>
        <w:rPr/>
        <w:t>6. Перечень и коды муниципальных программ Кикнурского муниципального округа, их подпрограмм и непрограммных направлений расходов бюджета Кикнур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7. Проект Постановления администрации Кикнурского муниципального округа Кировской области "Об утверждении бюджетного прогноза Кикнурского муниципального округа Кировской области на долгосрочный период".</w:t>
      </w:r>
    </w:p>
    <w:p>
      <w:pPr>
        <w:pStyle w:val="Normal"/>
        <w:ind w:firstLine="708"/>
        <w:jc w:val="both"/>
        <w:rPr/>
      </w:pPr>
      <w:r>
        <w:rPr/>
        <w:t>8. Прогнозируемые объемы поступления доходов бюджета Кикнурского муниципального округа по кодам видов доходов и подвидов доходов на 2023-2025 годы.</w:t>
      </w:r>
    </w:p>
    <w:p>
      <w:pPr>
        <w:pStyle w:val="Normal"/>
        <w:ind w:firstLine="708"/>
        <w:jc w:val="both"/>
        <w:rPr/>
      </w:pPr>
      <w:r>
        <w:rPr/>
        <w:t>9. Прогнозируемые объемы поступления доходов бюджета Кикнурского муниципального  округа по кодам классификации доходов бюджетов на 2023-2025 годы.</w:t>
      </w:r>
    </w:p>
    <w:p>
      <w:pPr>
        <w:pStyle w:val="Normal"/>
        <w:ind w:firstLine="708"/>
        <w:jc w:val="both"/>
        <w:rPr/>
      </w:pPr>
      <w:r>
        <w:rPr/>
        <w:t>10. Информация о верхнем пределе муниципального внутреннего дол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                                                                                 О.В.Коте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унева Ирина Васильевна, (83341) 5-16-83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2:00Z</dcterms:created>
  <dc:creator>Rashod1</dc:creator>
  <dc:description/>
  <cp:keywords/>
  <dc:language>en-US</dc:language>
  <cp:lastModifiedBy>IrinaO</cp:lastModifiedBy>
  <cp:lastPrinted>2021-11-18T15:49:00Z</cp:lastPrinted>
  <dcterms:modified xsi:type="dcterms:W3CDTF">2022-11-17T06:49:00Z</dcterms:modified>
  <cp:revision>48</cp:revision>
  <dc:subject/>
  <dc:title>ФИНАНСОВОЕ</dc:title>
</cp:coreProperties>
</file>