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икнур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8.05.2019</w:t>
      </w:r>
      <w:r>
        <w:rPr>
          <w:sz w:val="28"/>
          <w:szCs w:val="28"/>
        </w:rPr>
        <w:t xml:space="preserve">     №  </w:t>
      </w:r>
      <w:r>
        <w:rPr>
          <w:sz w:val="28"/>
          <w:szCs w:val="28"/>
          <w:u w:val="single"/>
        </w:rPr>
        <w:t>18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сполнении  бюджета Кикнурского муниципального района Кировской области за 1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 1 квартал 2019 года бюджет Кикнурского муниципального района Кировской области по доходам исполнен в сумме 37 549,0 тыс. рублей, по расходам – в сумме 34 610,7 тыс. рублей, с профицитом – в сумме 2 938,3 тыс. рублей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объему доходов бюджета  Кикнурского муниципального района по кодам классификации доходов бюджетов за 1 квартал 2019 года согласно приложению №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пределению бюджетных ассигнований по разделам и подразделам  классификации расходов бюджетов за 1 квартал 2019 год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ведомственной структуре расходов бюджета Кикнурского муниципального района Кировской области за  1 квартал 2019 года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пределению бюджетных ассигнований по целевым статьям (муниципальным программам Кикнурского района Кировской области и непрограммным направлениям деятельности) классификации расходов бюджетов за 1 квартал 2019 года согласно приложению №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убличным нормативным обязательствам, подлежащим исполнению за счет средств бюджета муниципального района за 1 квартал 2019  года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О.В.Котель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57:00Z</dcterms:created>
  <dc:creator>Irina</dc:creator>
  <dc:description/>
  <cp:keywords/>
  <dc:language>en-US</dc:language>
  <cp:lastModifiedBy>User02</cp:lastModifiedBy>
  <cp:lastPrinted>2018-05-22T14:04:00Z</cp:lastPrinted>
  <dcterms:modified xsi:type="dcterms:W3CDTF">2019-06-03T09:17:00Z</dcterms:modified>
  <cp:revision>3</cp:revision>
  <dc:subject/>
  <dc:title>                                                                             УТВЕРЖДЕН</dc:title>
</cp:coreProperties>
</file>