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28.05.2019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18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финансовым управлением администрации Кикнурского района отчет об исполнении бюджета муниципального района за 1 квартал 2019 года, администрация Кикнурского муниципального района Кировской области отмечает, что в отчетном периоде в основном обеспечена реализация мероприятий, предусмотренных постановлением администрации Кикнурского муниципального района Кировской области от 27.12.18  № 521 «О мерах по выполнению решения Кикнурской районной Думы от 10.12.2018 № 178 «О бюджете Кикнурского муниципального района на 2019 год и на плановый период 2020 и 2021 год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района осуществлялось в соответствии со сводной бюджетной росписью бюджета муниципального района, утвержденными лимитами бюджетных обязательств и кассовым пла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9 года поступление доходов в бюджет муниципального района составило 37549,0  тыс. рублей или 25,8 % к годовому плану, в том числе собственных доходов (без учета безвозмездных поступлений) – 9419,5 тыс. рублей, или 24,5 % к утвержденным годовым бюджетным назначениям, безвозмездных поступлений – 28129,5 тыс. рублей или 26,3 % от годового пла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отношению к аналогичному периоду 2018 года объем доходов бюджета муниципального района увеличился на 2991,7 тыс. рублей (8,7%) за счет увеличения собственных доходов на 1273,6 тыс. рублей (15,6%), безвозмездных поступлений на 1718,1 тыс. рублей (6,5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отчетном периоде объем недоимки к началу текущего года снизился незначительно. Недоимка в бюджет муниципального района по состоянию на 01.04.2019  составила 475,4 тыс. рублей, в том числе возможная к взысканию - 169,5 тыс. рублей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целом расходы бюджета муниципального района за отчетный период 2019 года исполнены в объеме 34610,7 тыс. рублей, или на 23,3 % к годовому плану. По сравнению с аналогичным периодом 2018 года абсолютная сумма расходов увеличилась на 1756,5 тыс. рублей, или на 5,3 %.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Исполнение расходной части районного бюджета в отчетном периоде характеризуется своевременным и в полном объеме обеспечением выплаты заработной платы с начислениями, отсутствием просроченной кредиторской задолженности.</w:t>
      </w:r>
    </w:p>
    <w:p>
      <w:pPr>
        <w:pStyle w:val="Normal"/>
        <w:spacing w:lineRule="auto" w:line="360"/>
        <w:ind w:right="99" w:firstLine="720"/>
        <w:jc w:val="both"/>
        <w:rPr>
          <w:sz w:val="28"/>
        </w:rPr>
      </w:pPr>
      <w:r>
        <w:rPr>
          <w:sz w:val="28"/>
        </w:rPr>
        <w:t>В отчетном периоде муниципальным образованиям района направлено межбюджетных трансфертов в объеме 6360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муниципальном образовании Кикнурский муниципальный район, утвержденным решением Кикнурской районной Думы от 22.11.2013  № 247, администрация Кикнурского район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 квартал  2019 года, подготовленный финансовым управлением администрации Кикнурского района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лавным администраторам  доходов бюджета муниципального района повысить эффективность работы по привлечению текущих платежей, сокращению объема задолж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Финансовому управлению администрации Кикнурского района (Котельникова О.В.)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водить финансирование муниципальных учреждений в соответствии со сводной бюджетной росписью муниципальн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 Обеспечить контроль за целесообразностью расходов (материальных затрат), предъявляемых главными распорядителями средств бюджета муниципального района и муниципальными учреждениями к оплате или на согласование закупок товаров, работ, услуг для обеспечения муниципальных нужд Кикнурского района Кировской област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тделу экономики (Комарову Н.В.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роводить заседания Межведомственной комиссии по вопросам полноты и своевременности выплаты заработной платы, обеспечению поступления доходов в бюджет и рассмотрению вопросов убыточности предприятий не реже 2 раз в меся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силить работу по уплате задолженности и не перечисленных налоговыми агентами сумм удержанного налога на доходы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3. Повысить эффективность работы по легализации заработной платы, «теневого» бизнеса совместно с налоговыми и правоохранительными органами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 Главным распорядителям средств бюджета муниципального рай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инять исчерпывающие меры по полному освоению в текущем году бюджетных средств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 Не допускать просроченной кредиторской задолж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3. Обеспечить качественную подготовку и своевременное  представление информации в финансовое управление администрации Кикнурского района достоверной информации по исполнению бюджета, ежемесячной отчетности об исполнении местных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</w:t>
      </w:r>
      <w:r>
        <w:rPr>
          <w:bCs/>
          <w:sz w:val="28"/>
          <w:szCs w:val="28"/>
        </w:rPr>
        <w:t> Усилить контроль за исполнением договорных обязательств со стороны поставщиков и подрядчиков, в полной мере использовать штрафные санкции за нарушение сроков и условий договоров (муниципальных контрактов).</w:t>
      </w:r>
    </w:p>
    <w:p>
      <w:pPr>
        <w:pStyle w:val="2"/>
        <w:spacing w:lineRule="auto" w:line="360" w:before="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Обеспечить своевременное выполнение мероприятий, финансируемых за счет целевых межбюджетных трансфертов, предоставляемых из областного бюджета бюджету муниципального района.</w:t>
      </w:r>
    </w:p>
    <w:p>
      <w:pPr>
        <w:pStyle w:val="2"/>
        <w:spacing w:lineRule="auto" w:line="360"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силить контроль за расходованием целевых средств.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район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А.Г.Дегтя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2:00Z</dcterms:created>
  <dc:creator>Rashod1</dc:creator>
  <dc:description/>
  <cp:keywords/>
  <dc:language>en-US</dc:language>
  <cp:lastModifiedBy>User02</cp:lastModifiedBy>
  <cp:lastPrinted>2017-10-24T12:06:00Z</cp:lastPrinted>
  <dcterms:modified xsi:type="dcterms:W3CDTF">2019-06-03T09:16:00Z</dcterms:modified>
  <cp:revision>48</cp:revision>
  <dc:subject/>
  <dc:title>АДМИНИСТРАЦИЯ КИКНУРСКОГО РАЙОНА</dc:title>
</cp:coreProperties>
</file>