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ИКНУ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КНУРСКОГО РАЙОНА КИРОВСКОЙ ОБЛАСТИ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before="360" w:after="0"/>
        <w:rPr>
          <w:sz w:val="28"/>
          <w:szCs w:val="28"/>
        </w:rPr>
      </w:pPr>
      <w:r>
        <w:rPr>
          <w:sz w:val="28"/>
          <w:szCs w:val="28"/>
        </w:rPr>
        <w:t>17.01.2017                                                                                                             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Кикнур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хемы холодного водоснабжения и водоот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Кикнурском городском поселении Кикнур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360" w:before="4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7.12.2011 № 416-ФЗ «О водоснабжении и водоотведении», постановлением Правительства Российской Федерации от 05.09.2013 № 782 «Об утверждении требований к схемам водоснабжения и водоотведения, порядку их разработки и утверждения», ПОСТАНОВЛЯЮ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холодного водоснабжения и водоотведения в Кикнурском городском поселении Кикнурского района Кировской области. Прилага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Кикнурского городского поселения Кикнурского района Кировской об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главы Кикнурского городского поселения Кикнурского района Кировской области от 06.05.2014 № 4 «Об утверждении схем водоснабжения и водоотведения в Кикнурском городском поселении Кикнурского района Кировской области» считать утратившим сил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Кик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М.Н. Хлыб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34:00Z</dcterms:created>
  <dc:creator>USER</dc:creator>
  <dc:description/>
  <cp:keywords/>
  <dc:language>en-US</dc:language>
  <cp:lastModifiedBy>User</cp:lastModifiedBy>
  <cp:lastPrinted>2014-04-14T14:56:00Z</cp:lastPrinted>
  <dcterms:modified xsi:type="dcterms:W3CDTF">2017-07-26T12:22:00Z</dcterms:modified>
  <cp:revision>12</cp:revision>
  <dc:subject/>
  <dc:title/>
</cp:coreProperties>
</file>