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 xml:space="preserve">ПОЯСНИТЕЛЬНАЯ ЗАПИСКА К ОТЧЕТУ </w:t>
      </w:r>
    </w:p>
    <w:p>
      <w:pPr>
        <w:pStyle w:val="Normal"/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ОБ       ИСПОЛНЕНИИ       БЮДЖЕТ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right="99" w:hanging="0"/>
        <w:jc w:val="center"/>
        <w:rPr>
          <w:b/>
          <w:b/>
        </w:rPr>
      </w:pPr>
      <w:r>
        <w:rPr>
          <w:b/>
        </w:rPr>
        <w:t>ЗА  9 месяцев  2019 ГОДА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 районного бюджета осуществлялось в соответствии со сводной бюджетной росписью районного бюджета и кассовым планом за 9 месяцев 2019 года.</w:t>
      </w:r>
    </w:p>
    <w:p>
      <w:pPr>
        <w:pStyle w:val="Normal"/>
        <w:spacing w:lineRule="auto" w:line="360"/>
        <w:ind w:right="99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До</w:t>
      </w:r>
      <w:r>
        <w:rPr>
          <w:sz w:val="28"/>
        </w:rPr>
        <w:t xml:space="preserve">ходы районного бюджета с учетом безвозмездных перечислений из областного бюджета за </w:t>
      </w:r>
      <w:r>
        <w:rPr>
          <w:sz w:val="28"/>
          <w:szCs w:val="28"/>
        </w:rPr>
        <w:t xml:space="preserve">9 месяцев 2019 года </w:t>
      </w:r>
      <w:r>
        <w:rPr>
          <w:sz w:val="28"/>
        </w:rPr>
        <w:t xml:space="preserve">исполнены  в сумме 113109,4 тыс. рублей, или на 74,3 % к годовым бюджетным назначениям.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ные показатели исполнения доходов бюджета района представлены в таблице: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9"/>
        <w:gridCol w:w="1276"/>
        <w:gridCol w:w="1276"/>
        <w:gridCol w:w="992"/>
        <w:gridCol w:w="1134"/>
        <w:gridCol w:w="1280"/>
      </w:tblGrid>
      <w:tr>
        <w:trPr>
          <w:trHeight w:val="22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тклоне-ние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(+; -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мес. 2019 к 9мес. 2018, (%)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мес. 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мес. 2019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мес.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9мес. 2019 г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3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24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1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 xml:space="preserve">  </w:t>
            </w:r>
            <w:r>
              <w:rPr/>
              <w:t>4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5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79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83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4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07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/>
              <w:t>113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+59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,5</w:t>
            </w:r>
          </w:p>
        </w:tc>
      </w:tr>
    </w:tbl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тупление собственных доходов составило 29326,9 тыс. рублей, или  76,3% к годовому плану, в том числе налоговых доходов –24201,6 тыс. рублей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(77,8%), неналоговых доходов - 5125,3 тыс. рублей (70,2%). Безвозмездные поступления составили </w:t>
      </w:r>
      <w:r>
        <w:rPr>
          <w:sz w:val="28"/>
          <w:szCs w:val="28"/>
        </w:rPr>
        <w:t xml:space="preserve">83782,5 </w:t>
      </w:r>
      <w:r>
        <w:rPr>
          <w:sz w:val="28"/>
        </w:rPr>
        <w:t>тыс. рублей (73,6%).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о отношению к аналогичному периоду прошлого года объем доходов увеличился на </w:t>
      </w:r>
      <w:r>
        <w:rPr>
          <w:sz w:val="28"/>
          <w:szCs w:val="28"/>
        </w:rPr>
        <w:t>5915,6</w:t>
      </w:r>
      <w:r>
        <w:rPr/>
        <w:t xml:space="preserve"> </w:t>
      </w:r>
      <w:r>
        <w:rPr>
          <w:sz w:val="28"/>
        </w:rPr>
        <w:t>тыс. рублей (5,5%) за счет  увеличения как собственных доходов на 1374,8 тыс. рублей (4,9%) так и  безвозмездных  поступлений на 4540,8 тыс. рублей (5,7%) 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033"/>
        <w:gridCol w:w="1426"/>
        <w:gridCol w:w="864"/>
        <w:gridCol w:w="1427"/>
        <w:gridCol w:w="922"/>
        <w:gridCol w:w="1277"/>
      </w:tblGrid>
      <w:tr>
        <w:trPr>
          <w:trHeight w:val="240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9 мес.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9мес.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2018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ние) в 9мес. 2019 г. к 9мес. 2018 г.</w:t>
            </w:r>
          </w:p>
        </w:tc>
      </w:tr>
      <w:tr>
        <w:trPr>
          <w:trHeight w:val="240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/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 ВСЕГО, в том числ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7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12,6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9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9,6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-водимым на территории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2,3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1,9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5,5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 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4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9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,7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99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атели исполнения основных  неналоговых доходов бюджета района представлены в следующей таблице:                            </w:t>
      </w:r>
    </w:p>
    <w:p>
      <w:pPr>
        <w:pStyle w:val="Normal"/>
        <w:spacing w:lineRule="auto" w:line="360"/>
        <w:ind w:right="99" w:firstLine="360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/>
        <w:t>Таблица № 3</w:t>
      </w:r>
    </w:p>
    <w:p>
      <w:pPr>
        <w:pStyle w:val="Normal"/>
        <w:spacing w:lineRule="auto" w:line="360"/>
        <w:ind w:right="99" w:firstLine="36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032"/>
        <w:gridCol w:w="1199"/>
        <w:gridCol w:w="1030"/>
        <w:gridCol w:w="1217"/>
        <w:gridCol w:w="1012"/>
        <w:gridCol w:w="1107"/>
        <w:gridCol w:w="38"/>
      </w:tblGrid>
      <w:tr>
        <w:trPr>
          <w:trHeight w:val="240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План на 2019 год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9мес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2019 год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. за 9мес.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нижение)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 2019 г. к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 2018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 ДОХОДЫ ВСЕГО, в том числ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2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муниципальных унитарных предприят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ной платы за земл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негативное воздействие на окружающую сре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,2 р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7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ой удельный вес в составе налоговых и неналоговых доходов бюджета района приходится на налоговые доходы   (82,5 %),  в составе которых лидирует УСН – 42,7% и  налог  на доходы физических лиц  - 26,7 %.  На неналоговые доходы приходится  17,5 % удельного веса, в составе которых наибольшие поступления составляют доходы от оказания платных услуг и компенсации затрат бюджетов (69,6%) и доходы от использования имущества, находящегося в муниципальной собственности (18,6%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т </w:t>
      </w:r>
      <w:r>
        <w:rPr>
          <w:sz w:val="28"/>
          <w:szCs w:val="28"/>
        </w:rPr>
        <w:t>фактических показателей за 9 месяцев   2019 года от показателей  предыдущего года более чем на 5 % отмечается по 7 доходным источникам  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по доходам от уплаты акцизов на нефтепродукты – на 16,1 % в связи с увеличением  ставок акцизов на автомобильный бензи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единому налогу на вмененный доход – на 15,0 %  в связи с поступле-ием недоимки прошлых лет и увеличением коэффициента К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ЕСХН  – в 4,1 раза в связи с увеличением налогооблагаемой базы;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налогу, взимаемому в связи с применением патентной системы налогообложения - на 15,6% в связи с поступлением авансовых платежей за будущие периоды и увеличением коэффицента-дефлятор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доходам от оказания платных услуг и компенсаций затрат государства - на 9,2 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лате за негативное воздействие на окружающую среду  - в 19,2 раза в связи с увеличением платы за размещение отходов потребл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прочим неналоговым доходам - на 166,7%.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нижение</w:t>
      </w:r>
      <w:r>
        <w:rPr>
          <w:sz w:val="28"/>
          <w:szCs w:val="28"/>
        </w:rPr>
        <w:t xml:space="preserve"> фактических показателей за 9 месяцев 2018 года от показателей за аналогичный период предыдущего года на более чем на 5 % отмечается по 9  доходным источника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государственной пошлине, - на 16,3 %, платежи не имеют постоянного характера;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налогу на имущество организаций – на 21,1 % в связи с уменьшением количества плательщиков и снижением поступления недоим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доходам от перечисления части прибыли МУП - на 65,8 % в связи со снижением полученной прибыли МУП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доходам от арендной платы за землю - на 7,7 % в связи с увеличением недоим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прочим поступлениям от использования имущества - на 33,2 % в связи с увеличением недоим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-  по штрафам, санкциям, возмещению ущерба  – на 44,8 %, платежи не носят постоян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увеличились  на 4540,8 тыс. руб. или на 5,7 % и составили 83782,5 тыс. руб., в том числе поступления дотаций на уровне аналогичного отчетного периода прошлого года, субвенций - уменьшились на 14,2 %, субсидий увеличились  на 19,3 %. Поступления иных МБТ увеличились в 5,2 раза, прочих безвозмездных поступлений - в 4,6 ра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убсидий, субвенций и иных МБТ прошлых лет в сумме 26,5 тыс. руб. возвращены в областной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оимка в бюджет муниципального района показана в таблице №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 тыс. руб.)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50"/>
        <w:gridCol w:w="1258"/>
        <w:gridCol w:w="1250"/>
        <w:gridCol w:w="1252"/>
        <w:gridCol w:w="1235"/>
        <w:gridCol w:w="1252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9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9.2019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снижение,                                                                                        (+ , -)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озм. к взыск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ен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-тво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-тва 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сумма задолженности в бюджет муниципального района по налоговым и неналоговым платежам по состоянию на 1 октября 2019 года по данным Межрайонной ИФНС России № 5 по Кировской области и администрации Кикнурского района составила 526,8 тыс. рублей и увеличилась  с начала года в целом на 40,8 тыс. рублей (8,4%).  В общей сумме недоимки недоимка возможная к взысканию составляет 195,2 тыс. руб. или 37,1%. Рост возможной к взысканию недоимки составляет 17,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т  возможной к взысканию задолженности отмечается по 2 доходным источни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доходам от сдачи в аренду имущества и земельных участков - на 31,6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по налогу, взимаемому в связи с применением патентной системы налогообложения  – на 18,2 тыс. руб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9 месяцев 2019 года проведено 7 заседаний межведомственной комиссии  по сокращению недоимки в бюджет, в том числе - 3  выезд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омиссию по погашению задолженности по налоговым доходам приглашено 44 должника - физических лица.   Сумма задолженности по приглашенным на комиссию должникам составила 165,0 тыс. руб.  На заседание комиссии не явились 9 человек. Приглашенными и явившимися должниками погашено в бюджет 107,5  тыс. руб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РАСХОД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 расходы бюджета района за 9 месяцев 2019 года исполнены в объеме 110880,0 тыс. рублей, или на 71,4 % к годовому плану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ношению  к аналогичному периоду прошлого года  абсолютная сумма расходов увеличилась  на  6587,8 тыс. рублей (6,3%).</w:t>
      </w:r>
    </w:p>
    <w:p>
      <w:pPr>
        <w:pStyle w:val="Normal"/>
        <w:spacing w:lineRule="auto" w:line="360"/>
        <w:ind w:right="9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раслевая структура расходов бюджета  муниципального района за 9 месяцев 2019 года в разрезе разделов функциональной классификации расходов представлена в таблице № 4:                                                                                 </w:t>
      </w:r>
    </w:p>
    <w:p>
      <w:pPr>
        <w:pStyle w:val="Normal"/>
        <w:spacing w:lineRule="auto" w:line="360"/>
        <w:ind w:right="99" w:first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Таблица № 4</w:t>
      </w:r>
    </w:p>
    <w:p>
      <w:pPr>
        <w:pStyle w:val="Normal"/>
        <w:spacing w:lineRule="auto" w:line="360"/>
        <w:ind w:right="99" w:first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тыс. рублей   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9"/>
        <w:gridCol w:w="1379"/>
        <w:gridCol w:w="1537"/>
        <w:gridCol w:w="162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лан 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Исполнено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5524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108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520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906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9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29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5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4306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010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32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храна окружающей сре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314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639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Куль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149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30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807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577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14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68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7964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1297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9" w:hanging="0"/>
              <w:jc w:val="center"/>
              <w:rPr/>
            </w:pPr>
            <w:r>
              <w:rPr/>
              <w:t>72,2</w:t>
            </w:r>
          </w:p>
        </w:tc>
      </w:tr>
    </w:tbl>
    <w:p>
      <w:pPr>
        <w:pStyle w:val="Normal"/>
        <w:spacing w:lineRule="auto" w:line="360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ьшее освоение бюджетных средств отмечается по  разделу «Физическая культура и спорт» (0,2%) и  совсем не освоены средства по разделу «Жилищно-коммунальное хозяйство». 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>В структуре расходов бюджета муниципального района в отчетном периоде основную долю расходов (44,9%) занимали оплата труда с начислениями на оплату труда, а также приобретение услуг (21,3%) и безвозмездные и безвозвратные перечисления бюджетам (18,4%).</w:t>
      </w:r>
    </w:p>
    <w:p>
      <w:pPr>
        <w:pStyle w:val="Normal"/>
        <w:spacing w:lineRule="auto" w:line="360"/>
        <w:ind w:right="99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 9 месяцев текущего года межбюджетные трансферты поселениям профинансированы в общей   сумме 17815,2 тыс. рублей, с ростом  к  аналогичному периоду прошлого года  на 31,7%.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2019 году на реализацию  муниципальных программ утверждено сводной бюджетной росписью 153528,1 тыс. рублей тыс. рублей, израсходовано за отчетный период  109525,7 тыс. рублей, или 71,3 %.        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фицит  бюджета на 1 октября 2019 года составил 2229,4 тыс. рублей.  Остаток средств бюджета муниципального района на 1 октября 2019 года составил 630,7 тыс. рублей, в том числе целевых средств – 19,8 тыс. рублей.    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Начальник финансового управления                                    О.В.Котельникова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5:00Z</dcterms:created>
  <dc:creator>Zaved</dc:creator>
  <dc:description/>
  <cp:keywords/>
  <dc:language>en-US</dc:language>
  <cp:lastModifiedBy>сми</cp:lastModifiedBy>
  <cp:lastPrinted>2018-10-24T10:52:00Z</cp:lastPrinted>
  <dcterms:modified xsi:type="dcterms:W3CDTF">2019-11-29T07:34:00Z</dcterms:modified>
  <cp:revision>318</cp:revision>
  <dc:subject/>
  <dc:title>ОТЧЕТ</dc:title>
</cp:coreProperties>
</file>