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rPr/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Кикнурского муниципального округа Кировской области </w:t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  <w:t>от    21.04.2023 № 234</w:t>
      </w:r>
    </w:p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 xml:space="preserve">Сведения о целевых показателях эффективности реализации 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муниципальной программы муниципального образования Кикнурский муниципальный округ «Развитие образования» на 2021-2025 годы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9139"/>
        <w:gridCol w:w="971"/>
        <w:gridCol w:w="739"/>
        <w:gridCol w:w="621"/>
        <w:gridCol w:w="622"/>
        <w:gridCol w:w="622"/>
        <w:gridCol w:w="622"/>
      </w:tblGrid>
      <w:tr>
        <w:trPr>
          <w:tblHeader w:val="true"/>
          <w:trHeight w:val="282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й программы, подпрограммы, отдельного мероприятия, наименование показателей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начение показателей эффективности</w:t>
            </w:r>
          </w:p>
        </w:tc>
      </w:tr>
      <w:tr>
        <w:trPr>
          <w:tblHeader w:val="true"/>
          <w:trHeight w:val="415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1 год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2 год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3 год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4 год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5 год</w:t>
            </w:r>
          </w:p>
        </w:tc>
      </w:tr>
      <w:tr>
        <w:trPr>
          <w:trHeight w:val="30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униципальная программа «Развитие образования Кикнурского муниципального округа Кировской области» на 2021 -2025 год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Доступность дошкольного образования (отношение численности детей 3-7 лет, которым предоставлена возможность получать услуги дошкольного образования, к численности детей в возрасте 3-7 лет, скорректированной на численность детей в возрасте 5-7 лет);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6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Число детей-сирот и детей, оставшихся без попечения родителей, находящихся на учете в государственном банке данных о детях, оставшихся без попечения родителей;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68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;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5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детей в возрасте от 5 до 18 лет, использующих сертификаты дополнительного образования в статусе сертификатов персонифицированного финансирования;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3</w:t>
            </w:r>
          </w:p>
        </w:tc>
      </w:tr>
      <w:tr>
        <w:trPr>
          <w:trHeight w:val="55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</w:t>
            </w:r>
          </w:p>
        </w:tc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униципальных образовательных организации, в которых укреплена материально-техническая база и проведено благоустройство территории образовательной организации;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Единица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50" w:hanging="0"/>
              <w:jc w:val="center"/>
              <w:rPr/>
            </w:pPr>
            <w:r>
              <w:rPr/>
              <w:t xml:space="preserve">     </w:t>
            </w:r>
            <w:r>
              <w:rPr/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8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</w:t>
            </w:r>
          </w:p>
        </w:tc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униципальных образовательных организации, в которых выполнены предписания надзорных органов и здания которых приведены в соответствии с требованиями, предъявляемых к безопасности в процессе эксплуатации;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50" w:hanging="0"/>
              <w:jc w:val="center"/>
              <w:rPr/>
            </w:pPr>
            <w:r>
              <w:rPr/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</w:t>
            </w:r>
          </w:p>
        </w:tc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униципальных образовательных организации, в которых укреплена материально-техническая база и проведено благоустройство территории образовательной организации;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</w:t>
            </w:r>
          </w:p>
        </w:tc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униципальных образовательных организации, в которых выполнены предписания надзорных органов и здания которых приведены в соответствии с требованиями, предъявляемых к безопасности в процессе эксплуатации;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одпрограмма «Развитие дошкольного и дополнительного образования детей»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2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численности детей в возрасте от 0 до 3 лет, охваченных программами поддержки раннего развития, в общей численности детей соответствующего возраста;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%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1126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упность дошкольного образования (отношение численности детей 3-7 лет, которым предоставлена возможность получать услуги дошкольного образования, к численности детей в возрасте 3-7 лет, скорректированной на численность детей в возрасте 5-7 лет);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2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ват детей программами дошкольного образования;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%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4,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4,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6</w:t>
            </w:r>
          </w:p>
        </w:tc>
      </w:tr>
      <w:tr>
        <w:trPr>
          <w:trHeight w:val="77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ват детей в возрасте 5-18 лет программами дополнительного образования в организациях дополнительного образования детей;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2" w:hanging="0"/>
              <w:jc w:val="center"/>
              <w:rPr/>
            </w:pPr>
            <w:r>
              <w:rPr/>
              <w:t>%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>
          <w:trHeight w:val="94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</w:t>
            </w:r>
          </w:p>
        </w:tc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;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8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</w:t>
            </w:r>
          </w:p>
        </w:tc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детей в возрасте от 5 до 18 лет, использующих сертификаты дополнительного образования в статусе сертификатов персонифицированного финансирования;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3</w:t>
            </w:r>
          </w:p>
        </w:tc>
      </w:tr>
      <w:tr>
        <w:trPr>
          <w:trHeight w:val="34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.7</w:t>
            </w:r>
          </w:p>
        </w:tc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детей в возрасте от 5 до 18 лет, охваченных дополнительным образованием;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4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.</w:t>
            </w:r>
            <w:r>
              <w:rPr>
                <w:sz w:val="26"/>
                <w:szCs w:val="26"/>
                <w:lang w:val="en-US"/>
              </w:rPr>
              <w:t>8</w:t>
            </w:r>
          </w:p>
        </w:tc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униципальных образовательных организации, в которых укреплена материально-техническая база и проведено благоустройство территории образовательной организации;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4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9</w:t>
            </w:r>
          </w:p>
        </w:tc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униципальных образовательных организации, в которых выполнены предписания надзорных органов и здания которых приведены в соответствии с требованиями, предъявляемых к безопасности в процессе эксплуатации;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93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0</w:t>
            </w:r>
          </w:p>
        </w:tc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униципальных образовательных организации, в которых укреплена материально-техническая база и проведено благоустройство территории образовательной организации;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94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1</w:t>
            </w:r>
          </w:p>
        </w:tc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униципальных образовательных организации, в которых выполнены предписания надзорных органов и здания которых приведены в соответствии с требованиями, предъявляемыми к безопасности в процессе эксплуатации;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Подпрограмма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«Социализация детей-сирот и детей, оставшихся без попечения родителей, лиц из числа детей-сирот и детей, оставшихся без попечения родителей»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14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rPr/>
            </w:pPr>
            <w:r>
              <w:rPr>
                <w:spacing w:val="-2"/>
                <w:sz w:val="26"/>
                <w:szCs w:val="26"/>
              </w:rPr>
              <w:t>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 (на усыновление (удочерение) и под опеку (попечительство), в том числе по договору о приемной семье либо в случаях, предусмотренных законами субъектов Российской Федерации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0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</w:t>
            </w:r>
          </w:p>
        </w:tc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ля детей-сирот и детей, оставшихся без попечения родителей, лиц из числа детей - сирот и детей, оставшихся без попечения родителей, обеспеченных жилыми помещениями специализированного жилищного фонда по договорам найма специализированных жилых помещений, - всего, в том числе за счет средств федерального бюджета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5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детей-сирот и детей, оставшихся без попечения родителей, лиц из числа детей-сирот и детей, оставшихся без попечения родителей, право на обеспечение жилыми помещениями, у которых возникло и не реализовано по состоянию на конец отчетного года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936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</w:t>
            </w:r>
          </w:p>
        </w:tc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rPr/>
            </w:pPr>
            <w:r>
              <w:rPr>
                <w:sz w:val="26"/>
                <w:szCs w:val="26"/>
              </w:rPr>
              <w:t>Количество получателей социальных услуг, оказанных детям-сиротам, детям, оставшимся без попечения родителей, лицам из числа детей-сирот и детей, оставшихся без попечения родителей, в КОГКУ «Кировский областной центр усыновления, опеки и попечительства»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40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программа «Развитие кадрового потенциала системы образования округа»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6"/>
                <w:szCs w:val="26"/>
                <w:highlight w:val="yellow"/>
              </w:rPr>
            </w:pPr>
            <w:r>
              <w:rPr>
                <w:b/>
                <w:color w:val="FF0000"/>
                <w:sz w:val="26"/>
                <w:szCs w:val="26"/>
                <w:highlight w:val="yellow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</w:tr>
      <w:tr>
        <w:trPr>
          <w:trHeight w:val="145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</w:t>
            </w:r>
          </w:p>
        </w:tc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численности руководителей государственных (муниципальных) организаций дошкольного образования и организаций дополнительного образования детей, прошедших в течение последних трех лет повышение квалификации или профессиональную переподготовку, в общей численности руководителей организаций дошкольного, дополнительного образования детей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</w:t>
            </w:r>
          </w:p>
        </w:tc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6"/>
                <w:sz w:val="26"/>
                <w:szCs w:val="26"/>
              </w:rPr>
              <w:t>Отношение среднемесячной заработной платы педагогических работников муниципальных организаций дополнительного образования детей к средней заработной плате педагогических работников в муниципальном округе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7</w:t>
            </w:r>
          </w:p>
        </w:tc>
      </w:tr>
    </w:tbl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  <w:t>_________________________________________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8:47:00Z</dcterms:created>
  <dc:creator>boss</dc:creator>
  <dc:description/>
  <cp:keywords/>
  <dc:language>en-US</dc:language>
  <cp:lastModifiedBy>user</cp:lastModifiedBy>
  <cp:lastPrinted>2023-04-21T08:42:00Z</cp:lastPrinted>
  <dcterms:modified xsi:type="dcterms:W3CDTF">2023-04-25T06:21:00Z</dcterms:modified>
  <cp:revision>115</cp:revision>
  <dc:subject/>
  <dc:title>Приложение № 1</dc:title>
</cp:coreProperties>
</file>