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8509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07.2023 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шение Думы Кикнурского муниципального округа Кировской области от 04.07.2023 №30-262 «О внесении изменении и дополнений в Решение Думы Кикнурского муниципального округа Кировской области от 13.12.2022 №26-233" администрация Кикнур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Кикнурский муниципальный округ Кировской области «Развитие образования» на 2021-2025 годы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525"/>
      </w:tblGrid>
      <w:tr>
        <w:trPr>
          <w:trHeight w:val="157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262659,17125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средств </w:t>
            </w:r>
            <w:r>
              <w:rPr>
                <w:sz w:val="28"/>
                <w:szCs w:val="28"/>
              </w:rPr>
              <w:t>областного бюджета – 144848,60000 тыс. рублей, местных бюджетов – 117810,57125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2. Абзац четвертый раздела 5 «Ресурсное обеспечение муниципальной программы» муниципальной программы изложить в следующей редакции: «Общий объем финансирования муниципальной программы составляет –262659,17125 тыс. рублей, в том числе за счет средств областного бюджета – 144848,60000 тыс. рублей, местных бюджетов – 117810,57125 тыс. рублей. </w:t>
      </w:r>
    </w:p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1.3. В паспорте подпрограммы «Развитие дошкольного,</w:t>
      </w:r>
      <w:r>
        <w:rPr/>
        <w:t xml:space="preserve"> дополнительного образования детей» раздел «Объемы ассигнований Подпрограммы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7130"/>
      </w:tblGrid>
      <w:tr>
        <w:trPr>
          <w:trHeight w:val="140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208313,97125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104409,90000 тыс. рублей, местных бюджетов –104094,07125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</w:t>
      </w:r>
      <w:r>
        <w:rPr/>
        <w:t>4.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» раздел «Объемы ассигнований Подпрограммы»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130"/>
      </w:tblGrid>
      <w:tr>
        <w:trPr>
          <w:trHeight w:val="128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22587,90000 тыс. рублей, в том числе за счет средств областного бюджета – 22587,90000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5. В паспорте подпрограммы «Развитие кадрового потенциала системы образования</w:t>
      </w:r>
      <w:r>
        <w:rPr/>
        <w:t>» раздел «Объемы ассигнований Подпрограммы»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183"/>
      </w:tblGrid>
      <w:tr>
        <w:trPr>
          <w:trHeight w:val="122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8209,00000 тыс. рублей, в том числе, областного бюджета – 8209,00000 тыс. рублей,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527" w:leader="none"/>
          <w:tab w:val="left" w:pos="7371" w:leader="none"/>
          <w:tab w:val="left" w:pos="7513" w:leader="none"/>
          <w:tab w:val="left" w:pos="779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Кикнурского </w:t>
      </w:r>
    </w:p>
    <w:p>
      <w:pPr>
        <w:pStyle w:val="Normal"/>
        <w:tabs>
          <w:tab w:val="clear" w:pos="709"/>
          <w:tab w:val="left" w:pos="6527" w:leader="none"/>
          <w:tab w:val="left" w:pos="7371" w:leader="none"/>
          <w:tab w:val="left" w:pos="779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муниципального округа    С.Ю. Галкин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8670" w:leader="none"/>
        </w:tabs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3-07-12T11:06:00Z</cp:lastPrinted>
  <dcterms:modified xsi:type="dcterms:W3CDTF">2023-07-20T05:57:00Z</dcterms:modified>
  <cp:revision>110</cp:revision>
  <dc:subject/>
  <dc:title/>
</cp:coreProperties>
</file>