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8509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11.202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м Думы Кикнурского муниципального округа Кировской области от 30.10.2023 № 34-287 « О внесении изменений и дополнений в Решение Думы Кикнурского муниципального округа Кировской области от 13.12.2022 № 26-233»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Кикнурский муниципальный округ Кировской области «Развитие образования» на 2021-2025 годы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525"/>
      </w:tblGrid>
      <w:tr>
        <w:trPr>
          <w:trHeight w:val="157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61049,07125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средств </w:t>
            </w:r>
            <w:r>
              <w:rPr>
                <w:sz w:val="28"/>
                <w:szCs w:val="28"/>
              </w:rPr>
              <w:t>областного бюджета – 144387,50000 тыс. рублей, местных бюджетов – 116661,57125 тыс. рублей.</w:t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Абзац четвертый раздела 5 «Ресурсное обеспечение муниципальной программы» муниципальной программы изложить в следующей редакции: «Общий объем финансирования муниципальной программы составляет –261049,07125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, в том числе за счет средств областного бюджета – 144387,50000 тыс. рублей, местных бюджетов – 116661,57125 тыс. рублей.»</w:t>
      </w:r>
    </w:p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.3. В паспорте подпрограммы «Развитие дошкольного,</w:t>
      </w:r>
      <w:r>
        <w:rPr/>
        <w:t xml:space="preserve"> дополнительного образования детей» раздел «Объемы ассигнований Под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14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207890,4713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104945,40000 тыс. рублей, местных бюджетов –1029450,0713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ab/>
        <w:t>1.</w:t>
      </w:r>
      <w:r>
        <w:rPr/>
        <w:t>4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раздел «Объемы ассигнований Подпрограммы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2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21528,60000 тыс. рублей, в том числе, областного бюджета – 21528,60000 тыс. рублей,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5. В паспорте подпрограммы «Развитие кадрового потенциала системы образования Кик</w:t>
      </w:r>
      <w:r>
        <w:rPr/>
        <w:t>нурского муниципального округа» раздел «Объемы ассигнований Подпрограммы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2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8261,00000 тыс. рублей, в том числе, областного бюджета – 8261,00000 тыс. рублей,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513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муниципального округа    С.Ю. Галкин</w:t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3-11-07T12:49:00Z</cp:lastPrinted>
  <dcterms:modified xsi:type="dcterms:W3CDTF">2023-11-08T10:22:00Z</dcterms:modified>
  <cp:revision>130</cp:revision>
  <dc:subject/>
  <dc:title/>
</cp:coreProperties>
</file>