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6"/>
        <w:keepLines w:val="false"/>
        <w:spacing w:before="0" w:after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икнурского муниципального района Кировской области  от 14.10.2020 № 281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На основании решения Думы Кикнурского муниципального округа Кировской области от 20.12.2023 № 36-302 «О внесении изменений и дополнений в решение Думы  Кикнурского муниципального окркга Кировской области от 13.12.2022 №26-233  «О бюджете Кикнурского муниципального округа на 2023 год и на плановый период 2024 и 2025 годов»», администрация Кикнурского муниципального округа ПОСТАНОВЛЯЕ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Кикнурского муниципального округа «Управление муниципальными финансами» (далее – муниципальная программа), утвержденную постановлением администрации Кикнурского  района от 14.10.2020 № 281 «Управление муниципальными финансами», следующего содержа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 ассигнований муниципальной программы»  паспорта муниципальной программы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л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9794,1135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783,6135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униципального округ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0010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7676,413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2617,41356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круга 5059,0 тыс. рублей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второй раздела 5 «Ресурсное обеспечение Муниципальной программы» муниципальной программы изложить в новой редакции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ых ресурсов, необходимых для реализации муниципальной программы в 2021-2025 годах составит 39794,11356 тыс. рублей, в том числе средства областного бюджета – 9783,61356 тыс. рублей, средства бюджета муниципального округа – 30010,5 тыс. рублей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3. Таблицу «Расходы на реализацию муниципальной программы за счет средств бюджета муниципального округа» (приложение № 4 к муниципальной программе) изложить в новой редакции согласно приложению №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Таблицу «Прогнозная (справочная) оценка ресурсного обеспечения муниципальной программы за счет всех источников финансирования» (приложение № 5 к муниципальной программе) изложить в новой редакции согласно приложению №2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– распространяется  на правоотношения возникшие с 20 декабря 2023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С. Ю. Галкин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120" w:after="216"/>
    </w:pPr>
    <w:rPr/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2:00Z</dcterms:created>
  <dc:creator>user01</dc:creator>
  <dc:description/>
  <cp:keywords/>
  <dc:language>en-US</dc:language>
  <cp:lastModifiedBy>user</cp:lastModifiedBy>
  <cp:lastPrinted>2023-07-11T13:03:00Z</cp:lastPrinted>
  <dcterms:modified xsi:type="dcterms:W3CDTF">2023-12-28T05:39:00Z</dcterms:modified>
  <cp:revision>10</cp:revision>
  <dc:subject/>
  <dc:title>                    </dc:title>
</cp:coreProperties>
</file>