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8509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90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12.202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№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ешением Думы Кикнурского муниципального округа Кировской области от 20.12.2023 № 36-302 «О внесении изменений и дополнений в Решение Думы Кикнурского муниципального округа Кировской области от 13.12.2022 № 26-233» администрация Кикнур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Кикнурский муниципальный округ Кировской области «Развитие образования» на 2021-2025 годы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/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525"/>
      </w:tblGrid>
      <w:tr>
        <w:trPr>
          <w:trHeight w:val="157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259804,40723 тыс. рублей, в </w:t>
            </w:r>
            <w:r>
              <w:rPr>
                <w:spacing w:val="-2"/>
                <w:sz w:val="28"/>
                <w:szCs w:val="28"/>
              </w:rPr>
              <w:t xml:space="preserve">том числе за счет средств </w:t>
            </w:r>
            <w:r>
              <w:rPr>
                <w:sz w:val="28"/>
                <w:szCs w:val="28"/>
              </w:rPr>
              <w:t>областного бюджета – 143990,50000 тыс. рублей, местных бюджетов – 115813,90723 тыс. рублей.</w:t>
            </w:r>
          </w:p>
        </w:tc>
      </w:tr>
    </w:tbl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Абзац четвертый раздела 5 «Ресурсное обеспечение муниципальной программы» муниципальной программы изложить в следующей редакции: «Общий объем финансирования муниципальной программы составляет –259804,4072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, в том числе за счет средств областного бюджета – 143990,50000 тыс. рублей, местных бюджетов – 115813,90723 тыс. рублей.»</w:t>
      </w:r>
    </w:p>
    <w:p>
      <w:pPr>
        <w:pStyle w:val="ConsPlusTitle"/>
        <w:widowControl/>
        <w:tabs>
          <w:tab w:val="left" w:pos="709" w:leader="none"/>
          <w:tab w:val="left" w:pos="723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1.3. В паспорте подпрограммы «Развитие дошкольного,</w:t>
      </w:r>
      <w:r>
        <w:rPr/>
        <w:t xml:space="preserve"> дополнительного образования детей» раздел «Объемы ассигнований Под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14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206660,8072 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104563,4 тыс. рублей, местных бюджетов –102097,4072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ab/>
        <w:t>1.</w:t>
      </w:r>
      <w:r>
        <w:rPr/>
        <w:t>4. В паспорте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раздел «Объемы ассигнований Подпрограммы»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2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21594,60000 тыс. рублей, в том числе, областного бюджета – 21594,60000 тыс. рублей,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5. В паспорте подпрограммы «Развитие кадрового потенциала системы образования Кик</w:t>
      </w:r>
      <w:r>
        <w:rPr/>
        <w:t>нурского муниципального округа» раздел «Объемы ассигнований Подпрограммы»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2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8216,00000 тыс. рублей, в том числе, областного бюджета – 8216,00000 тыс. рублей,</w:t>
            </w:r>
          </w:p>
        </w:tc>
      </w:tr>
    </w:tbl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27" w:leader="none"/>
          <w:tab w:val="left" w:pos="7371" w:leader="none"/>
          <w:tab w:val="left" w:pos="7513" w:leader="none"/>
          <w:tab w:val="left" w:pos="779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а Кикнурского </w:t>
      </w:r>
    </w:p>
    <w:p>
      <w:pPr>
        <w:pStyle w:val="Normal"/>
        <w:tabs>
          <w:tab w:val="clear" w:pos="709"/>
          <w:tab w:val="left" w:pos="6527" w:leader="none"/>
          <w:tab w:val="left" w:pos="7371" w:leader="none"/>
          <w:tab w:val="left" w:pos="779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муниципального округа        С.Ю. Галкин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user</cp:lastModifiedBy>
  <cp:lastPrinted>2023-12-22T08:58:00Z</cp:lastPrinted>
  <dcterms:modified xsi:type="dcterms:W3CDTF">2024-01-09T06:41:00Z</dcterms:modified>
  <cp:revision>135</cp:revision>
  <dc:subject/>
  <dc:title/>
</cp:coreProperties>
</file>