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48133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rPr>
          <w:b/>
          <w:bCs/>
          <w:sz w:val="28"/>
          <w:szCs w:val="28"/>
        </w:rPr>
        <w:t>Об установлении целевого уровня снижения в сопоставимых условиях суммарного объема потребляемых энергетических ресурсов и объема потребляемой воды на период с 2024 по 2026 год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24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, с постановлением Правительства Российской Федерации от 07.10.2019 № 1289 «О требованиях к снижению государственными (муниципальными) учреждениями в сопоставимых условиях суммарного объема потребляемых ими дизельного  и иного топлива, мазута, природного газа, тепловой энергии, электрической энергии, угля, а так же объема потребляемой ими воды», приказом Минэкономразвития России от 15.07.2020 № 425 «Об утверждении методических рекомендаций по определению в сопоставимых условиях  целевого уровня снижения государственными (муниципальными) учреждениями суммарного объема потребляемых ими дизельного  и иного топлива, мазута, природного газа, тепловой энергии, электрической энергии, угля, а так же объема потребляемой ими воды»   администрация Кикнурского муниципального округа 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SimSun;宋体"/>
          <w:sz w:val="28"/>
          <w:szCs w:val="28"/>
          <w:lang w:eastAsia="zh-CN"/>
        </w:rPr>
        <w:t xml:space="preserve">1. Установить </w:t>
      </w:r>
      <w:r>
        <w:rPr>
          <w:bCs/>
          <w:sz w:val="28"/>
          <w:szCs w:val="28"/>
        </w:rPr>
        <w:t>уровень снижения в сопоставимых условиях суммарного объема потребляемых администрацией Кикнурского муниципального округа и подведомственными учреждениями энергетических ресурсов и объема потребляемой воды на период с 2024 по 2026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административному  зданию администрации Кикнурского муниципального округа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 зданию гаража администрации Кикнурского муниципального округа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 зданию музея пгт Кикнур МКУ «Кикнурский краеведческий музей имени В.А. Шарыгина» согласно приложению № 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 зданию библиотеки с. Цекеево  МКУ «Кикнурская ЦБС» согласно приложению № 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 По зданию центральной библиотеки пгт Кикнур  МКУ «Кикнурская ЦБС» согласно приложению № 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 зданию дома культуры пгт Кикнур МБУ «Кикнурская централизованная клубная система» согласно приложению № 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По зданию спортивного комплекса с. Шапта администрации Кикнурского муниципального округа согласно приложению № 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о зданию школы с. Потняк МКУ «Центр по обеспечению деятельности муниципальных учреждений» согласно приложению № 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о зданию школы с. Шапта МКУ «Центр по обеспечению деятельности муниципальных учреждений» согласно приложению № 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По зданию дома культуры с. Беляево МБУ «Кикнурская централизованная клубная система» согласно приложению № 1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По зданию дома культуры д. Ваштранга МБУ «Кикнурская централизованная клубная система» согласно приложению № 1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По зданию дома культуры с. Шапта МБУ «Кикнурская централизованная клубная система» согласно приложению № 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Администрации Кикнурского округа и подведомственным учреждениям разработать или скорректировать ранее утвержденные программы энергосбережения и повышения энергетической эффективности в соответствии с установленными целевыми уровнями снижения потребления энергетических ресурсов и 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3. </w:t>
      </w:r>
      <w:r>
        <w:rPr>
          <w:sz w:val="28"/>
          <w:szCs w:val="28"/>
        </w:rPr>
        <w:t>Настоящее постановление подлежит опубликованию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щению на официальном сайте администрации Кикнур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официального опубликования (обнародования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округа              М.Н. Хлыбов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8:00Z</dcterms:created>
  <dc:creator>Kompuk</dc:creator>
  <dc:description/>
  <cp:keywords/>
  <dc:language>en-US</dc:language>
  <cp:lastModifiedBy>user01</cp:lastModifiedBy>
  <cp:lastPrinted>2023-06-27T11:21:00Z</cp:lastPrinted>
  <dcterms:modified xsi:type="dcterms:W3CDTF">2023-06-30T04:55:00Z</dcterms:modified>
  <cp:revision>91</cp:revision>
  <dc:subject/>
  <dc:title>АДМИНИСТРАЦИЯ КИКНУРСКОГО РАЙОНА</dc:title>
</cp:coreProperties>
</file>