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муниципального образования Кикнурский муниципальный округ «Развитие образования» на 2021-2025 годы</w:t>
      </w:r>
    </w:p>
    <w:tbl>
      <w:tblPr>
        <w:tblW w:w="163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74"/>
        <w:gridCol w:w="1134"/>
        <w:gridCol w:w="709"/>
        <w:gridCol w:w="709"/>
        <w:gridCol w:w="709"/>
        <w:gridCol w:w="850"/>
        <w:gridCol w:w="709"/>
      </w:tblGrid>
      <w:tr>
        <w:trPr>
          <w:tblHeader w:val="true"/>
          <w:trHeight w:val="2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образования Кикнурского муниципального округа Кировской области» на 2021 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hanging="0"/>
              <w:jc w:val="center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«Развитие дошкольного и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программами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в возрасте 5-18 лет программами дополнительного образования в организациях дополнительного образования дет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11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охваченных дополнительным образовани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одпрограмма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Социализация детей-сирот и детей, оставшихся без попечения родителей, лиц из числа детей-сирот и детей, оставшихся без попечения родител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/>
            </w:pPr>
            <w:r>
              <w:rPr>
                <w:spacing w:val="-2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детей-сирот и детей, оставшихся без попечения родителей, лиц из числа детей 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, - всего, в том числе за счет средств федерального бюдж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/>
            </w:pPr>
            <w:r>
              <w:rPr>
                <w:sz w:val="26"/>
                <w:szCs w:val="26"/>
              </w:rPr>
              <w:t>Количество получателей социальных услуг, оказанных детям-сиротам, детям, оставшимся без попечения родителей, лицам из числа детей-сирот и детей, оставшихся без попечения родителей, в КОГКУ «Кировский областной центр усыновления, опеки и попечитель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Развитие кадрового потенциала системы образования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руководителей государственных (муниципальных) организаций дошкольного образования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в муниципальном окру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_________________________________________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orient="landscape" w:w="16838" w:h="11906"/>
      <w:pgMar w:left="1134" w:right="1134" w:gutter="0" w:header="0" w:top="31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7:00Z</dcterms:created>
  <dc:creator>boss</dc:creator>
  <dc:description/>
  <cp:keywords/>
  <dc:language>en-US</dc:language>
  <cp:lastModifiedBy>user</cp:lastModifiedBy>
  <cp:lastPrinted>2023-02-08T15:30:00Z</cp:lastPrinted>
  <dcterms:modified xsi:type="dcterms:W3CDTF">2023-04-03T05:11:00Z</dcterms:modified>
  <cp:revision>107</cp:revision>
  <dc:subject/>
  <dc:title>Приложение № 1</dc:title>
</cp:coreProperties>
</file>