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57475</wp:posOffset>
            </wp:positionH>
            <wp:positionV relativeFrom="paragraph">
              <wp:posOffset>-18097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394"/>
        <w:gridCol w:w="174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779" w:hRule="atLeast"/>
        </w:trPr>
        <w:tc>
          <w:tcPr>
            <w:tcW w:w="9964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решением Думы Кикнурского муниципального округа от 14.03.2023г № 28-243 "О внесении изменений и дополнений в Решение Думы Кикнурского муниципального округа Кировской области от 13.12.2022 № 26-223" администрация Кикнурского муниципального округа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Кикнурский муниципальный округ Кировской области «Развитие образования» на 2021-2025 годы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 В паспорте муниципальной программы раздел «Целевые показатели эффективности реализации муниципальной программы» изложить в новой редакци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37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 xml:space="preserve"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</w:tr>
    </w:tbl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b w:val="false"/>
          <w:sz w:val="28"/>
          <w:szCs w:val="28"/>
        </w:rPr>
        <w:t>1.2</w:t>
      </w:r>
      <w:r>
        <w:rPr/>
        <w:t xml:space="preserve"> В паспорте муниципальной программы раздел «Объёмы ассигнований муниципальной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16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ассигнований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260776,57125 тыс. рублей, в </w:t>
            </w:r>
            <w:r>
              <w:rPr>
                <w:spacing w:val="-2"/>
                <w:sz w:val="28"/>
                <w:szCs w:val="28"/>
              </w:rPr>
              <w:t xml:space="preserve">том числе за счет </w:t>
            </w:r>
            <w:r>
              <w:rPr>
                <w:sz w:val="28"/>
                <w:szCs w:val="28"/>
              </w:rPr>
              <w:t>областного бюджета – 143456,40000 тыс. рублей, местных бюджетов – 117320,17125 тыс. рублей.</w:t>
            </w:r>
          </w:p>
        </w:tc>
      </w:tr>
    </w:tbl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</w:t>
      </w:r>
      <w:r>
        <w:rPr>
          <w:b w:val="false"/>
          <w:sz w:val="28"/>
          <w:szCs w:val="28"/>
        </w:rPr>
        <w:t>.3 В паспорте муниципальной программы раздел «Ожидаемые конечные результаты реализации муниципальной программы»</w:t>
      </w:r>
      <w:r>
        <w:rPr/>
        <w:t xml:space="preserve"> изложить в ново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11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сится качество дошкольного дополнительного обу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повысится мотивация обучающихся и педагогических работников, направленная на достижение высоких результатов обуч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ет усовершенствована система работы с талантливыми детьми и подрост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ут созданы условия для интеграции детей-сирот и детей, оставшихся без попечения родителей, лиц из числа детей-сирот и детей, оставшихся без попечения родителей, в обще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сится социальный статус педагогов и престиж педагогических 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 к концу 2025 года детям в возрасте от трех до семи лет будет предоставлена возможность посещать дошкольные учреждения в размере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8"/>
                <w:szCs w:val="28"/>
              </w:rPr>
            </w:pPr>
            <w:r>
              <w:rPr>
                <w:rFonts w:cs="Arial"/>
                <w:spacing w:val="-6"/>
                <w:sz w:val="28"/>
                <w:szCs w:val="28"/>
              </w:rPr>
              <w:t>- к концу 2025 года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, составит 1 человек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,3%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составит 1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составит 1;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Внести изменения в раздел 2 «Приоритеты муниципальной политики в соответствующей сфере социально-экономического развития.  Цели, задачи, целевые показатели эффективности реализации муниципальной программы, описание ожидаемых и конечных результатов муниципальной программы, сроков и этапов реализации муниципальной программы» дополнив абзацами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Внести изменения в раздел 3 «</w:t>
      </w:r>
      <w:r>
        <w:rPr>
          <w:bCs/>
          <w:sz w:val="28"/>
          <w:szCs w:val="28"/>
        </w:rPr>
        <w:t xml:space="preserve">Обобщенная характеристика мероприятия муниципальной программы», </w:t>
      </w:r>
      <w:r>
        <w:rPr>
          <w:sz w:val="28"/>
          <w:szCs w:val="28"/>
        </w:rPr>
        <w:t>дополнив абзацами следующего содерж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eastAsia="en-US"/>
        </w:rPr>
        <w:t>апланированы мероприятия, обеспечивающие решение задач как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крепление материально-технической базы и благоустройство территорий муниципальных образовательных организации (благоустройство территории в муниципальном казённом дошкольном образовательном учреждении детский сад комбинированного вида «Аленка» пгт Кикнур Кировской области),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ом казённом учреждении дополнительного образования «Детско-юношеская спортивная школа имени А.Ф. Оленева» пгт Кикнур Кировская облас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и благоустройство территорий муниципальных образовательных организаций (благоустройство территории в муниципальном казённом учреждении дополнительного образования «Детско-юношеская спортивная школа имени А.Ф.Оленева» пгт Кикнур Кировской области)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предписаний надзорных органов и приведение зданий в соответствии с требованиями, предъявляемыми к безопасности в процессе эксплуатации ( приведение в соответствие с требованиями к антитеррористической защищенности объектов (территорий), в муниципальном казённом дошкольном образовательном учреждений детский сад комбинированного вида «Алёнка» пгт Кикнур Кировская области.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 Абзац четвертый раздела 5 «Ресурсное обеспечение муниципальной программы изложить в следующей редакции: «Общий объем финансирования муниципальной программы составляет 260776,57125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, в том числе за счет средств областного бюджета – 143456,40000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, местных бюджетов – 117320,17125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 рублей.</w:t>
      </w:r>
    </w:p>
    <w:p>
      <w:pPr>
        <w:pStyle w:val="ConsPlusTitle"/>
        <w:widowControl/>
        <w:spacing w:lineRule="auto" w:line="276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7 В паспорте подпрограммы «Развитие дошкольного и дополнительного образования детей» раздел «Целевые показатели эффективности реализации Подпрограммы» изложить в ново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хват детей программами дошкольного образования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хват детей в возрасте 5-18 лет программами дополнительного образования в организациях дополнительного образования дет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я детей в возрасте от 5 до 18 лет, охваченных дополнительным образованием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</w:tr>
    </w:tbl>
    <w:p>
      <w:pPr>
        <w:pStyle w:val="ConsPlusTitle"/>
        <w:widowControl/>
        <w:tabs>
          <w:tab w:val="left" w:pos="709" w:leader="none"/>
          <w:tab w:val="left" w:pos="7230" w:leader="none"/>
        </w:tabs>
        <w:spacing w:lineRule="auto" w:line="276"/>
        <w:ind w:hanging="142"/>
        <w:jc w:val="both"/>
        <w:rPr/>
      </w:pPr>
      <w:r>
        <w:rPr>
          <w:b w:val="false"/>
          <w:sz w:val="28"/>
          <w:szCs w:val="28"/>
        </w:rPr>
        <w:tab/>
        <w:tab/>
        <w:t>1.8 В паспорте подпрограммы «Развитие дошкольного и дополнительного образования детей» раздел «Объёмы ассигнований Подпрограммы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trHeight w:val="1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ёмы ассигнований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207769,57125 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104315,90000 тыс. рублей, местных бюджетов –103643,67125 тыс. рублей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 В паспорте подпрограммы «Развитие дошкольного и дополнительного образования детей» раздел «Ожидаемые конечные результаты реализации под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7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 концу 2025 года удельный вес численности детей в возрасте от 0 до 3 лет, охваченных программами поддержки раннего развития, в общей численности детей соответствующего возраста увеличился </w:t>
            </w:r>
            <w:r>
              <w:rPr>
                <w:sz w:val="28"/>
                <w:szCs w:val="28"/>
              </w:rPr>
              <w:t>до 50 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 концу 2025 года д</w:t>
            </w:r>
            <w:r>
              <w:rPr>
                <w:sz w:val="28"/>
                <w:szCs w:val="28"/>
              </w:rPr>
              <w:t>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</w:t>
            </w:r>
            <w:r>
              <w:rPr>
                <w:color w:val="000000"/>
                <w:sz w:val="28"/>
                <w:szCs w:val="28"/>
              </w:rPr>
              <w:t xml:space="preserve">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 концу 2025 года охват детей программами дошкольного образования увеличится </w:t>
            </w:r>
            <w:r>
              <w:rPr>
                <w:sz w:val="28"/>
                <w:szCs w:val="28"/>
              </w:rPr>
              <w:t xml:space="preserve">до </w:t>
            </w:r>
            <w:r>
              <w:rPr>
                <w:color w:val="000000"/>
                <w:sz w:val="28"/>
                <w:szCs w:val="28"/>
              </w:rPr>
              <w:t>74,6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 концу 2025 года </w:t>
            </w:r>
            <w:r>
              <w:rPr>
                <w:sz w:val="28"/>
                <w:szCs w:val="28"/>
              </w:rPr>
              <w:t xml:space="preserve">охват детей в возрасте 5-18 лет программами дополнительного образования в организациях дополнительного образования детей </w:t>
            </w:r>
            <w:r>
              <w:rPr>
                <w:color w:val="000000"/>
                <w:sz w:val="28"/>
                <w:szCs w:val="28"/>
              </w:rPr>
              <w:t>возрастет до 78%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,3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 в возрасте от 5 до 18 лет, охваченных дополнительным образованием составляет 68%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 составит 1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 составит 1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</w:t>
            </w:r>
            <w:r>
              <w:rPr>
                <w:sz w:val="28"/>
                <w:szCs w:val="28"/>
                <w:lang w:eastAsia="en-US"/>
              </w:rPr>
              <w:t xml:space="preserve">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ет развиваться система поддержки раннего развития детей (0-3), повысится качество дошкольного и дополнительного образования де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ет усовершенствована система воспитания и дополнительного образования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ет усовершенствована система работы с талантливыми детьми и подросткам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будут созданы условия для детей, имеющих особые образовательные потребности, для получения ими доступных качественных образовательных услуг с</w:t>
            </w:r>
            <w:r>
              <w:rPr>
                <w:sz w:val="28"/>
                <w:szCs w:val="28"/>
              </w:rPr>
              <w:t>оставит 1;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10 В паспорте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</w:t>
      </w:r>
      <w:r>
        <w:rPr/>
        <w:t>раздел «Объёмы ассигнований Подпрограммы» изложить в следующей редак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631"/>
      </w:tblGrid>
      <w:tr>
        <w:trPr>
          <w:trHeight w:val="124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ёмы ассигнований Подпрограммы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21289,7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21289,7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тыс. рублей, </w:t>
            </w:r>
          </w:p>
        </w:tc>
      </w:tr>
    </w:tbl>
    <w:p>
      <w:pPr>
        <w:pStyle w:val="Normal"/>
        <w:tabs>
          <w:tab w:val="left" w:pos="709" w:leader="none"/>
          <w:tab w:val="left" w:pos="70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2 </w:t>
      </w:r>
      <w:r>
        <w:rPr>
          <w:sz w:val="28"/>
          <w:szCs w:val="28"/>
        </w:rPr>
        <w:t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left" w:pos="709" w:leader="none"/>
          <w:tab w:val="left" w:pos="70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 Таблицу «Сведения о целевых показателях эффективности реализации муниципальной программы муниципального образования Кикнурский муниципальный округ «Развитие образования на 2021-2025 годы»» (приложение № 1 к муниципальной программе) изложить согласно приложению № 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а Кикнурского </w:t>
      </w:r>
    </w:p>
    <w:p>
      <w:pPr>
        <w:pStyle w:val="Normal"/>
        <w:tabs>
          <w:tab w:val="clear" w:pos="709"/>
          <w:tab w:val="left" w:pos="6527" w:leader="none"/>
          <w:tab w:val="left" w:pos="7230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муниципального округа   С.Ю. Галкин</w:t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120" w:after="216"/>
    </w:pPr>
    <w:rPr/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user</cp:lastModifiedBy>
  <cp:lastPrinted>2023-03-23T10:59:00Z</cp:lastPrinted>
  <dcterms:modified xsi:type="dcterms:W3CDTF">2023-04-03T05:11:00Z</dcterms:modified>
  <cp:revision>143</cp:revision>
  <dc:subject/>
  <dc:title/>
</cp:coreProperties>
</file>