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884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.08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 Думы Кикнурского муниципального округа Кировской области от 11.08.2023 № 32-272 «О внесении изменений и дополнений в Решение Думы Кикнурского муниципального округа Кировской области от 13.12.2022 № 26-233"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годы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525"/>
      </w:tblGrid>
      <w:tr>
        <w:trPr>
          <w:trHeight w:val="157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62623,17125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44848,60000 тыс. рублей, местных бюджетов – 117774,57125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2. Абзац четвертый раздела 5 «Ресурсное обеспечение муниципальной программы» муниципальной программы изложить в следующей редакции: «Общий объем финансирования муниципальной программы составляет –262623,17125 тыс. рублей, в том числе за счет средств областного бюджета – 144848,60000 тыс. рублей, местных бюджетов – 117774,57125 тыс. рублей. 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3. В паспорте подпрограммы «Развитие дошкольного,</w:t>
      </w:r>
      <w:r>
        <w:rPr/>
        <w:t xml:space="preserve">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14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208277,97125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04409,90000 тыс. рублей, местных бюджетов –104058,07125 тыс. рублей.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513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 С.Ю. Галкин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softHyphen/>
        <w:softHyphen/>
        <w:softHyphen/>
        <w:softHyphen/>
        <w:softHyphen/>
        <w:softHyphen/>
        <w:t>_____</w:t>
      </w:r>
      <w:r>
        <w:rPr>
          <w:sz w:val="28"/>
          <w:szCs w:val="20"/>
        </w:rPr>
        <w:t>_____________________________________________________________</w:t>
        <w:softHyphen/>
        <w:softHyphen/>
        <w:softHyphen/>
        <w:softHyphen/>
        <w:t>__</w:t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8670" w:leader="none"/>
        </w:tabs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08-21T16:50:00Z</cp:lastPrinted>
  <dcterms:modified xsi:type="dcterms:W3CDTF">2023-09-04T07:34:00Z</dcterms:modified>
  <cp:revision>121</cp:revision>
  <dc:subject/>
  <dc:title/>
</cp:coreProperties>
</file>