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213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ИКНУР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9.2023                                                                                              № 6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муниципального имущества муниципального образования Кикнурский муниципальный округ Кировской области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с изменениями от 11.02.2022 № 77, от 29.12.2022 № 830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9.08.2023 № 500, от 18.09.2023 № 58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соответствии с частью 4 статьи 18 Федерального закона от 24.07.2007 № 209-ФЗ «О развитии малого и среднего предпринимательства в Российской Федерации», постановлением администрации Кикнурского муниципального округа Кировской области от 16.07.2021 № 505 «Об утверждении Порядка формирования, ведения, ежегодного дополнения и опубликования перечня муниципального имущества, муниципального образования Кикнурский муниципальный округ Кир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», администрация Кикнурского муниципального округ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Утвердить Перечень муниципального имущества муниципального образования Кикнурский муниципальный округ Кировской области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 согласно приложе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 Постановление администрации Кикнурского муниципального района Кировской области от 15.11.2017 № 406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 на территории Кикнурского муниципального района Кировской обла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 Постановление администрации Кикнурского муниципального района Кировской области от 23.04.2019 № 133 «О внесении дополнения в постановление администрации Кикнурского муниципального района Кировской области от 15.11.2017 № 406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3. Постановление администрации Кикнурского муниципального района Кировской области от 16.03.2020 № 68 «О внесении дополнения в постановление администрации Кикнурского муниципального района Кировской области от 15.11.2017 № 406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4. Постановление администрации Кикнурского муниципального района Кировской области от 07.12.2020 № 345 «О внесении изменений и дополнений в постановление администрации Кикнурского муниципального района Кировской области от 15.11.2017 № 406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5. Постановление администрации Кикнурского сельского поселения Кикнурского района Кировской области от 29.10.2018 № 83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 на территории Кикнурского сельского поселения Кикнурского района Кировской обла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, а также размещению в сети «Интернет» на официальном сай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фициального опубликования (обнародования)</w:t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С.Ю. Га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76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35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276"/>
        <w:ind w:left="93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Кикнурского муниципального 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округа Кировской области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от 17.09.2021 № 63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муниципального имущества муниципального образования Кикнурский муниципальный округ Кировской области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5"/>
        <w:gridCol w:w="1846"/>
        <w:gridCol w:w="2557"/>
        <w:gridCol w:w="3551"/>
        <w:gridCol w:w="2307"/>
        <w:gridCol w:w="1782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ab/>
              <w:t>№ п/п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(местоположение) объекта 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 движимого имущества 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 учета 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движимом имуществе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ая характеристика объекта недвижимости 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пгт Кикнур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Ленина, д.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в здании БП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помеще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ская область, пгт Кикнур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д.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в здании БП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помеще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ская область, пгт Кикнур, </w:t>
            </w:r>
          </w:p>
          <w:p>
            <w:pPr>
              <w:pStyle w:val="Normal"/>
              <w:jc w:val="center"/>
              <w:rPr/>
            </w:pPr>
            <w:r>
              <w:rPr/>
              <w:t>уд. Ленина, д.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в здании БП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помеще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Кикнурский район пгт Кикну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Кикнурский район, пгт Кикну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Кикнурский райо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Кикнурский район, пгт Кикнур, ул. Ленина, д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Кикнурский район, пгт Кикнур, ул. Пионерска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ская область, пгт Кикнур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д.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в здании БП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помеще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ская область, пгт Кикнур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д.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в здании БП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помеще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5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555"/>
        <w:gridCol w:w="1843"/>
        <w:gridCol w:w="1563"/>
        <w:gridCol w:w="1843"/>
        <w:gridCol w:w="1842"/>
        <w:gridCol w:w="993"/>
        <w:gridCol w:w="1134"/>
        <w:gridCol w:w="2150"/>
      </w:tblGrid>
      <w:tr>
        <w:trPr>
          <w:trHeight w:val="422" w:hRule="atLeast"/>
        </w:trPr>
        <w:tc>
          <w:tcPr>
            <w:tcW w:w="8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движимом имуществе</w:t>
            </w:r>
          </w:p>
        </w:tc>
        <w:tc>
          <w:tcPr>
            <w:tcW w:w="6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вижимом имуществе</w:t>
            </w:r>
          </w:p>
        </w:tc>
      </w:tr>
      <w:tr>
        <w:trPr>
          <w:trHeight w:val="71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объекта недвижимост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земел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разрешенного использования </w:t>
            </w:r>
          </w:p>
        </w:tc>
        <w:tc>
          <w:tcPr>
            <w:tcW w:w="6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(кадастровый, условный, устаревший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регистрационный знак (при налич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, мо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(принадлежности) имущества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0:310101:3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0:310101:3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0:310101:3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0:310152:1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производственной б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0:310108: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0:420401: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промышленности… 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промышленны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0:310108: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0:310148: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.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0:310101:3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:10:3101:3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40"/>
        <w:gridCol w:w="2299"/>
        <w:gridCol w:w="1385"/>
        <w:gridCol w:w="2068"/>
        <w:gridCol w:w="1877"/>
        <w:gridCol w:w="2182"/>
      </w:tblGrid>
      <w:tr>
        <w:trPr/>
        <w:tc>
          <w:tcPr>
            <w:tcW w:w="14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ля договоров аренды и безвозмездного пользования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правообладателя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личие ограниченного вещного права на имущество 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Н правообладателя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тактный номер телефона 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электронной почты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личие права аренды или права безвозмездного пользования на имущество 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окончания срока действия договора (при наличии)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ен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.04.20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П Баженов С.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390006040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-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ен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8.203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П Шарыгин С.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11010993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енда-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08.2031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П Софонов Д.В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1100132820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ен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08.203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П Бородин М.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11000082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ен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12.202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мозанятый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рамцова Е.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11019633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ен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09.202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мозанятый Мишенина Т.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11001729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28:00Z</dcterms:created>
  <dc:creator>User</dc:creator>
  <dc:description/>
  <cp:keywords/>
  <dc:language>en-US</dc:language>
  <cp:lastModifiedBy>user</cp:lastModifiedBy>
  <cp:lastPrinted>2023-08-14T13:41:00Z</cp:lastPrinted>
  <dcterms:modified xsi:type="dcterms:W3CDTF">2023-09-20T11:23:00Z</dcterms:modified>
  <cp:revision>8</cp:revision>
  <dc:subject/>
  <dc:title>РОССИЙСКАЯ ФЕДЕРАЦИЯ</dc:title>
</cp:coreProperties>
</file>