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3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Style17"/>
        <w:keepLines w:val="false"/>
        <w:spacing w:before="0" w:after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«Выдача разрешения на строительство, внесение изменений в разрешение на строительство, в том числе  в связи с необходимостью продления срока действия  разрешения на строительство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от 29.12.2004 № 190-ФЗ, Федеральными законами от </w:t>
      </w:r>
      <w:r>
        <w:rPr>
          <w:sz w:val="28"/>
        </w:rPr>
        <w:t>06.10.2003 № 131-ФЗ,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sz w:val="28"/>
        </w:rPr>
        <w:t>,</w:t>
      </w:r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Уставом муниципального образования Кикнурский муниципальный округ Кировской области, </w:t>
      </w:r>
      <w:r>
        <w:rPr>
          <w:sz w:val="28"/>
        </w:rPr>
        <w:t xml:space="preserve"> постановлением администрации Кикнурского муниципального округа Кировской области от 11.02.2021 № 100 «О </w:t>
      </w:r>
      <w:r>
        <w:rPr>
          <w:bCs/>
          <w:sz w:val="28"/>
          <w:szCs w:val="28"/>
        </w:rPr>
        <w:t xml:space="preserve">разработке и утверждении административных регламентов муниципальных услуг и о разработке утверждении административных регламентов осуществления муниципального контроля (надзора)», </w:t>
      </w:r>
      <w:r>
        <w:rPr>
          <w:sz w:val="28"/>
          <w:szCs w:val="28"/>
        </w:rPr>
        <w:t>администрация Кикнурского муниципального округа  ПОСТАНОВЛЯЕТ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Кикнурского муниципального округа Кировской области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1. от 22.03.2021 № 236 «Об утверждении административного регламента предоставления услуги «Выдача разрешения на строительство объектов капитального строительства на территории муниципального образования»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 03.08.2021 № 531 «О внесении изменений и дополнений в постановление администрации Кикнурского муниципального округа Кировской области от 22.03.2022 № 236»; 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т 19.04.2022 № 305 «Об утверждении административного регламента предоставления муниципальной услуги «Внесение изменений в разрешение на строительство объекта капитального строительства на территории муниципального образования»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округа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Сборнике муниципальных правовых актов органов местного самоуправления муниципального образования   Кикнурский муниципальный округ Кировской области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tabs>
          <w:tab w:val="clear" w:pos="708"/>
          <w:tab w:val="left" w:pos="756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С.Ю. Галкин </w:t>
      </w:r>
    </w:p>
    <w:p>
      <w:pPr>
        <w:pStyle w:val="Normal"/>
        <w:tabs>
          <w:tab w:val="clear" w:pos="708"/>
          <w:tab w:val="left" w:pos="756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before="120" w:after="216"/>
    </w:pPr>
    <w:rPr/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29:00Z</dcterms:created>
  <dc:creator>user01</dc:creator>
  <dc:description/>
  <cp:keywords/>
  <dc:language>en-US</dc:language>
  <cp:lastModifiedBy>user</cp:lastModifiedBy>
  <cp:lastPrinted>2021-03-22T15:01:00Z</cp:lastPrinted>
  <dcterms:modified xsi:type="dcterms:W3CDTF">2023-02-01T07:17:00Z</dcterms:modified>
  <cp:revision>105</cp:revision>
  <dc:subject/>
  <dc:title/>
</cp:coreProperties>
</file>