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кнур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2.2023  № 91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 на территории муниципального образования Кикнурский муниципальный округ Кировской  области, на которые запрещается возвращать животных без владельцев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Территории общего пользования (в том числе площади, парки, улицы, проезды, береговые полосы водных объектов общего пользования и другие территории, которыми беспрепятственно пользуется неограниченный круг лиц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рритории объектов здравоохран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 Территории объектов образования (дошкольные образовательные организации, общеобразовательные организации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рритории объектов культуры, физической культуры и спорт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тские и спортивные площадк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щественные территории (сады, парки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еста размещения нестационарных торгов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лощадки для отдыха и досуга, проведения массовых мероприяти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ладбища и мемориальные зо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Территории организаций общественного питания, торговл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Территории, на которых расположены здания, занимаемые органами государственной власти, органами местного самоуправления, организациями, предприятиями, учреждениям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Территории культовых сооружений, предназначенных для совершения богослужений и религиозных обрядов, в том числе храмы, церкв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Территории, прилегающие к жилым дома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кнур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2.2023  № 91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, уполномоченных на принятие решений о возврате животных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владельцев на прежние места обитания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ервый заместитель главы администрации округа - Хлыбов Михаил Николаеви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Заместитель главы администрации округа по экономике, заведующий отделом экономики - Комаров Николай Валентинович.</w:t>
      </w:r>
    </w:p>
    <w:p>
      <w:pPr>
        <w:pStyle w:val="Normal"/>
        <w:spacing w:lineRule="auto" w:line="360" w:before="60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spacing w:lineRule="auto" w:line="360" w:before="7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Интернет-ссылка"/>
    <w:qFormat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47:00Z</dcterms:created>
  <dc:creator>USER</dc:creator>
  <dc:description/>
  <cp:keywords/>
  <dc:language>en-US</dc:language>
  <cp:lastModifiedBy>user</cp:lastModifiedBy>
  <cp:lastPrinted>2023-01-24T09:31:00Z</cp:lastPrinted>
  <dcterms:modified xsi:type="dcterms:W3CDTF">2023-02-08T10:43:00Z</dcterms:modified>
  <cp:revision>60</cp:revision>
  <dc:subject/>
  <dc:title/>
</cp:coreProperties>
</file>