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213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2.02.2023</w:t>
      </w:r>
      <w:r>
        <w:rPr>
          <w:sz w:val="28"/>
          <w:szCs w:val="28"/>
        </w:rPr>
        <w:t xml:space="preserve">                                                                                           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ест на территории муниципального образования Кикнурский муниципальный округ Кировской области, на которые запрещается возвращать животных без владельцев, и лиц, уполномоченных на принятие решения о возврате животных без владельцев на прежние места обитания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6.1 статьи 18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 статьей 16.1 Федерального закона от 06.10.2003 № 131-ФЗ «Об общих принципах организации местного самоуправления в Российской Федерации»:  администрация Кикнурского муниципального округа Кировской области  ПОСТАНОВЛЯЕТ: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мест на территории муниципального образования Кикнурский муниципальный округ Кировской  области, на которые запрещается возвращать животных без владельцев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лиц, уполномоченных на принятие решений о возврате животных без владельцев на прежние места обитания согласно приложению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щению в сети «Интернет» на официальном сай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округа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С.Ю. Галкин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12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7:00Z</dcterms:created>
  <dc:creator>user</dc:creator>
  <dc:description/>
  <cp:keywords/>
  <dc:language>en-US</dc:language>
  <cp:lastModifiedBy>user</cp:lastModifiedBy>
  <cp:lastPrinted>2023-02-03T08:14:00Z</cp:lastPrinted>
  <dcterms:modified xsi:type="dcterms:W3CDTF">2023-02-08T10:40:00Z</dcterms:modified>
  <cp:revision>53</cp:revision>
  <dc:subject/>
  <dc:title>РОССИЙСКАЯ ФЕДЕРАЦИЯ</dc:title>
</cp:coreProperties>
</file>