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икнурского муниципальног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4.10.2020 № 266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ind w:left="1134" w:right="567" w:firstLine="284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Муниципальная программа муниципального образования Кикнурский муниципальный округ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Развитие образова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на 2021-2025 год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в редакции постановления от 01.03.2021 № 154, от 18.06.2021 № 432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т 12.10.2021 № 685, от 09.12.2021 № 814, от 28.12.2021 № 887, от 24.01.2022 № 30, от 11.03.2022 № 138, от 10.08.2022 № 507, от 25.11.2022 №719, от 27.12.2022 №814, от 10.01.2023 №14, от 03.02.2023 №94)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муниципального образования Кикнурский муниципальный округ Кировской области</w:t>
      </w:r>
    </w:p>
    <w:p>
      <w:pPr>
        <w:pStyle w:val="Normal"/>
        <w:ind w:left="1134" w:right="56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 на 2021-2025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 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комбинированного вида «Аленка»; МКУ ДО «Дом детского творчества»; МКУ ДО «Детско - юношеская спортивная школа»; МБОУ ДО «Детская музыкальная школа»; Администрация Кикнурского муниципального округа</w:t>
            </w:r>
          </w:p>
        </w:tc>
      </w:tr>
      <w:tr>
        <w:trPr>
          <w:trHeight w:val="15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школьного и дополнительного образования дете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изация детей-сирот и детей, оставшихся без попечения родителей, лиц из числа детей-сирот и детей, оставшихся без попечения родителей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адрового потенциала системы образования округа»</w:t>
            </w:r>
          </w:p>
        </w:tc>
      </w:tr>
      <w:tr>
        <w:trPr>
          <w:trHeight w:val="9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аждому жителю округа доступности качественного дошкольного образования, соответствующего современным требованиям социально - экономического развития округ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развития систем образования, способствующего всестороннему удовлетворению образовательных потребностей жителей Кикнурского муниципального округ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и качества дошкольного, дополнительного, профессионального образования и переподготовка кадров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гарантирующих максимально возможную личную безопасность детей и работающего персонала в учреждениях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униципальных гарантий содержания и социальных прав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работников образовательных учреждений.</w:t>
            </w:r>
          </w:p>
        </w:tc>
      </w:tr>
      <w:tr>
        <w:trPr>
          <w:trHeight w:val="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реализации программ не предусматривается</w:t>
            </w:r>
          </w:p>
        </w:tc>
      </w:tr>
      <w:tr>
        <w:trPr>
          <w:trHeight w:val="4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247624,08117 рублей,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ом числе за счет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ого бюджета – 130118,20000 тыс. рублей, бюджет Кикнурского муниципального округа – 117505,88117 тыс. рубле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в редакции постановления от 01.03.2021 № 154, от 18.06.2021 № 432, от 12.10.2021 № 685, от 09.12.2021 № 814, от 28.12.2021 № 887, от 24.01.2022 № 30, от 11.03.2022 № 138, от 10.08.2022 № 507, от 25.11.2022 №719, от 27.12.2022 №814, от 10.01.2023 №14, от 03.02.2023 №94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 к концу 2025 года детям в возрасте от трех до семи лет будет предоставлена возможность посещать дошкольные учреждения в размере 100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 к концу 2025 года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, составит 1 человек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ся качество дошкольного дополнительного обу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ся мотивация обучающихся и педагогических работников, направленная на достижение высоких результатов обуч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т усовершенствована система работы с талантливыми детьми и подрост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ут созданы условия для интеграции детей-сирот и детей, оставшихся без попечения родителей, лиц из числа детей-сирот и детей, оставшихся без попечения родителей, в обще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ся социальный статус педагогов и престиж педагогических профессий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ru-RU"/>
              </w:rPr>
              <w:t>- к концу 2025 года детям в возрасте от трех до семи лет будет предоставлена возможность посещать дошкольные учреждения в размере 100%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pacing w:val="-6"/>
                <w:sz w:val="28"/>
                <w:szCs w:val="28"/>
                <w:lang w:eastAsia="ru-RU"/>
              </w:rPr>
              <w:t>- к концу 2025 года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, составит 1 человек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составит 100%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оля детей в возрасте от 5 до 18 лет, использующих сертификаты дополнительного образования в статусе сертификатов персонифицированного финансирования, составит 5,3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                             муниципальной программы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ая цель образовательной политики в сфере образования - обеспечение государственных гарантий доступного и качественного образования, реализация прав каждого на качественное и доступное образование, обеспечивающее равные стартовые условия для полноценного физического и психического развития детей как основы успешного обучения.</w:t>
      </w:r>
    </w:p>
    <w:p>
      <w:pPr>
        <w:pStyle w:val="Normal"/>
        <w:suppressAutoHyphens w:val="true"/>
        <w:spacing w:lineRule="auto" w:line="276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ерритор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икнур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функционирует  одно дошкольное образовательное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МКДОУ детский сад комбинированного вида «Аленка пгт Кикнур),  </w:t>
      </w:r>
      <w:r>
        <w:rPr>
          <w:rFonts w:cs="Times New Roman" w:ascii="Times New Roman" w:hAnsi="Times New Roman"/>
          <w:sz w:val="28"/>
        </w:rPr>
        <w:t>на  2020-2021 учебный год</w:t>
      </w:r>
      <w:r>
        <w:rPr>
          <w:rFonts w:cs="Times New Roman" w:ascii="Times New Roman" w:hAnsi="Times New Roman"/>
          <w:sz w:val="28"/>
          <w:szCs w:val="28"/>
        </w:rPr>
        <w:t xml:space="preserve"> общая численность воспитанников - 262 человек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нем 16 возрастных групп, из них 11 групп дошкольного возраста с численностью-192 воспитанника, 3 группы раннего возраста - 51 воспитанник, 1 группа кратковременного пребывания -8 детей и 1 группа компенсирующей направленности ЗПР с общей численностью 11 воспитанников. </w:t>
      </w:r>
    </w:p>
    <w:p>
      <w:pPr>
        <w:pStyle w:val="Normal"/>
        <w:suppressAutoHyphens w:val="tru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МКДОУ детский сад комбинированного вида «Аленка» пгт Кикнур</w:t>
      </w:r>
      <w:r>
        <w:rPr>
          <w:rFonts w:cs="Times New Roman" w:ascii="Times New Roman" w:hAnsi="Times New Roman"/>
          <w:sz w:val="28"/>
        </w:rPr>
        <w:t xml:space="preserve"> работают 28 педагогических работников, из них учитель-логопед, который осуществляет коррекционно-педагогическую работу с детьми, имеющими нарушения речи. Все педагогические работники имеют соответствующее образование.</w:t>
      </w:r>
    </w:p>
    <w:p>
      <w:pPr>
        <w:pStyle w:val="Normal"/>
        <w:suppressAutoHyphens w:val="true"/>
        <w:spacing w:lineRule="auto" w:line="276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 целях охраны и укрепления здоровья детей имеются медицинский кабинет. Функционируют музыкальный и физкультурный зал, так же имеется комната психологической разгрузки (сенсорная комната). Учреждение соответствует требованиям охраны труда и обеспечения безопасности жизнедеятельности учащихся и сотрудников, пожарной безопасности, санитарно-гигиеническим нормам. </w:t>
      </w:r>
    </w:p>
    <w:p>
      <w:pPr>
        <w:pStyle w:val="Normal"/>
        <w:suppressAutoHyphens w:val="true"/>
        <w:spacing w:lineRule="auto" w:line="276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а бюджетов всех уровней требуется направить на развитие материально-технической базы учреждений: капитальный ремонт, оснащение спортивных залов и площадок, пищеблоков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uppressAutoHyphens w:val="true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истеме дополнительного образования функционируют три муниципальных образовательных учреждения: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образовательное учреждение дополнительного образования детей «Дом детского творчества» с общей численностью обучающихся на 2020-2021 учебный год -  310 воспитанников. Основной деятельностью учреждения является -  художественная направленность. К ней относятся кружки «Акварелька», «Радуга», «Фитодизайн», «Юный художник», «Разноцветный мир», «Лозоплетение», «Мастерилки», «Вязание крючком» и естественнонаучная направленность - «Абитуриент» 1 г.о., «Абитуриент» 2 г.о., «Юный эколог»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образовательное учреждение дополнительного образования детей «Детско-юношеская спортивная школа» на 2020-2021 учебный год - 266 воспитанников.  Деятельностью учреждения является реализация образовательных программ дополнительного образования и услуг спортивной направленности для всестороннего физического развития и совершенствования обучающихся, духовного и нравственного их развития, профессионального самоопределения.</w:t>
      </w:r>
      <w:r>
        <w:rPr/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 календарю спортивно-массовых мероприятий, проведено 22 соревнования, в которых приняли активное участие 1195 обучающихся. Проведены внутришкольные, районные, квалификационные соревнования. За 2020 год в МКУ ДО «ДЮСШ им. А.Ф. Оленёва» прошли 158 массовых разрядов, из них выполнено 58, один спортсмен имеет 1 спортивный разряд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ыли зарегистрированы 9 обучающихся, успешно выполнивших нормативы комплекса ГТО, из них 4 человека сдали на золотой знак отличия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чебный процесс ДЮСШ организован с учетом всех санитарно-гигиенических норм и требований техники безопасности и охраны труда, достаточно обеспечен инвентарем для реализации образовательных программ.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дополнительного образования детей «Детская музыкальная школа» - 53 воспитанника, реализующие разнонаправленные дополнительные образовательные программы.</w:t>
      </w:r>
      <w:r>
        <w:rPr>
          <w:rFonts w:cs="Times New Roman" w:ascii="Times New Roman" w:hAnsi="Times New Roman"/>
          <w:sz w:val="28"/>
        </w:rPr>
        <w:t xml:space="preserve">  Основные направления - общеразвивающая программа художественной направленности и дополнительно-профессиональная общеразвивающая программа в области искусств. К ним относится «Хоровое пение», «Сольфеджио» «Слушание музыки», «Фортепиано», «Музицирование», «Ансамбль ложкарей».                                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хват детей в целом по дополнительному образованию на 2020-2021 учебный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ставил 629 обучающихс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а органов опеки и попечительства заключается в защите личных, имущественных и неимущественных прав детей: вёдется контроль за использованием и распоряжением жилых помещении, а также за обеспечением надлежащего санитарного технического состояния жилых помещении, находящихся на территории Кикнурского округа Кировской области. Представляются интересы несовершеннолетних в судебных заседаниях, рассматриваются заявления и выдаются разрешения на совершение сделок, связанных с имуществом несовершеннолетних граждан. Проводят плановые проверки по проверке опекунских и замещающих семей в установленные законодательством сроки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проблемой системы образования Кикнурского округа, как и в целом по России, является обеспечение отрасли высококвалифицированными управленческими и педагогическими кадрами, обладающими высоким уровнем профессиональной готовности к деятельности в условиях модернизации образования. 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бозначенные проблемы носят комплексный характер, и их решение требует эффективных технических, организационных и иных мероприятий, качественно нового уровня развития отрасл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ым проектом «Успех каждого ребенка» национального проекта «Образование», государственной программой Российской Федерации «Развитие образования», утвержденной постановлением Правительства Российской Федерации от 26.12.2017 №1642, Указом Президента Российской Федерации от 01.06.2012 №761, Приказом Минпросвещения России от 03.09.2019 №467 «Об утверждении Целевой модели развития региональных систем дополнительного образования детей», в целях обеспечения равной доступности качественного дополнительного образования для детей в Кикнурском муниципальном округе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администрация Кикнурского муниципального округа Киров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Кикнурском муниципальном округе Кировской области. </w:t>
      </w:r>
    </w:p>
    <w:p>
      <w:pPr>
        <w:pStyle w:val="Style18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реализуемого механизма персонифицированного финансирования в Кикнурском муниципальном округе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»</w:t>
      </w:r>
    </w:p>
    <w:p>
      <w:pPr>
        <w:pStyle w:val="Style18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иоритеты муниципальной политики в соответствующей сфере социально-экономического развития.  Цели, задачи, целевые показатели эффективности реализации муниципальной программы, описание ожидаемых и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uppressAutoHyphens w:val="true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образование является фактором экономического роста, повышения эффективности и конкурентоспособности реального сектора экономики, благосостояния и благополучия каждого гражданина.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на территории муниципального округа, в соответствии с приоритетами государственной политики области и округа в сфере образования, основными целями муниципальной программы являются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каждому жителю округа доступности качественного дошкольного образования, соответствующего современным требованиям социально - экономического развития муниципального округа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развития систем образования, способствующего всестороннему удовлетворению образовательных потребностей жителей Кикнурского муниципального округа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плексного развития и жизнедеятельност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ми, решаемыми в рамках муниципальной программы на 2021-2025 годы, являются: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е доступности и качества дошкольного, дополнительного, профессионального образования и переподготовка кадров;</w:t>
      </w:r>
    </w:p>
    <w:p>
      <w:pPr>
        <w:pStyle w:val="Normal"/>
        <w:tabs>
          <w:tab w:val="clear" w:pos="708"/>
          <w:tab w:val="left" w:pos="313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здание условий, гарантирующих максимально возможную личную безопасность детей и работающего персонала в учреждениях муниципального образования;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ение муниципальных гарантий содержания и социальных прав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 социальной поддержки работников образовательных учреждений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муниципальной программы муниципального образования Кикнурский муниципальный округ «Развитие образования» на 2021-2025 годы, характеризующими достижение поставленной цели и решение задач муниципальной программы (приложение №1), являются: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расчета и методики определения, планируемых целевых показателей эффективности реализации муниципальной программы Кикнурского муниципальн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ываютс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ом 9 Правил осуществления мониторинга систем образования, утвержденных постановлением Правительства Российской Федерации от 05.08.2013г. № 662 «Об осуществлении мониторинга систем образов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-2025 годы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2"/>
        </w:rPr>
        <w:t xml:space="preserve">3. Обобщенная характеристика мероприятий 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муниципальной программы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32"/>
        </w:rPr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, определенные в соответствии с приоритетными направлениями государственной политики в сфере образования, будут достигаться путем реализации мероприятий трёх подпрограмм и отдельных мероприятий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ую программу включены следующие подпрограммы: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дошкольного и дополнительного образования детей»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изация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Развитие кадрового потенциала системы образования округа».</w:t>
      </w:r>
    </w:p>
    <w:p>
      <w:pPr>
        <w:pStyle w:val="Normal"/>
        <w:autoSpaceDE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дпрограмма «Развитие дошкольного и дополнительного образования детей» направлена на совершенствование</w:t>
      </w:r>
      <w:r>
        <w:rPr>
          <w:rFonts w:cs="Times New Roman" w:ascii="Times New Roman" w:hAnsi="Times New Roman"/>
          <w:sz w:val="28"/>
          <w:szCs w:val="28"/>
        </w:rPr>
        <w:t xml:space="preserve"> социально - экономических условий для обеспечения равного доступа населения муниципального округа к качественным услугам дошкольного и дополнительного образования детей. 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запланированы мероприятия, обеспечивающие решение таких задач как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ффективной сети образовательных организаций дошкольного и дополнительного образования детей; 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здание и реализация финансово-экономических механизмов, обеспечивающих равные возможности каждому жителю округа в получении качественного дошкольного и дополнительного образования детей;</w:t>
      </w:r>
    </w:p>
    <w:p>
      <w:pPr>
        <w:pStyle w:val="Normal"/>
        <w:autoSpaceDE w:val="fals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ие условий воспитания в соответствии с современными требованиями к образовательному процессу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дпрограмма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«Социализация детей-сирот и детей, оставшихся без попечения родителей, лиц из их числ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создание условий для комплексного развития и жизнедеятельности детей-сирот и детей, оставшихся без попечения родителей, лиц из числа детей-сирот и детей, оставшихся без попечения родителей. 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дпрограмме запланированы мероприятия по созданию условий для комплексного развития и жизнедеятельности детей-сирот и детей, оставшихся без попечения родителей, лиц из числа детей-сирот и детей, оставшихся без попечения родителей.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программа «Развитие кадрового потенциала системы образования округа» направлена на стимулирование педагогов к повышению качества работы и непрерывному профессиональному развитию, формирование персонифицированной системы повышения квалификации и переподготовки педагогов, привлечение на работу в образовательные организации молодых специалистов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еспечение персонифицированного финансирования дополнительного образования детей», который предполагает: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ведение и 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вания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</w:rPr>
        <w:t>апланированы мероприятия, обеспечивающие решение задач как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репление материально-технической базы и благоустройство территории муниципальных образовательных организации (благоустройство территории в муниципальном казенном дошкольном образовательном учреждении детский сад комбинированного вида «Аленка» пгт Кикнур Кировской области)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редписании надзорных органов и приведение здании в соответствии с требованиями, предъявляемыми к безопасности в процессе эксплуатации, в муниципальном казенном учреждении дополнительного образования «Детско-юношеская спортивная школа имени А.Ф. Оленева» пгт Кикнур Кировская область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 Основные меры правового регулирования в сфере реализации муниципальной программ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униципальную программу будут вноситься изменения с учетом изменений, вносимых в законодательство Российской Федерации в сфере реализации муниципальной программы.</w:t>
      </w:r>
    </w:p>
    <w:p>
      <w:pPr>
        <w:pStyle w:val="Point"/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oint"/>
        <w:spacing w:lineRule="auto" w:line="276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spacing w:lineRule="auto" w:line="276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Point"/>
        <w:spacing w:lineRule="auto" w:line="276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областного бюджета Кировской области, бюджета Кикнурского муниципального округа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муниципальной программы обеспечена следующими трудовыми и финансовыми ресурсами:</w:t>
      </w:r>
    </w:p>
    <w:p>
      <w:pPr>
        <w:pStyle w:val="Normal"/>
        <w:autoSpaceDE w:val="false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униципальных учреждениях системы образования округа педагогическую деятельность осуществляет 47 педагогов: организация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28 педагогов; организация дополнительного образования – 19 педагогов; 11 работников МКУ Ресурсный центр Кикнурского муниципального округа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уточняются ежегодно при формировании бюджета Кикнурского муниципального округа на очередной финансовый год и плановый период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формация о расходах на реализацию муниципальной программы за счет средств бюджета муниципального округа Кировской области указывается с расшифровкой подпрограмм согласно приложению № 2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–247624,08117 тыс. руб., в том числе за счет средств областного бюджета – 130118,20000 -тыс. руб., бюджета Кикнурского муниципального округа – 117505,88117 тыс. руб. </w:t>
      </w:r>
      <w:r>
        <w:rPr>
          <w:rFonts w:cs="Times New Roman" w:ascii="Times New Roman" w:hAnsi="Times New Roman"/>
          <w:i/>
          <w:sz w:val="28"/>
          <w:szCs w:val="28"/>
        </w:rPr>
        <w:t>(в редакции постановления от 01.03.2021 № 154, от 18.06.2021 № 432, от 12.10.2021 № 685, от 09.12.2021 № 814, от 28.12.2021 № 887, от 24.01.2022 № 30, от 11.03.2022 № 138, от 10.08.2022 № 507, от 25.11.2022 №719, от 27.12.2022 №814, от 10.01.2023 №14, от 03.02.2023 №94 )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прогнозной (справочной) оценке ресурсного обеспечения реализации муниципальной программы за счет всех источников финансирования представлена в приложение № 3. 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oint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рисков реализации муниципальной программы и                  описание мер управления рискам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муниципальной программы возможно возникновение некоторых рисков, приводящих к экономическим потерям, негативным социальным последствиям, а также к невыполнению основных целей и задач муниципальной программы. 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основным рискам реализации муниципальной программы следует отнести финансовые. 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фицит средств областного и бюджета муниципального округа могут привести к финансированию муниципальной программы в неполном объеме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мониторинг хода реализации мероприятий муниципальной программы и выполнения муниципальной программы в целом, позволяющий своевременно принять управленческие решения о более эффективном использовании средств и ресурсов муниципальной программы; 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экономический анализ использования ресурсов программы, обеспечивающий сбалансированное распределение финансовых средств на реализацию основных мероприятий муниципальной программы в соответствии с ожидаемыми результатами.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могут возникнуть непредвиденные риски, связанные с кризисными явлениями в экономике округа и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инимизации непредвиденных рисков будет осуществляться прогнозирование реализации муниципальной программы с учетом возможного ухудшения экономической ситуации.</w:t>
      </w:r>
    </w:p>
    <w:p>
      <w:pPr>
        <w:pStyle w:val="Point"/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oint"/>
        <w:spacing w:lineRule="auto" w:line="276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Методика оценки эффективности реализации                            муниципальной программы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widowControl w:val="false"/>
        <w:spacing w:lineRule="auto" w:line="276"/>
        <w:ind w:firstLine="5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муниципальной программы осуществляется по формуле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firstLine="5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≡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де:   </w:t>
      </w:r>
    </w:p>
    <w:p>
      <w:pPr>
        <w:pStyle w:val="Normal"/>
        <w:widowControl w:val="false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муниципальной программы в целом (%);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го показателя эффективности реализации муниципальной программы в целом (%), 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показателей эффективности реализации муниципальной программы.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: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pacing w:val="-4"/>
          <w:position w:val="-3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≡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pacing w:val="-4"/>
          <w:position w:val="-30"/>
          <w:sz w:val="28"/>
          <w:szCs w:val="28"/>
        </w:rPr>
      </w:pPr>
      <w:r>
        <w:rPr>
          <w:rFonts w:cs="Times New Roman" w:ascii="Times New Roman" w:hAnsi="Times New Roman"/>
          <w:spacing w:val="-4"/>
          <w:position w:val="-30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муниципальной программы (в соответствующих единицах измерения);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муниципальной программы (в соответствующих единицах измерения).</w:t>
      </w:r>
    </w:p>
    <w:p>
      <w:pPr>
        <w:pStyle w:val="Normal"/>
        <w:widowControl w:val="false"/>
        <w:spacing w:lineRule="auto" w:line="276"/>
        <w:ind w:firstLine="5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отдельных мероприятий муниципальной программы осуществляется по формуле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firstLine="5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≡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де:                                       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отдельных мероприятий муниципальной программы в целом (%);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го показателя эффективности реализации отдельного мероприятия муниципальной программы в целом (%), 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отдельных мероприятий.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того показателя эффективности реализации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го мероприятия муниципальной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программы за отчетный период по следующей формуле: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pacing w:val="-4"/>
          <w:position w:val="-3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м</m:t>
              </m:r>
            </m:sup>
          </m:sSubSup>
          <m:r>
            <w:rPr>
              <w:rFonts w:ascii="Cambria Math" w:hAnsi="Cambria Math"/>
            </w:rPr>
            <m:t xml:space="preserve">≡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pacing w:val="-4"/>
          <w:position w:val="-30"/>
          <w:sz w:val="28"/>
          <w:szCs w:val="28"/>
        </w:rPr>
      </w:pPr>
      <w:r>
        <w:rPr>
          <w:rFonts w:cs="Times New Roman" w:ascii="Times New Roman" w:hAnsi="Times New Roman"/>
          <w:spacing w:val="-4"/>
          <w:position w:val="-30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ф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отдельного мероприятия муниципальной программы (в соответствующих единицах измерения);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л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отдельного мероприятия муниципальной программы (в соответствующих единицах измерения).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муниципальной программы в целом;</w:t>
      </w:r>
    </w:p>
    <w:p>
      <w:pPr>
        <w:pStyle w:val="Normal"/>
        <w:widowControl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рограммы (средства областного бюджета - в соответствии с законом Кировской области об областном бюджете на очередной финансовый год и плановый период), (тыс. руб.);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рограммы на соответствующий отчетный период, установленный муниципальной программой, (тыс. руб.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уровень выполнения мероприятий программы в соответствии с установленными сроками (%)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мероприятий программы, выполненных в срок за отчетный период на основе ежегодных отчетов об исполнении плана реализации муниципальной программы, (единиц)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мп </w:t>
      </w:r>
      <w:r>
        <w:rPr>
          <w:rFonts w:cs="Times New Roman" w:ascii="Times New Roman" w:hAnsi="Times New Roman"/>
          <w:sz w:val="28"/>
          <w:szCs w:val="28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, (единиц).</w:t>
      </w:r>
    </w:p>
    <w:p>
      <w:pPr>
        <w:pStyle w:val="Normal"/>
        <w:autoSpaceDE w:val="false"/>
        <w:spacing w:lineRule="auto" w:line="276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о формуле: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pacing w:val="-4"/>
          <w:sz w:val="28"/>
          <w:szCs w:val="28"/>
        </w:rPr>
        <w:t>, где</w:t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rFonts w:cs="Times New Roman" w:ascii="Times New Roman" w:hAnsi="Times New Roman"/>
          <w:position w:val="-1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(%);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рограммы, (%);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ирования муниципальной программы в целом, (%)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уровень выполнения мероприятий программы в соответствии с установленными сроками (%).</w:t>
      </w:r>
    </w:p>
    <w:p>
      <w:pPr>
        <w:pStyle w:val="Normal"/>
        <w:autoSpaceDE w:val="false"/>
        <w:spacing w:lineRule="auto" w:line="276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муниципальной программы устанавливаются следующие критерии:</w:t>
      </w:r>
    </w:p>
    <w:p>
      <w:pPr>
        <w:pStyle w:val="Normal"/>
        <w:autoSpaceDE w:val="false"/>
        <w:spacing w:lineRule="auto" w:line="276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если 85≤</w:t>
      </w: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</w:rPr>
        <w:t>, то эффективность реализации муниципальной программы оценивается как высокая;</w:t>
      </w:r>
    </w:p>
    <w:p>
      <w:pPr>
        <w:pStyle w:val="Normal"/>
        <w:autoSpaceDE w:val="false"/>
        <w:spacing w:lineRule="auto" w:line="276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Times New Roman" w:ascii="Times New Roman" w:hAnsi="Times New Roman"/>
          <w:sz w:val="28"/>
          <w:szCs w:val="28"/>
        </w:rPr>
        <w:t>, то эффективность реализации муниципальной программы оценивается как средняя;</w:t>
      </w:r>
    </w:p>
    <w:p>
      <w:pPr>
        <w:pStyle w:val="Normal"/>
        <w:autoSpaceDE w:val="false"/>
        <w:spacing w:lineRule="auto" w:line="276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значение показателя </w:t>
      </w: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8"/>
        </w:rPr>
        <w:t>, то такая эффективность реализации муниципальной программы оценивается как низкая.</w:t>
      </w:r>
    </w:p>
    <w:p>
      <w:pPr>
        <w:pStyle w:val="Normal"/>
        <w:autoSpaceDE w:val="false"/>
        <w:spacing w:lineRule="auto" w:line="276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муниципальной программы в полном объеме (100 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autoSpaceDE w:val="false"/>
        <w:spacing w:lineRule="auto" w:line="276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целевых показателей эффективности реализации муниципальной программы приведены в приложении № 1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. Характеризует степень внедрения механизма персонифицированного учета дополнительного образования детей.</w:t>
      </w:r>
    </w:p>
    <w:p>
      <w:pPr>
        <w:pStyle w:val="Normal"/>
        <w:spacing w:lineRule="auto" w:line="276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, к общей численности детей в возрасте от 5 до 18 лет, получающих дополнительное образование за счет бюджетных средств, рассчитывается по формуле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5315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315" w:leader="none"/>
        </w:tabs>
        <w:spacing w:lineRule="auto" w:line="276"/>
        <w:ind w:firstLine="54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до= (Чспдо/ Чобуч5-18) *100%, где:</w:t>
      </w:r>
    </w:p>
    <w:p>
      <w:pPr>
        <w:pStyle w:val="Normal"/>
        <w:tabs>
          <w:tab w:val="clear" w:pos="708"/>
          <w:tab w:val="center" w:pos="5315" w:leader="none"/>
        </w:tabs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спдо – численность детей в возрасте от 5 до 18 лет, использующих для получения дополнительного образования сертификаты дополнительного образования;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обуч5-18 – общая численность детей в возрасте от 5 до 18 лет, получающих дополнительное образование по программам, финансовое обеспечение которых осуществляется за счет бюджетных средств (по объектный мониторинг)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 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 в статусе сертификатов персонифицированного финансирования, к общей численности детей в возрасте от 5 до 18 лет, проживающих на территории муниципалитета, рассчитывается по формуле: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ф= (Чдспф / Ч5-18) *100%, где: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дспф – общая численность детей, использующих сертификаты дополнительного образования в статусе сертификатов персонифицированного финансирования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5-18 - численность детей в возрасте от 5 до 18 лет, проживающих на территории муниципалитета.</w:t>
      </w:r>
    </w:p>
    <w:p>
      <w:pPr>
        <w:pStyle w:val="Normal"/>
        <w:autoSpaceDE w:val="false"/>
        <w:spacing w:lineRule="auto" w:line="276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дошкольного и дополнительного образования дете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 и дополнительного образования детей»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606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>
          <w:trHeight w:val="61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комбинированного вида «Аленка»; МКОУ ДОД «Дом детского творчества»; МКОУ ДОД «Детско - юношеская спортивная школа»; МБОУ ДОД «Детская музыкальная школа»; Администрация Кикнурского муниципального округа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оциально - экономических условий для обеспечения равного доступа населения округа к качественным услугам дошкольного и дополнительного образования детей</w:t>
            </w:r>
          </w:p>
        </w:tc>
      </w:tr>
      <w:tr>
        <w:trPr>
          <w:trHeight w:val="69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эффективной сети образовательных организаций дошкольного и дополнительного образования детей;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еализация финансово-экономических механизмов, обеспечивающих равные возможности каждому жителю округа для получения качественного дошкольного и дополнительного образования детей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воспитания в соответствии с современными требованиями к образовательному процессу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хват детей программами дошкольного образования;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ват детей в возрасте 5-18 лет программами дополнительного образования в организациях дополнительного образования детей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детей в возрасте от 5 до 18 лет, использующих сертификаты дополнительного образования в статусе сертификатов персонифицированного финансирования.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</w:t>
            </w:r>
          </w:p>
        </w:tc>
      </w:tr>
      <w:tr>
        <w:trPr>
          <w:trHeight w:val="1012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–2025 годы.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этапов реализации программ не предусматривается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– 194796,08117 тыс. рублей, в том числе: средства областного бюджета – 91156,70000 тыс. рублей, бюджет Кикнурского муниципального округа – 103829,38117 тыс. рублей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     (в редакции постановления от 01.03.2021 № 154, от 18.06.2021 № 432, от 12.10.2021 № 685, от 09.12.2021 № 814, от 28.12.2021 № 887, от 24.01.2022 № 30, от 11.03.2022 № 138, от 10.08.2022 № 507, от 25.11.2022 №719, от 27.12.2022 №814, от 10.01.2023 №14, от 03.02.2023 №94)</w:t>
            </w:r>
          </w:p>
        </w:tc>
      </w:tr>
      <w:tr>
        <w:trPr>
          <w:trHeight w:val="154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оличественном выражении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 концу 2025 года удельный вес численности детей в возрасте от 0 до 3 лет, охваченных программами поддержки раннего развития, в общей численности детей соответствующего возраста увеличилс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50 %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 концу 2025 года 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ставит 100%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 концу 2025 года охват детей программами дошкольного образования увеличитс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6%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 концу 2025 год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хват детей в возрасте 5-18 лет программами дополнительного образования в организациях дополнительного образования де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растет до 78%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составит 100%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составит 5,3%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составит 1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изация детей-сирот и детей, оставшихся без попечения </w:t>
        <w:br/>
        <w:t xml:space="preserve">родителей, лиц из числа детей-сирот и детей, оставшихся без </w:t>
        <w:br/>
        <w:t>попечения родителе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изация детей-сирот и детей, оставшихся без попечения </w:t>
        <w:br/>
        <w:t xml:space="preserve">родителей, лиц из числа детей-сирот и детей, оставшихся без </w:t>
        <w:br/>
        <w:t>попечения родителей»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/>
        <w:t>(далее – Подпрограмма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кнурского муниципальн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комплексного развития и жизнедеятельности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жизнеобеспечения (содержание и материальное обеспечение) детей-сирот и детей, оставшихся без попечения родителей, обеспечение доступности качественного образования детям-сиротам и детям, оставшимся без попечения родителей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ханизмов социальной адаптации и интеграции в общество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и развитие семейных форм жизнеустройства детей-сирот и детей, оставшихся без попечения родите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ля детей-сирот и детей, оставшихся без попечения родителей, лиц из числа детей - 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, - всего, в том числе за счет средств федерального бюджета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право на обеспечение жилыми помещениями, у которых возникло и не реализовано по состоянию на конец отчетного года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личество получателей социальных услуг, оказанных детям-сиротам, детям, оставшимся без попечения родителей, лицам из числа детей-сирот и детей, оставшихся без попечения родителей, в КОГКУ «Кировский областной центр усыновления, опеки и попечительства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-2025 годы.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этапов реализации программ не предусматриваетс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– 20035,400000 тыс. рублей, в том числе за счет средств, областного бюджета – 20035,40000 тыс. рублей.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в редакции постановления от 01.03.2021 № 154, от 18.06.2021 № 432, от 12.10.2021 № 685, от 09.12.2021 № 814, от 28.12.2021 № 887, от 24.01.2022 № 30, от 11.03.2022 № 138, от 10.08.2022 № 507, от 25.11.2022 №719, от 27.12.2022 №814, от 10.01.2023 №14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личественном выражении: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онцу 2025 года доля детей, оставшихся без попечения родителей, переданных на воспитание в семьи граждан, останутся на прежнем уровне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онцу 2025 года, все дети-сироты и дети, оставшиеся без попечения родителей, лиц из числа детей - сирот и детей, оставшихся без попечения родителей, будут обеспечены жилыми помещениями специализированного жилищного фонда динамики не наблюдается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онцу 2025 года количество детей-сирот и детей, оставшихся без попечения родителей, лиц и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 детей-сирот и детей, оставшихся без попечения родителей, право на обеспечение жилыми помещениями, у которых возникло и не реализовано по состоянию на конец отчетного года составит 1%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дет обеспечен равный доступ к получению качественного образования и предоставлению социальных льгот и гарантий детям-сиротам и детям, оставшимся без попечения родителей;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ся эффективность системы работы по социально-трудовой адаптации и интеграции в общество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ут созданы условия для информированности общества о формах жизнеустройства детей-сирот и детей, оставшихся без попечения родителей, их семейного устройства и воспитания.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адрового потенциала системы образования Кикнурского муниципального округ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адрового потенциала системы образования округ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Подпрограмма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65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икнурского муниципального округа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педагогов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педагогов к повышению качества работы и непрерывному профессиональному развитию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сонифицированной системы повышения квалификации и переподготовки педагогов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а работу в образовательные организации молодых специалистов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руководителей муниципальных организаций дошкольного образования,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дополнительного образования детей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й заработной плате педагогических работников общего образования в округ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– 2025 годы.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этапов реализации программ не предусматриваетс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– 8209,00000 тыс. рублей, в том числе: средства областного бюджета – 8209,00000 тыс. рублей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в редакции постановления от 01.03.2021 № 154, от 18.06.2021 № 432, от 12.10.2021 № 685, от 09.12.2021 № 814, от 28.12.2021 № 887, от 24.01.2022 № 30, от 11.03.2022 № 138, от 10.08.2022 № 507, от 25.11.2022 №719, от 27.12.2022 №814, от 10.01.2023 №14)</w:t>
            </w:r>
          </w:p>
        </w:tc>
      </w:tr>
      <w:tr>
        <w:trPr>
          <w:trHeight w:val="60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онцу 2025 года удельный вес численности руководителей государственных (муниципальных) организаций дошкольного образования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дополнительного образования детей составил 100%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 отношение среднемесячной заработной платы педагогических работников муниципальных организаций дополнительного образования детей к средней заработной плате педагогических работников в муниципальном округе 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ил 77,3 %.</w:t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46:00Z</dcterms:created>
  <dc:creator>Янаевы</dc:creator>
  <dc:description/>
  <cp:keywords/>
  <dc:language>en-US</dc:language>
  <cp:lastModifiedBy>Economist</cp:lastModifiedBy>
  <cp:lastPrinted>2020-10-15T16:03:00Z</cp:lastPrinted>
  <dcterms:modified xsi:type="dcterms:W3CDTF">2023-02-08T12:28:00Z</dcterms:modified>
  <cp:revision>60</cp:revision>
  <dc:subject/>
  <dc:title/>
</cp:coreProperties>
</file>