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икнурского муниципального </w:t>
      </w:r>
    </w:p>
    <w:p>
      <w:pPr>
        <w:pStyle w:val="Normal"/>
        <w:ind w:left="538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йона Кировской области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от 14.10.2020   № 2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кнурского муниципального округа 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</w:t>
      </w:r>
      <w:r>
        <w:rPr>
          <w:b/>
          <w:sz w:val="28"/>
          <w:szCs w:val="28"/>
        </w:rPr>
        <w:t>Развитие культуры</w:t>
      </w:r>
      <w:r>
        <w:rPr>
          <w:b/>
          <w:sz w:val="36"/>
          <w:szCs w:val="36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– 202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дакции постановлений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0.03.2021 № 270; от 24.06.2021 № 448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7.10.2021 № 728, от 11.11.2021 № 740, от 23.11.2021 № 758, от 08.12.2021 №803, от 26.01. 2022 № 39, от 22.03.2022 №176, от 12.05.2022 № 313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т 12.07.2022 № 449, от 26.08.2022 № 553, от 23.11.2022 № 709, от 27.12.2022 № 815, от   16. 01.2023 № 39, от 01.03.2023 № 124, от 30.03.2023 № 183, от 11.07.2023 № 41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Heading2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й программы Кикнурского муниципального округа Кировской области «Развитие культур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-2025 год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дел социальной полит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исполнители муниципальной программы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КУ «Центр по обеспечению деятельности муниципальных учреждений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ализованная библиотечная система»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Кикнурская централизованная клубная систем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Кикнурский краеведческий музей им. В.А. Шарыгина»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сутствуе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-целевые инструменты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5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муниципальной программы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единого культурного пространства на территории Кикнурского муниципального округа, создание условий для обеспечения равного доступа населения к культурным ценностям, сохранение культурного наследия, эффективная реализация культурного потенциала округа, развитие творчества, инноваций в сфере культуры, направленных на формирование гармоничной личности и социального благополучия в обществе.</w:t>
            </w:r>
          </w:p>
        </w:tc>
      </w:tr>
      <w:tr>
        <w:trPr>
          <w:trHeight w:val="41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дачи муниципальной программы  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ми, решающимися в рамках программы, являютс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условий для развития сферы культурно-досуговой деятель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оддержка народного творч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инновационных форм работы и модернизация сферы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организации и развития библиотечного обслуживания населения   сохранности и комплектования библиотечных фон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ддержка и совершенствование музейной деятельности, обеспечение прав граждан на доступ к культурным ценностям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подготовки и повышения квалификации кадров учреждений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хранение объектов культурного наследия;</w:t>
            </w:r>
          </w:p>
          <w:p>
            <w:pPr>
              <w:pStyle w:val="Style12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одернизация материально-технической базы учреждений культур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Количество посещений библиотек увеличится на 1 жителя в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ы роста численности участников культурно- массовых мероприятий; проводимых учреждениями культурно – досугового типа по отношению к предыдущему году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осещений музея на 1 одного жителя в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ношение среднемесячной номинальной численной заработной платы работников муниципальных учреждений культуры к средней номинальной начисленной заработной плате работников, занятых в сфере экономики 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организаций культуры по отношению к уровню 2017 года 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организаций культуры по отношению к уровню 2017 года (в части посещений библиотек) %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 2025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ение на этапы не предусмотрено.</w:t>
            </w:r>
          </w:p>
        </w:tc>
      </w:tr>
      <w:tr>
        <w:trPr>
          <w:trHeight w:val="125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Общий объем финансирования мероприят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раммы составит</w:t>
            </w:r>
            <w:r>
              <w:rPr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18405,5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>2021 год – 20458</w:t>
            </w:r>
            <w:r>
              <w:rPr>
                <w:sz w:val="28"/>
                <w:szCs w:val="28"/>
              </w:rPr>
              <w:t>,71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23918,6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2023 год – </w:t>
            </w:r>
            <w:r>
              <w:rPr>
                <w:rFonts w:eastAsia="Calibri"/>
                <w:bCs/>
                <w:szCs w:val="28"/>
              </w:rPr>
              <w:t xml:space="preserve">28614,416 </w:t>
            </w:r>
            <w:r>
              <w:rPr>
                <w:szCs w:val="28"/>
              </w:rPr>
              <w:t>тыс. рублей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4 год – 22691,548 тыс. рублей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2025 год – 22669,246 тыс. рублей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из них: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федерального бюджета – </w:t>
            </w:r>
            <w:r>
              <w:rPr>
                <w:rFonts w:eastAsia="Calibri"/>
                <w:bCs/>
                <w:sz w:val="28"/>
                <w:szCs w:val="28"/>
              </w:rPr>
              <w:t xml:space="preserve">222,27174 </w:t>
            </w:r>
            <w:r>
              <w:rPr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9,22 тыс. рублей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48,31533 тыс. рублей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Calibri"/>
                <w:bCs/>
                <w:sz w:val="28"/>
                <w:szCs w:val="28"/>
              </w:rPr>
              <w:t xml:space="preserve">41,64147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2024 год – </w:t>
            </w:r>
            <w:r>
              <w:rPr>
                <w:rFonts w:eastAsia="Calibri"/>
                <w:bCs/>
                <w:sz w:val="28"/>
                <w:szCs w:val="28"/>
              </w:rPr>
              <w:t xml:space="preserve">41,64147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2025 год – 41,45347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rFonts w:eastAsia="Calibri"/>
                <w:bCs/>
                <w:sz w:val="28"/>
                <w:szCs w:val="28"/>
              </w:rPr>
              <w:t>37522</w:t>
            </w:r>
            <w:r>
              <w:rPr>
                <w:sz w:val="28"/>
                <w:szCs w:val="28"/>
              </w:rPr>
              <w:t>,73826</w:t>
            </w:r>
            <w:r>
              <w:rPr/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6181,29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6618,98467</w:t>
            </w:r>
            <w:r>
              <w:rPr/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rFonts w:eastAsia="Calibri"/>
                <w:bCs/>
                <w:sz w:val="28"/>
                <w:szCs w:val="28"/>
              </w:rPr>
              <w:t xml:space="preserve">11488,75853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6591,85853 тыс. рублей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6641,84653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 счет средств бюджета муниципального образования – </w:t>
            </w:r>
            <w:r>
              <w:rPr>
                <w:rFonts w:eastAsia="Calibri"/>
                <w:bCs/>
                <w:sz w:val="28"/>
                <w:szCs w:val="28"/>
              </w:rPr>
              <w:t>80660,53</w:t>
            </w:r>
            <w:r>
              <w:rPr>
                <w:rFonts w:eastAsia="Calibri"/>
                <w:bCs/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</w:rPr>
              <w:t>14228,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</w:rPr>
              <w:t>17251,3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/>
                <w:bCs/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2023 год – 17084,016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8"/>
                <w:szCs w:val="28"/>
              </w:rPr>
              <w:t>2024 год – 16058,048 тыс. рублей</w:t>
            </w:r>
          </w:p>
          <w:p>
            <w:pPr>
              <w:pStyle w:val="Normal"/>
              <w:spacing w:lineRule="exact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5985,946 тыс. рублей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качественном изложении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формирование единого культурного пространства на основе эффективной модернизации сети учреждений культуры Кикнурского муниципального окр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качества услуг, предоставляемых населению учреждениями культуры.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ктивизация деятельности учреждений культуры в количественном выражении к концу 2025 год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осещений библиотек увеличится до 7,5 посещений на 1 жителя в год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ы роста численности участников культурно- массовых мероприятий, проводимых учреждениями культурно – досугового типа по отношению к предыдущему году составит 93,7 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осещений музея на одного жителя в год составит 1,3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ношение среднемесячной номинальной начисленной заработной платы работников муниципальных учреждений культуры к средней номинальной начисленной заработной плате работников, занятых в сфере экономики муниципального округа составит 149%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посещений организаций культуры по отношению к уровню 2017 года % составит 112 %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сещений организаций культуры по отношению к уровню 2017 года (в части посещений библиотек) составит 115 %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 Общая характеристика сферы реализации   Программы, в том числе формулировки основных проблем в указанной сфере и прогноз ее разви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временном обществе культура играет основополагающую роль в развитии и самореализации личности, гуманизации общества и сохранении национальной самобытности народов, утверждении их достоинства, приобщении граждан к созданию и сохранению культурных ценност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м не менее, осуществление государственных мер пока не оказали решающего позитивного влияния на ситуацию в культуре, позиции которой были серьезно подорваны в 90-е годы. Спад в развитии культуры был приостановлен, удалось расширить формы и увеличить объемы участия государства и общества в поддержке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фоне неизбежных противоречий общественной жизни в период ее трансформации необходимо укреплять сеть существующих учреждений культуры, поскольку именно они обеспечивают историческую преемственность поколений, сохранение, распространение и развитие национальной культуры и духовно-нравственных ценностей, в конечном счете определяя лицо того общества, в котором предстоит жить человече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льтурная политика Кикнурского муниципального округа направлена на наиболее полное удовлетворение растущих и изменяющихся культурных запросов, и нужд населения округа по сохранению культурного наследия, развитию библиотечного и музейного дела, культурно-досуговое обслуживание населения, поддержку творческой деятельности, укреплению материально-техническ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рамма развития культуры Кикнурского муниципального округа на период до 2025 года должна стать определяющим документом для развития муниципальных учреждений культур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ровень фактической обеспеченности учреждениями культуры клубного типа составляет 117 %, библиотеками – 100 %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культурное обслуживание населения муниципального образования осуществляют 3 учреждения культуры (юридические лица) это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библиотечная система, в которую входят 12 общедоступных библиотек, из них одна центральная библиотека муниципального округа и одна центральная детская библиотека, в которых трудятся 22 человека. Ежедневно они открывают свои двери для читателей, постоянно расширяясь и совершенствуясь, предлагая новые формы библиотечно-библиографического и информационного обслуживания, внедряя в свою деятельность автоматизацию и информатизацию. Однако каждый год происходит снижение основных контрольных показателей ввиду того, что уменьшается население округа. Среднее число жителей на одну библиотеку - 587 человек. Процент охвата населения муниципального округа библиотечным обслуживанием составляет 67%. Количество пользователей библиотек - 5040, количество посещений – 58753, книговыдача – 102500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мер совокупного книжного фонда библиотек составляет 170189 единиц хранения.  Библиотеки муниципального округа ведут активную работу по улучшению организации библиотечного обслуживания населения, совершенствованию форм обслуживания. Идёт работа по созданию полнотекстовых и библиографических баз данных. Центральная библиотека муниципального округа и детская центральная библиотека подключены к сети Интернет имеют свою электронную почту. Центральная библиотека округа имеет свой сай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ля повышения интереса к литературе и пропаганды чтения среди населения округа библиотеки проводят большое количество литературных, краеведческих и других мероприят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иболее актуальной проблемой в муниципальных библиотеках является изношенность основных книжных фондов, остро стоит вопрос их комплектова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ультурно- досуговую деятельность осуществляет Кикнурская централизованная клубная система, в которую входят Центр культуры и досуга муниципального округа и 8 сельских Домов культуры, с общей численностью сотрудников 27 человек. Они работают на удовлетворение общественных потребностей в сохранении и развитии традиционной народной культуры вятского края и Кикнурского муниципального округа, поддержки любительского художественного творчества, декоративно-прикладного искусства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культурно-досуговые учреждения посещают более 52 тысяч человек, проводится более 850 мероприятий, работает 45 клубных формирований, с числом участников в них более 400 человек. Один коллектив имеет звание «образцовый» - детская театральная студия «На 2-м этаже» («Кикнурский Центр культуры и досуга») и «народный самодеятельный коллектив» имеет этнографический марийский театр малых форм «Мадена» (Цекевский СДК). Творческие коллективы принимают участие в районных, областных, межрегиональных творческих мероприят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Работники культуры в своей работе стараются охватить все категории населения, это и молодежь, и пенсионеры, и дети, и люди среднего возраста, а также применить самые разнообразные формы работы, отвечающие современным требованиям.</w:t>
      </w:r>
    </w:p>
    <w:p>
      <w:pPr>
        <w:pStyle w:val="Normal"/>
        <w:shd w:fill="FFFFFF" w:val="clear"/>
        <w:ind w:left="134" w:right="86" w:firstLine="509"/>
        <w:jc w:val="both"/>
        <w:rPr>
          <w:color w:val="000000"/>
          <w:spacing w:val="-4"/>
          <w:sz w:val="28"/>
          <w:szCs w:val="28"/>
        </w:rPr>
      </w:pPr>
      <w:r>
        <w:rPr>
          <w:sz w:val="28"/>
          <w:szCs w:val="28"/>
        </w:rPr>
        <w:t xml:space="preserve">На уровне муниципального округа действует муниципальное бюджетное учреждение культуры «Кикнурский краеведческий музей им. В.А. Шарыгина», который ведет целенаправленную работу по сохранению и пропаганде историко-культурного наследия Кикнурского муниципального округа. </w:t>
      </w:r>
      <w:r>
        <w:rPr>
          <w:color w:val="000000"/>
          <w:sz w:val="28"/>
          <w:szCs w:val="28"/>
        </w:rPr>
        <w:t>Число предметов основного фонда насчитывает 6851 единиц хранения, научно вспомогательный фонд составляет 9334 предмета, в течение года экспонируется 2620 предметов основного фон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музей посещает 6400 человек, для посетителей открывается 16 выставок, проводится 36 экскурсий. </w:t>
      </w:r>
    </w:p>
    <w:p>
      <w:pPr>
        <w:pStyle w:val="Style12"/>
        <w:spacing w:before="0" w:after="0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В то же время в культуре остается множество проблем. В условиях рыночных отношений и демократизации общества накопленный потенциал культуры требует с одной стороны - дальнейшей последовательности укрепления и развития, с другой – реформирования и преобразований. Сегодня уровень внешнего и внутреннего содержания учреждений культуры не в полной мере соответствует современным требованиям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острых проблем отрасли является слабая материально-техническая база муниципальных учреждений культуры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Именно от состояния материально-технической базы учреждений в большей степени зависит объем и качество оказываемых услуг. Анализ материально-технической базы муниципальных учреждений культуры показал необходимость в большинстве из них проведения капитальных и текущих ремонтов. Учреждениям необходима современная звукоусиливающая и звукозаписывающая аппаратура, светотехническое и музыкальное оборудование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насущных проблем отрасли является недостаток квалифицированных кадров. По причине падения престижа профессии, специфики работы в сфере культуры налицо снижение притока молодых профессиональных кадров. Без решения кадровых проблем работа всей отрасли не может считаться успешн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ает оставаться достаточно острой ситуация с обновлением фондов и информатизации библиотек муниципального образования. Решение данной проблемы предполагает пополнение библиотечных фондов, внедрение новых библиотечных технологий и информационного взаимодействия библиотек, компьютеризации библиотечной сети, в отсутствии современного компьютерного оборудования и качественного комплектования, большинство библиотечных учреждений не имеет возможности вести электронный каталог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ный анализ состояния отрасли и вышеобозначенные проблемы указывают на то, что процесс развития культуры Кикнурского муниципального округа, как один из факторов влияющий на социально- экономическое развитие Кикнурского муниципального округа, еще не в полной мере отвечает современным требованиям, что в некоторой степени влияет на качество предоставляемых услуг в области культуры. Накопившиеся за прошлые годы проблемы значительно превышают возможности по их решению. Тесная взаимосвязь происходящих процессов в сфере культуры с процессами, происходящими в обществе, указывают на то, что решение обозначенных проблем возможно осуществить только программно-целевым методом, который дает возможность прогнозировать и оценивать результаты работы, эффективно использовать финансовые ресурсы и координировать деятельность различных учреждений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способов решения проблем является разработка и реализация муниципальной программы Кикнурского муниципального округа «Развитие культуры» на 2021-2025 годы». Реализация программы позволит сохранить культурный потенциал Кикнурского муниципального округа, развитие сферы культуры в соответствии с требованиями сегодняшнего дня посредством освоения инновационных технологий, модернизации отрасли, укрепления и развития инфраструктуры с целью усиления роли учреждений культуры в организации культурного отдыха населения и формирования духовно-нравственных основ личности, позволит сделать более доступными информационные, культурные, социальные ресурсы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мероприятия программы сформированы с учетом задач и приоритетов, изложенных в посланиях Президента РФ Федеральному собранию РФ, важнейших решений, принятых Президентом РФ и Правительством РФ, а также исходя из основных положений муниципальной программы социально-экономического развития Кикнурского муниципального округа до 2025 год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 Приоритеты муниципальной политики в сфере культуры, цели, задачи, целевые показатели эффективности реализации Программы, описание ожидаемых конечных результатов Программы, сроков и этапов реализац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феры культуры является одним из приоритетных направлений социальной политики государства. </w:t>
      </w:r>
    </w:p>
    <w:p>
      <w:pPr>
        <w:pStyle w:val="Normal"/>
        <w:shd w:fill="FFFFFF" w:val="clear"/>
        <w:spacing w:lineRule="atLeast" w:line="315"/>
        <w:ind w:firstLine="540"/>
        <w:jc w:val="both"/>
        <w:rPr/>
      </w:pPr>
      <w:r>
        <w:rPr>
          <w:sz w:val="28"/>
          <w:szCs w:val="28"/>
        </w:rPr>
        <w:t xml:space="preserve">Основные направления государственной политики в сфере развития культуры определены: 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   Федеральном законе от 06.10.2003 №131-ФЗ (в редакции от 20.07.2020)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spacing w:lineRule="atLeast" w:line="315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в законе</w:t>
      </w:r>
      <w:r>
        <w:rPr>
          <w:color w:val="000000"/>
          <w:sz w:val="28"/>
          <w:szCs w:val="28"/>
        </w:rPr>
        <w:t xml:space="preserve"> Российской Федерации о культуре (утв. ВС РФ 09.10.1992 N 3612-1) (ред. от 01.04.2020);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>
          <w:color w:val="000000"/>
          <w:sz w:val="28"/>
          <w:szCs w:val="28"/>
        </w:rPr>
        <w:t>-в указе Президента Российской Федерации от 24.12.2014г №808 «</w:t>
      </w:r>
      <w:r>
        <w:rPr>
          <w:color w:val="020C22"/>
          <w:sz w:val="28"/>
          <w:szCs w:val="28"/>
        </w:rPr>
        <w:t xml:space="preserve">Об утверждении Основ государственной культурной политики»;  </w:t>
      </w:r>
    </w:p>
    <w:p>
      <w:pPr>
        <w:pStyle w:val="Normal"/>
        <w:shd w:fill="FFFFFF" w:val="clear"/>
        <w:spacing w:lineRule="atLeast" w:line="315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  <w:t xml:space="preserve">        </w:t>
      </w:r>
      <w:r>
        <w:rPr>
          <w:color w:val="020C22"/>
          <w:sz w:val="28"/>
          <w:szCs w:val="28"/>
        </w:rPr>
        <w:t>-в указе Президента Российской Федерации от 07.05.2018г №204 «</w:t>
      </w:r>
      <w:r>
        <w:rPr>
          <w:color w:val="020C22"/>
          <w:sz w:val="30"/>
          <w:szCs w:val="30"/>
        </w:rPr>
        <w:t>О национальных целях и стратегических задачах развития Российской Федерации на период до 2024 год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качественных результатов в культурной политике России выделяются следующие приоритетные направ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максимальной доступности для граждан России культурных благ и образования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повышения качества и разнообразия услуг, предоставляемых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популяризация культурного наследия народов Ро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организационных, экономических и правовых механизмов развития сферы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ю политики в сфере культуры, будет являться развитие единого культурного пространства на территории Кикнурского муниципального округа, создание условий для обеспечения равного доступа населения к культурным ценностям, сохранение культурного наследия, эффективная реализация культурного потенциала округа, развитие творчества, инноваций в сфере культуры, направленных на формирование гармоничной личности и социального благополучия в общест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азанная цель будет достигнута посредством решения следующих задач: 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ние условий для развития сферы культурно-досуговой деятель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организацией и поддержкой народного твор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недрением инновационных форм работы и модернизация сферы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рганизации и развития библиотечного обслуживания населения муниципального образования сохранности и комплектования библиотечных фондов;</w:t>
      </w:r>
    </w:p>
    <w:p>
      <w:pPr>
        <w:pStyle w:val="Normal"/>
        <w:jc w:val="both"/>
        <w:rPr/>
      </w:pPr>
      <w:r>
        <w:rPr>
          <w:sz w:val="28"/>
          <w:szCs w:val="28"/>
        </w:rPr>
        <w:t>- поддержка и совершенствование музейной деятельности, обеспечение прав граждан на доступ к культурным ценностям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ение подготовки и повышения квалификации кадров учреждений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объектов культурного наследия;</w:t>
      </w:r>
    </w:p>
    <w:p>
      <w:pPr>
        <w:pStyle w:val="Style12"/>
        <w:spacing w:before="0" w:after="0"/>
        <w:rPr>
          <w:sz w:val="28"/>
          <w:szCs w:val="28"/>
        </w:rPr>
      </w:pPr>
      <w:r>
        <w:rPr>
          <w:sz w:val="28"/>
          <w:szCs w:val="28"/>
        </w:rPr>
        <w:t>- модернизация материально-технической базы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Целевые показатели эффективности, характеризующие достижение цели и задач Программы, следующие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Показатель «Количество посещений библиотек (на 1 жителя в год)»</w:t>
      </w:r>
      <w:r>
        <w:rPr>
          <w:sz w:val="28"/>
          <w:szCs w:val="28"/>
        </w:rPr>
        <w:t xml:space="preserve"> (I1)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1 = Nпб /P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пб - количество посещений библиотек в отчетном году, согласно данным формы федерального статистического наблюдения «Свод годовых сведений об общедоступных (публичных) библиотеках системы Минкультуры Росс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 – 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 Показатель «Темпы роста численности участников культурно-массовых мероприятий, проводимых учреждениями культурно-досугового типа к предыдущему году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I2)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I2 = Nог / Nпог х 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ог - количество участников культурно-массовых мероприятий в отчетном году, согласно данным формы федерального статистического наблюдения «Свод годовых сведений об учреждениях культурно-досугового типа системы Минкультуры Росс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Nпог - количество участников культурно-массовых мероприятий в году, предшествующему отчетному году, согласно данным формы федерального статистического наблюдения «Свод годовых сведений об учреждениях культурно-досугового типа системы Минкультуры Росси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 Показатель «Количество посещений музея (на 1 жителя в год)»</w:t>
      </w:r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1 = Nпб /P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</w:rPr>
        <w:t>Nпб - количество посещений музея в отчетном год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 – численность населения на начало отчётного года согласно данным Территориального органа Федеральной службы государственной статистики по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Показатель «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муниципального округа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I6), опреде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I6 = Zk / Ze х 100%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Zk - среднемесячная номинальная начисленная заработная плата работников муниципальных учреждений культуры за отчётный период, согласно данным Территориального органа Федеральной службы государственной статистики по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Ze - среднемесячная номинальная начисленная заработная плата работников, занятых в сфере экономики муниципального округа за отчётный период, на основании решения Думы Кикнурского муниципального округа Кировской области «О прогнозе социально-экономического развития Кикнурского муниципального округа Кир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казатель «Количество посещений организаций культуры по отношению к уровню 2017 года» определяется по формуле:</w:t>
      </w:r>
    </w:p>
    <w:p>
      <w:pPr>
        <w:pStyle w:val="Style13"/>
        <w:spacing w:lineRule="auto" w:line="360" w:before="0" w:after="0"/>
        <w:ind w:left="710" w:hanging="71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M = Pig / Psg x 100%, </w:t>
      </w:r>
    </w:p>
    <w:p>
      <w:pPr>
        <w:pStyle w:val="Style13"/>
        <w:spacing w:lineRule="auto" w:line="360" w:before="0" w:after="0"/>
        <w:ind w:left="710" w:hanging="71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spacing w:lineRule="auto" w:line="276"/>
        <w:ind w:hanging="71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ig – количество посещений организаций культуры в текущем году (единиц);</w:t>
      </w:r>
    </w:p>
    <w:p>
      <w:pPr>
        <w:pStyle w:val="Normal"/>
        <w:spacing w:lineRule="auto" w:line="276"/>
        <w:ind w:hanging="71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sg – количество посещений организаций культуры в 2017 году (единиц).</w:t>
      </w:r>
    </w:p>
    <w:p>
      <w:pPr>
        <w:pStyle w:val="Normal"/>
        <w:spacing w:lineRule="auto" w:line="276"/>
        <w:ind w:hanging="71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информации о количестве посещений организаций культуры являются данные форм федерального статистического наблюдения: «Свод годовых сведений об учреждениях культурно-досугового типа системы Минкультуры России», «Свод годовых сведений об общедоступных (публичных) библиотеках системы Минкультуры России».</w:t>
      </w:r>
    </w:p>
    <w:p>
      <w:pPr>
        <w:pStyle w:val="Normal"/>
        <w:spacing w:lineRule="auto" w:line="276"/>
        <w:ind w:hanging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6. Показатель «Количество посещений организаций культуры по отношению к уровню 2017 года (в части посещений библиотек)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M = Pig / Psg x 100%, </w:t>
      </w:r>
    </w:p>
    <w:p>
      <w:pPr>
        <w:pStyle w:val="Style13"/>
        <w:spacing w:lineRule="auto" w:line="240" w:before="0" w:after="0"/>
        <w:ind w:left="710" w:hanging="71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hanging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ig – количество посещений библиотеки в текущем году (единиц);</w:t>
      </w:r>
    </w:p>
    <w:p>
      <w:pPr>
        <w:pStyle w:val="Normal"/>
        <w:ind w:hanging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Psg – количество посещений библиотеки в 2017 году (единиц).</w:t>
      </w:r>
    </w:p>
    <w:p>
      <w:pPr>
        <w:pStyle w:val="Normal"/>
        <w:spacing w:lineRule="auto" w:line="360"/>
        <w:ind w:hanging="71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сточником информации о количестве посещений организаций культуры (в части посещений библиотек) являются данные форм федерального статистического наблюдения: «Свод годовых сведений об общедоступных (публичных) библиотеках системы Минкультуры Росси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динамике целевых показателей эффективности реализации целей и задач Программы до 2025 года приведены в приложении № 1 к Програм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ными качественными результатами реализации Программы будут: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ние единого культурного пространства на основе эффективной модернизации сети учреждений культуры Кикнурского муниципального окру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ышение качества услуг, предоставляемых населению учреждениями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ктивизация деятельности учреждений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рок реализации Программы- 2021-2025 годы, разбивка на этапы не предусматривает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Обобщенная характеристика мероприятий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Цель и задачи Программы будут достигаться путём реализации </w:t>
      </w:r>
      <w:r>
        <w:rPr/>
        <w:t>отдельных мероприяти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62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Наименование задачи Программы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дельные мероприятия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культуры Кикнурского муниципального округ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я и проведение мероприятий муниципального округа</w:t>
            </w:r>
          </w:p>
        </w:tc>
      </w:tr>
      <w:tr>
        <w:trPr>
          <w:trHeight w:val="27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библиотечного дела и организация библиотечного обслуживания населения муниципального округа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на оплату труда работников библиоте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Комплектование книжных фондов библиотек Кикнурского муниципального округ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квалификации кадров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проведение выездных семинаров, практических мероприятий по направлениям социально – культур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ов профессионального мастер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тодической литературы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лучшение состояния материально-технической базы муниципальных библиотек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питальный ремонт зданий: Шаптинской СБФ, Цекеевской СБФ, Тырышкинской СБФ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сметический ремонт библиотек муниципального образовани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тановка молниезащиты, приобретение огнетушите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ротивопожарной безопасности библиотек (обслуживание пожарной сигнализации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Внедрение новых технологий на базе компьютеризации и использования современных технических средств, в том числе создание электронного каталог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феры культурно-досуговой деятельности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Расходы на оплату труда работников культурно- досуговых учреждений культуры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Обеспечение творческой деятельности граждан посредством организации и поддержки самодеятельных музыкальных и творческих коллективо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фестивалей, конкурсов и праздников на местном уровн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участие коллективов в конкурсах и фестивалях различного уровня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вышение квалификации работников культурно- досуговых учрежд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оведение выездных семинаров, практических мероприятий по направлениям социально – культурной деятельност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курсов профессионального мастер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етодической литератур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Улучшение состояния материально-технической базы культурно –досуговых учрежден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апитальный ремонт Кикнурского Центра культуры и досуг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необходимого уровня технического состояния зданий для качественного предоставления услу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еспечение эксплуатационных требований, предъявляемых к зданиям, согласно нормам пожарной безопасности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оддержка деятельности музея и обеспечение сохранности музейного фонда.</w:t>
            </w:r>
          </w:p>
        </w:tc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Расходы на оплату труда работников краеведческого музея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Возрождение и сохранение народных промыслов, ремесе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выставок декоративно- прикладного творчеств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межрайонных, региональных и межрегиональных мероприятиях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лучшение состояния материально-технической базы краеведческого музея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оргтехни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музейных витрин, оборудования для выставочного зала, стеллажей для фондохранилищ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ышеуказанные мероприятия Программы направлен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культурного наследия Кикнурского муниципального округа, создание условий для обеспечения равного доступа к культурным ценностям жителей муниципального образования и обеспечение адаптации сферы культуры к рыночным условия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и развитие народного творчества как составляющей части нематериального культурного наследия Кикнурского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библиотечного дела в библиотеках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астие в культурной жизни посредством предоставления услуг по обеспечению доступа населения к музейным ценностям, в том числе обеспечению сохранности музейных фондов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сновные меры правового регулирования в сфере реализации Программ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еализации Программы отделом социальной политики планируется формирование и актуализация на уровне муниципального округа нормативной правовой и методологической баз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разработка в установленном порядке проектов постановлений администрации Кикнурского муниципального округа, регулирующих отношения в сфере культур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и принятие локаль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 учетом ежегодного утверждения бюджета Кикнурского муниципального округа на очередной финансовый год и плановый период вносятся изменения в муниципальную программ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отдел социальной политики будет разрабатывать новые дополнительные проекты нормативных правовых актов администрации Кикнурского муниципального округа в соответствии с федеральным законодательство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Ресурсное обеспечение Программ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инансовое обеспечение реализации Программы осуществляется за счет средств федерального и областного бюджета, передаваемых в форме субсидий, субвенции, иных межбюджетных трансфертов бюджету Кикнурского муниципального округа,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тветственный исполнитель Программы – отдел социальной политики администрации Кикнурского муниципального округа.</w:t>
      </w:r>
    </w:p>
    <w:p>
      <w:pPr>
        <w:pStyle w:val="Style13"/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«Общая сумма на реализацию муниципальной программы за счёт всех источников финансирования составит </w:t>
      </w:r>
      <w:r>
        <w:rPr>
          <w:rFonts w:cs="Times New Roman" w:ascii="Times New Roman" w:hAnsi="Times New Roman"/>
          <w:sz w:val="28"/>
          <w:szCs w:val="28"/>
        </w:rPr>
        <w:t>118405,54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, в том числе: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год – 20458</w:t>
      </w:r>
      <w:r>
        <w:rPr>
          <w:rFonts w:cs="Times New Roman" w:ascii="Times New Roman" w:hAnsi="Times New Roman"/>
          <w:sz w:val="28"/>
          <w:szCs w:val="28"/>
        </w:rPr>
        <w:t>,7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Style13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год – </w:t>
      </w:r>
      <w:r>
        <w:rPr>
          <w:rFonts w:cs="Times New Roman" w:ascii="Times New Roman" w:hAnsi="Times New Roman"/>
          <w:sz w:val="28"/>
          <w:szCs w:val="28"/>
        </w:rPr>
        <w:t>23918,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Style13"/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2023 год – 28614,416 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024 год – 22691,548 тыс. рублей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025 год – 22669,246 тыс. рублей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из них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 счёт средств федерального бюджета – 222,27174 тыс. рублей, в том числе: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8"/>
          <w:szCs w:val="28"/>
        </w:rPr>
        <w:t xml:space="preserve">2021 год – </w:t>
      </w:r>
      <w:r>
        <w:rPr>
          <w:sz w:val="28"/>
          <w:szCs w:val="28"/>
        </w:rPr>
        <w:t>49,22</w:t>
      </w:r>
      <w:r>
        <w:rPr>
          <w:sz w:val="24"/>
          <w:szCs w:val="24"/>
        </w:rPr>
        <w:t xml:space="preserve"> </w:t>
      </w:r>
      <w:r>
        <w:rPr>
          <w:rFonts w:eastAsia="Calibri"/>
          <w:bCs/>
          <w:sz w:val="28"/>
          <w:szCs w:val="28"/>
        </w:rPr>
        <w:t>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022 год – 48,31533 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023 год – 41,64147 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024 год – 41,64147 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025 год – 41,45347 тыс. рублей 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за счёт средств областного бюджета –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37522</w:t>
      </w:r>
      <w:r>
        <w:rPr>
          <w:rFonts w:cs="Times New Roman" w:ascii="Times New Roman" w:hAnsi="Times New Roman"/>
          <w:sz w:val="28"/>
          <w:szCs w:val="28"/>
        </w:rPr>
        <w:t>,73826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, в том числе: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год – </w:t>
      </w:r>
      <w:r>
        <w:rPr>
          <w:rFonts w:cs="Times New Roman" w:ascii="Times New Roman" w:hAnsi="Times New Roman"/>
          <w:sz w:val="28"/>
          <w:szCs w:val="28"/>
        </w:rPr>
        <w:t>6181,2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од – </w:t>
      </w:r>
      <w:r>
        <w:rPr>
          <w:rFonts w:cs="Times New Roman" w:ascii="Times New Roman" w:hAnsi="Times New Roman"/>
          <w:sz w:val="28"/>
          <w:szCs w:val="28"/>
        </w:rPr>
        <w:t>6618,98467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тыс. рублей </w:t>
      </w:r>
    </w:p>
    <w:p>
      <w:pPr>
        <w:pStyle w:val="Style13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год – 11488,75853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Normal"/>
        <w:ind w:left="709" w:hanging="0"/>
        <w:jc w:val="both"/>
        <w:rPr/>
      </w:pPr>
      <w:r>
        <w:rPr>
          <w:rFonts w:eastAsia="Calibri"/>
          <w:bCs/>
          <w:sz w:val="28"/>
          <w:szCs w:val="28"/>
        </w:rPr>
        <w:t>2024 год – 6591,85853 тыс. рублей</w:t>
      </w:r>
    </w:p>
    <w:p>
      <w:pPr>
        <w:pStyle w:val="Normal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</w:t>
      </w:r>
      <w:r>
        <w:rPr>
          <w:rFonts w:eastAsia="Calibri"/>
          <w:bCs/>
          <w:sz w:val="28"/>
          <w:szCs w:val="28"/>
        </w:rPr>
        <w:t xml:space="preserve">2025 год – 6641,84653 тыс. рублей </w:t>
      </w:r>
    </w:p>
    <w:p>
      <w:pPr>
        <w:pStyle w:val="Style13"/>
        <w:spacing w:lineRule="auto" w:line="240" w:before="0" w:after="0"/>
        <w:ind w:left="709" w:hanging="0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за счёт средств муниципального образования – 80660,53</w:t>
      </w:r>
      <w:r>
        <w:rPr>
          <w:rFonts w:eastAsia="Calibri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, в том числе: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021 год – </w:t>
      </w:r>
      <w:r>
        <w:rPr>
          <w:rFonts w:cs="Times New Roman" w:ascii="Times New Roman" w:hAnsi="Times New Roman"/>
          <w:sz w:val="28"/>
          <w:szCs w:val="28"/>
        </w:rPr>
        <w:t>14228,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022 год – </w:t>
      </w:r>
      <w:r>
        <w:rPr>
          <w:rFonts w:cs="Times New Roman" w:ascii="Times New Roman" w:hAnsi="Times New Roman"/>
          <w:sz w:val="28"/>
          <w:szCs w:val="28"/>
        </w:rPr>
        <w:t>17251,3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 xml:space="preserve">2023 год – </w:t>
      </w:r>
      <w:r>
        <w:rPr>
          <w:rFonts w:cs="Times New Roman" w:ascii="Times New Roman" w:hAnsi="Times New Roman"/>
          <w:sz w:val="28"/>
          <w:szCs w:val="28"/>
        </w:rPr>
        <w:t>17084,016</w:t>
      </w:r>
      <w:r>
        <w:rPr>
          <w:rFonts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</w:rPr>
        <w:t>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bCs/>
          <w:sz w:val="28"/>
          <w:szCs w:val="28"/>
        </w:rPr>
        <w:t>2024 год – 16058,048 тыс. рублей</w:t>
      </w:r>
    </w:p>
    <w:p>
      <w:pPr>
        <w:pStyle w:val="Style13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  <w:t>2025 год – 15985,946 тыс. рублей».</w:t>
      </w:r>
    </w:p>
    <w:p>
      <w:pPr>
        <w:pStyle w:val="Normal"/>
        <w:spacing w:lineRule="exact" w:line="360"/>
        <w:ind w:firstLine="708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ов на выполнение мероприятий Программы ежегодно уточняются в процессе исполнения муниципального бюджета и при формировании бюджета на очередной финансовый год.</w:t>
      </w:r>
    </w:p>
    <w:p>
      <w:pPr>
        <w:pStyle w:val="Normal"/>
        <w:tabs>
          <w:tab w:val="clear" w:pos="720"/>
          <w:tab w:val="center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будут ежегодно корректироваться исходя из имеющихся возможностей бюджетов всех уровней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финансирования Программы по основным направлениям финансирования по годам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5"/>
        <w:gridCol w:w="1229"/>
        <w:gridCol w:w="1252"/>
        <w:gridCol w:w="1252"/>
        <w:gridCol w:w="1252"/>
        <w:gridCol w:w="1252"/>
      </w:tblGrid>
      <w:tr>
        <w:trPr>
          <w:trHeight w:val="495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ы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ирования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33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18405,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/>
            </w:pPr>
            <w:r>
              <w:rPr>
                <w:rFonts w:eastAsia="Calibri"/>
                <w:bCs/>
              </w:rPr>
              <w:t>20458</w:t>
            </w:r>
            <w:r>
              <w:rPr/>
              <w:t>,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/>
            </w:pPr>
            <w:r>
              <w:rPr/>
              <w:t>23971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614,4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691,5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669,246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118405,5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/>
            </w:pPr>
            <w:r>
              <w:rPr>
                <w:rFonts w:eastAsia="Calibri"/>
                <w:bCs/>
              </w:rPr>
              <w:t>20458</w:t>
            </w:r>
            <w:r>
              <w:rPr/>
              <w:t>,7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/>
            </w:pPr>
            <w:r>
              <w:rPr/>
              <w:t>23971,6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614,41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691,54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48" w:right="-60" w:hanging="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2669,246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пределении объемов ресурсного обеспечения Программы использовались расчётный и нормативный методы оценки затра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расходов на выполнение мероприятий Программы ежегодно уточняются в процессе исполнения муниципального бюджета и при формировании бюджета на очередной финансовый год.</w:t>
      </w:r>
    </w:p>
    <w:p>
      <w:pPr>
        <w:pStyle w:val="Normal"/>
        <w:tabs>
          <w:tab w:val="clear" w:pos="720"/>
          <w:tab w:val="center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будут ежегодно корректироваться исходя из имеющихся возможностей бюджетов всех уров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есурсное обеспечение реализации Программы за счет средств бюджета муниципального округа представлено в приложении № 3 к Програм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огнозная (справочная) оценка ресурсного обеспечения реализации Программы за счет всех источников финансирования представлена в приложении № 4 к муниципальной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Анализ рисков реализации Программы и описание мер управления риск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успешной реализации поставленных задач Программы был проведен анализ рисков, которые могут повлиять на ее выполн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искам реализации Программы следует отнести следующ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Финансовые рис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нансовые риски относятся к наиболее важным. Любое сокращение финансирования со стороны федерального, областного и местного бюджетов повлечет неисполнение мероприятий программы, и как следствие, её невыпол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К финансовым рискам также относятся неэффективное и нерациональное использование ресурсов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 Законодательные риск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период реализации Программы планируется внесение изменений в нормативные правовые акты как на федеральном уровне, в частности, в Основы законодательства Российской Федерации о культуре, принятие федерального закона о культуре, так и на областном уровне. Это, возможно, повлечет за собой корректировку поставленных це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целях снижения законодательных рисков планируется своевременное внесение дополнений в действующую региональную нормативную базу, а при необходимости и возможных изменений в финансирование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Для всех видов рисков главными мерами по управлению ими являются своевременно принятые управленческие решения и корректировка мероприятий Программы с учетом выделенного на их реализацию ресурс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Методика оценки эффективности реализации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эффективности реализации Программы проводится ежегодно на основе оценки достижения показателей эффективности реализации Программы, а также с учетом объема ресурсов, направленных на реализацию Программ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достижения показателей эффективности реализации Программы осуществляется путем сопоставления фактически достигнутых и плановых значений показателей эффективности реализации Программы за отчетный период и рассчитывае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1625" cy="60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оказателей эффективности реализации Программы (в долях единицы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i-го показателя эффективности реализац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(в долях единицы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n - количество показателей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епень достижения i-го показателя эффективности реализации Программы рассчитывается по следующим формула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, желаемой тенденцией развития которых является рост значений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7750" cy="638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показателей, желаемой тенденцией развития которых является снижение значений: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047750" cy="657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55" r="-3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где: 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i-го показателя эффективности реализации Программы (в долях единицы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фактическое значение i-го показателя эффективности реализации Программы (в соответствующих единицах измерения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- плановое значение i-го показателя эффективности реализации Программы (в соответствующих единицах измер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значения показателей эффективности являются относительными (выражаются в процентах), при расчете эти показатели отражаются в долях единиц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объема ресурсов, направленных на реализацию Программы, определяется путем сопоставления фактических и плановых объемов финансирования Программы в целом за счет всех источников финансирования за отчетный период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7325" cy="62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де: 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эф</w:t>
      </w:r>
      <w:r>
        <w:rPr>
          <w:rFonts w:cs="Times New Roman" w:ascii="Times New Roman" w:hAnsi="Times New Roman"/>
          <w:sz w:val="28"/>
          <w:szCs w:val="28"/>
        </w:rPr>
        <w:t xml:space="preserve"> - оценка объема ресурсов, направленных на реализацию Программы в целом (в долях единицы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ф</w:t>
      </w:r>
      <w:r>
        <w:rPr>
          <w:rFonts w:cs="Times New Roman" w:ascii="Times New Roman" w:hAnsi="Times New Roman"/>
          <w:sz w:val="28"/>
          <w:szCs w:val="28"/>
        </w:rPr>
        <w:t xml:space="preserve"> - фактический объем финансовых ресурсов за счет всех источников финансирования, направленный в отчетном периоде на реализацию мероприятий Программы (тыс. рублей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</w:t>
      </w:r>
      <w:r>
        <w:rPr>
          <w:rFonts w:cs="Times New Roman" w:ascii="Times New Roman" w:hAnsi="Times New Roman"/>
          <w:sz w:val="28"/>
          <w:szCs w:val="28"/>
        </w:rPr>
        <w:t xml:space="preserve"> - плановый объем финансовых ресурсов за счет всех источников финансирования на реализацию мероприятий Программы на соответствующий отчетный период, установленный Программой (тыс. руб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Программы рассчитывается по формуле: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14450" cy="666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- оценка эффективности реализации Программы (в долях единицы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эф</w:t>
      </w:r>
      <w:r>
        <w:rPr>
          <w:rFonts w:cs="Times New Roman" w:ascii="Times New Roman" w:hAnsi="Times New Roman"/>
          <w:sz w:val="28"/>
          <w:szCs w:val="28"/>
        </w:rPr>
        <w:t xml:space="preserve"> - степень достижения показателей эффективности реализации Программы (в долях единицы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</w:t>
      </w:r>
      <w:r>
        <w:rPr>
          <w:rFonts w:cs="Times New Roman" w:ascii="Times New Roman" w:hAnsi="Times New Roman"/>
          <w:sz w:val="28"/>
          <w:szCs w:val="28"/>
          <w:vertAlign w:val="subscript"/>
        </w:rPr>
        <w:t>коэф</w:t>
      </w:r>
      <w:r>
        <w:rPr>
          <w:rFonts w:cs="Times New Roman" w:ascii="Times New Roman" w:hAnsi="Times New Roman"/>
          <w:sz w:val="28"/>
          <w:szCs w:val="28"/>
        </w:rPr>
        <w:t xml:space="preserve"> - уровень финансирования Программы в целом (в долях единиц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целях оценки эффективности реализации Программы устанавливаются следующие критерии: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от 0,8 до 1,0 и выше, то эффективность реализации Программы оценивается как высока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от 0,7 до 0,8, то такая эффективность реализации Программы оценивается как средняя;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значение показателя Э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</w:t>
      </w:r>
      <w:r>
        <w:rPr>
          <w:rFonts w:cs="Times New Roman" w:ascii="Times New Roman" w:hAnsi="Times New Roman"/>
          <w:sz w:val="28"/>
          <w:szCs w:val="28"/>
        </w:rPr>
        <w:t xml:space="preserve"> ниже 0,7, то такая эффективность реализации Программы оценивается как низкая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Ожидаемый бюджетный эффект от реализации Программы выражается в повышении эффективности расходования бюджетных средств за счет сокращения неэффективных расходов.</w:t>
      </w:r>
    </w:p>
    <w:p>
      <w:pPr>
        <w:pStyle w:val="Normal"/>
        <w:widowControl w:val="false"/>
        <w:autoSpaceDE w:val="false"/>
        <w:ind w:firstLine="539"/>
        <w:jc w:val="both"/>
        <w:rPr>
          <w:rFonts w:ascii="Calibri" w:hAnsi="Calibri" w:cs="Calibri"/>
          <w:sz w:val="28"/>
          <w:szCs w:val="28"/>
        </w:rPr>
      </w:pPr>
      <w:r>
        <w:rPr>
          <w:sz w:val="28"/>
          <w:szCs w:val="28"/>
        </w:rPr>
        <w:t>Сокращения неэффективных расходов планируется достичь за счет координирующей деятельности ответственных исполнителей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Ответственным исполнителем   совместно с соисполнителями ежегодно осуществляется оценка эффективности реализации муниципальной программы, и в срок до 1 марта года, следующего за отчетным, годовой отчет о ходе реализации и оценке эффективности реализации муниципальной программы, согласованный с заместителем главы администрации муниципального округа, курирующим работу ответственного исполнителя Программы, предоставляется в отдел экономики, финансовое управление администрации  Кикнурского муниципального окру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</w:rPr>
        <w:t>Экономический эффект Программы будет связан с привлечением дополнительных инвестиций в культуру муниципального округа.</w:t>
      </w:r>
      <w:r>
        <w:rPr>
          <w:sz w:val="28"/>
          <w:szCs w:val="28"/>
        </w:rPr>
        <w:t xml:space="preserve"> </w:t>
        <w:tab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ый эффект выражается в повышении социальной роли культуры в формировании гармоничной личности и, как следствие, в создании благоприятной общественной атмосфер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й эффект будет выражаться, в част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 в укреплении единого культурного пространства муниципального округа как фактора сохранения его целост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  в создании благоприятных условий для активной и разнообразной творческой деятельности жителей муниципального округ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расширении доступа населения к качественным культурным благам и информации в сфере культур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в осуществлении эффективной кадровой политики в сфере культуры, в том числе создании дополнительных 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134" w:right="1134" w:gutter="0" w:header="720" w:top="851" w:footer="720" w:bottom="170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ind w:firstLine="1049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Форма № 2</w:t>
      </w:r>
    </w:p>
    <w:p>
      <w:pPr>
        <w:pStyle w:val="Normal"/>
        <w:ind w:left="581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целевых показателях эффективности реализации муниципальной программы</w:t>
      </w:r>
    </w:p>
    <w:p>
      <w:pPr>
        <w:pStyle w:val="Normal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39"/>
        <w:gridCol w:w="5840"/>
        <w:gridCol w:w="1418"/>
        <w:gridCol w:w="1195"/>
        <w:gridCol w:w="1276"/>
        <w:gridCol w:w="1276"/>
        <w:gridCol w:w="1276"/>
        <w:gridCol w:w="1214"/>
      </w:tblGrid>
      <w:tr>
        <w:trPr>
          <w:trHeight w:val="3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5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  программы, наименование показателя 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Единица            измерения</w:t>
            </w:r>
          </w:p>
        </w:tc>
        <w:tc>
          <w:tcPr>
            <w:tcW w:w="62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Значение показателей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эффективности</w:t>
            </w:r>
          </w:p>
        </w:tc>
      </w:tr>
      <w:tr>
        <w:trPr>
          <w:trHeight w:val="462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«Развитие культуры» на 2021-2025 годы  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</w:tr>
      <w:tr>
        <w:trPr/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5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библиотек (на 1 жителя в год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сещений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 </w:t>
            </w:r>
            <w:r>
              <w:rPr>
                <w:spacing w:val="-8"/>
                <w:sz w:val="24"/>
                <w:szCs w:val="24"/>
              </w:rPr>
              <w:t>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 </w:t>
            </w:r>
            <w:r>
              <w:rPr>
                <w:spacing w:val="-8"/>
                <w:sz w:val="24"/>
                <w:szCs w:val="24"/>
              </w:rPr>
              <w:t>7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7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7,4</w:t>
            </w:r>
          </w:p>
        </w:tc>
        <w:tc>
          <w:tcPr>
            <w:tcW w:w="12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ы роста численности участников культурно-массовых мероприятий, проводимых учреждениями культурно-досугового типа к предыдущему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</w:t>
            </w:r>
            <w:r>
              <w:rPr>
                <w:spacing w:val="-8"/>
                <w:sz w:val="24"/>
                <w:szCs w:val="24"/>
              </w:rPr>
              <w:t>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9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9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93,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93,7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музея (на 1 жителя в го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8"/>
                <w:sz w:val="24"/>
                <w:szCs w:val="24"/>
              </w:rPr>
              <w:t xml:space="preserve">       </w:t>
            </w:r>
            <w:r>
              <w:rPr>
                <w:spacing w:val="-8"/>
                <w:sz w:val="24"/>
                <w:szCs w:val="24"/>
              </w:rPr>
              <w:t>1,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среднемесячной номинальной начисленной заработной платы работников муниципальных учреждений культуры к среднемесячной номинальной начисленной заработной плате работников, занятых в сфере экономики реги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-</w:t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14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49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</w:t>
            </w:r>
            <w:r>
              <w:rPr>
                <w:spacing w:val="-8"/>
                <w:sz w:val="24"/>
                <w:szCs w:val="24"/>
              </w:rPr>
              <w:t>1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</w:t>
            </w:r>
            <w:r>
              <w:rPr>
                <w:spacing w:val="-8"/>
                <w:sz w:val="24"/>
                <w:szCs w:val="24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112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ещений организаций культуры по отношению к уровню 2017 года (в части посещений библиоте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 </w:t>
            </w:r>
            <w:r>
              <w:rPr>
                <w:spacing w:val="-8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</w:t>
            </w:r>
            <w:r>
              <w:rPr>
                <w:spacing w:val="-8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     </w:t>
            </w:r>
            <w:r>
              <w:rPr>
                <w:spacing w:val="-8"/>
                <w:sz w:val="24"/>
                <w:szCs w:val="24"/>
              </w:rPr>
              <w:t>1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Приложение № 2               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Форма № 3</w:t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 об основных мерах правового регулирования в сфере реализации</w:t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«Развитие культуры» на 2021-2025 годы</w:t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03"/>
        <w:gridCol w:w="4395"/>
        <w:gridCol w:w="5244"/>
        <w:gridCol w:w="19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равового акта (в разрезе программ, отдельного мероприятия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оложения правового акта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и соисполнител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сроки принятия правового акта</w:t>
            </w:r>
          </w:p>
        </w:tc>
      </w:tr>
      <w:tr>
        <w:trPr>
          <w:trHeight w:val="24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я администрации Кикнурского муниципального окру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сение изменений в муниципальную программу, внесение изменений в план реализации муниципальной программы, изменение финансовой статьи муниципальной программы, корректировка программных мероприятий, утверждение административных регламенто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циальной политики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КУ «Центр по обеспечению деятельности муниципальных учреждений»</w:t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ализованная библиотечная система»; Муниципальное бюджетное учреждение культуры «Кикнурская централизованная клубная система»; Муниципальное казенное учреждение «Кикнурский краеведческий музей им. В.А. Шарыги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</w:tr>
      <w:tr>
        <w:trPr>
          <w:trHeight w:val="24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ряжения администрации Кикнурского муниципального округ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регулирование отдельных дополнительных мероприятий, необходимых для реализации муниципальной программы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циальной политики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КУ «Центр по обеспечению деятельности муниципальных учреждений»</w:t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ализованная библиотечная система»; Муниципальное бюджетное учреждение культуры «Кикнурская централизованная клубная система»; Муниципальное казенное учреждение «Кикнурский краеведческий музей им. В.А. Шарыги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всего периода</w:t>
            </w:r>
          </w:p>
        </w:tc>
      </w:tr>
      <w:tr>
        <w:trPr>
          <w:trHeight w:val="23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я о проведении мероприяти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сроков, участников, условий награждения победителей и призеров, условий проведения мероприятий на местном уровне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социальной политики</w:t>
            </w:r>
            <w:r>
              <w:rPr>
                <w:rFonts w:eastAsia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МКУ «Центр по обеспечению деятельности муниципальных учреждений»</w:t>
            </w:r>
          </w:p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ализованная библиотечная система»; Муниципальное бюджетное учреждение культуры «Кикнурская централизованная клубная система»; Муниципальное казенное учреждение «Кикнурский краеведческий музей им. В.А. Шарыгин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3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календарному плану культурно-досуговых мероприятий</w:t>
            </w:r>
          </w:p>
        </w:tc>
      </w:tr>
    </w:tbl>
    <w:p>
      <w:pPr>
        <w:pStyle w:val="Normal"/>
        <w:tabs>
          <w:tab w:val="clear" w:pos="720"/>
          <w:tab w:val="center" w:pos="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2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/>
      </w:pPr>
      <w:r>
        <w:rPr>
          <w:sz w:val="28"/>
          <w:szCs w:val="28"/>
        </w:rPr>
        <w:t xml:space="preserve">Приложение № 3                </w:t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490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rPr>
          <w:sz w:val="28"/>
          <w:szCs w:val="28"/>
        </w:rPr>
      </w:pPr>
      <w:r>
        <w:rPr>
          <w:sz w:val="28"/>
          <w:szCs w:val="28"/>
        </w:rPr>
        <w:t>Форма № 4</w:t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center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за счёт средств бюджета муниципального округ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09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2977"/>
        <w:gridCol w:w="2613"/>
        <w:gridCol w:w="1072"/>
        <w:gridCol w:w="1134"/>
        <w:gridCol w:w="1276"/>
        <w:gridCol w:w="1276"/>
        <w:gridCol w:w="1134"/>
        <w:gridCol w:w="1195"/>
      </w:tblGrid>
      <w:tr>
        <w:trPr>
          <w:trHeight w:val="352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рограммы, </w:t>
              <w:br/>
              <w:t>отдельного мероприятия</w:t>
            </w:r>
          </w:p>
        </w:tc>
        <w:tc>
          <w:tcPr>
            <w:tcW w:w="2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аспорядитель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х средств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82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65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    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культуры»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-2025 годы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</w:t>
            </w:r>
          </w:p>
        </w:tc>
        <w:tc>
          <w:tcPr>
            <w:tcW w:w="10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04,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/>
              <w:t>17084,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16058,04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5,946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80660,53</w:t>
            </w:r>
          </w:p>
        </w:tc>
      </w:tr>
      <w:tr>
        <w:trPr>
          <w:trHeight w:val="6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Кикнурского муниципального округ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4,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1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библиотечного дела и организация библиотечного обслуживания населения муниципального округ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,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,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546,976</w:t>
            </w:r>
          </w:p>
        </w:tc>
      </w:tr>
      <w:tr>
        <w:trPr>
          <w:trHeight w:val="1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,386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феры культурно-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уговой деятельности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,7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84,1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ый капитальный ремонт здания МБУК «Кикнурского ЦКС» 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8</w:t>
            </w:r>
          </w:p>
        </w:tc>
      </w:tr>
      <w:tr>
        <w:trPr>
          <w:trHeight w:val="39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- техническое оснащение музее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1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оддержка деятельности музея, обеспечение сохранности музейного фонда.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Администрации Кикнурского муниципального округа   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/>
      </w:pPr>
      <w:r>
        <w:rPr>
          <w:sz w:val="28"/>
          <w:szCs w:val="28"/>
        </w:rPr>
        <w:t xml:space="preserve">Приложение № 4                </w:t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10632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32" w:hanging="0"/>
        <w:rPr>
          <w:sz w:val="28"/>
          <w:szCs w:val="28"/>
        </w:rPr>
      </w:pPr>
      <w:r>
        <w:rPr>
          <w:sz w:val="28"/>
          <w:szCs w:val="28"/>
        </w:rPr>
        <w:t>Форма № 5</w:t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ая (справочная) оценка ресурсного обеспечения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ёт всех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7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4"/>
        <w:gridCol w:w="2697"/>
        <w:gridCol w:w="2693"/>
        <w:gridCol w:w="1134"/>
        <w:gridCol w:w="1276"/>
        <w:gridCol w:w="1276"/>
        <w:gridCol w:w="1276"/>
        <w:gridCol w:w="1275"/>
        <w:gridCol w:w="1338"/>
      </w:tblGrid>
      <w:tr>
        <w:trPr>
          <w:trHeight w:val="40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Статус    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  <w:br/>
              <w:t xml:space="preserve">программы, </w:t>
              <w:br/>
              <w:t xml:space="preserve">отдельного </w:t>
              <w:br/>
              <w:t>мероприятия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расходов (тыс. рублей)</w:t>
            </w:r>
          </w:p>
        </w:tc>
      </w:tr>
      <w:tr>
        <w:trPr>
          <w:trHeight w:val="40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</w:tr>
      <w:tr>
        <w:trPr>
          <w:trHeight w:val="23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     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ы"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21-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  <w:sz w:val="24"/>
                <w:szCs w:val="24"/>
              </w:rPr>
              <w:t>20458</w:t>
            </w:r>
            <w:r>
              <w:rPr>
                <w:sz w:val="24"/>
                <w:szCs w:val="24"/>
              </w:rPr>
              <w:t>,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18,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8614,4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91,5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9,2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8405,54</w:t>
            </w:r>
          </w:p>
        </w:tc>
      </w:tr>
      <w:tr>
        <w:trPr>
          <w:trHeight w:val="29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1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1,6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53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222,27174</w:t>
            </w:r>
          </w:p>
        </w:tc>
      </w:tr>
      <w:tr>
        <w:trPr>
          <w:trHeight w:val="35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1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,98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Cs/>
              </w:rPr>
              <w:t>11488,75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8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1,846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7522</w:t>
            </w:r>
            <w:r>
              <w:rPr/>
              <w:t>,73826</w:t>
            </w:r>
          </w:p>
        </w:tc>
      </w:tr>
      <w:tr>
        <w:trPr>
          <w:trHeight w:val="48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муниципального округ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2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51,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84,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58,0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85,9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60,53</w:t>
            </w:r>
          </w:p>
        </w:tc>
      </w:tr>
      <w:tr>
        <w:trPr>
          <w:trHeight w:val="33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культуры Кикнурского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51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9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9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64,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2</w:t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о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библиотечног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ла и организаци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чн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я населения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6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92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10749,5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7010,976</w:t>
            </w:r>
          </w:p>
        </w:tc>
      </w:tr>
      <w:tr>
        <w:trPr>
          <w:trHeight w:val="46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258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9,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64,0</w:t>
            </w:r>
          </w:p>
        </w:tc>
      </w:tr>
      <w:tr>
        <w:trPr>
          <w:trHeight w:val="4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7,5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3,9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32546,976</w:t>
            </w:r>
          </w:p>
        </w:tc>
      </w:tr>
      <w:tr>
        <w:trPr>
          <w:trHeight w:val="54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ое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52,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51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,7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44,5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8,296</w:t>
            </w:r>
          </w:p>
        </w:tc>
      </w:tr>
      <w:tr>
        <w:trPr>
          <w:trHeight w:val="42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15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1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4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534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7174</w:t>
            </w:r>
          </w:p>
        </w:tc>
      </w:tr>
      <w:tr>
        <w:trPr>
          <w:trHeight w:val="21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84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8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58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465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3826</w:t>
            </w:r>
          </w:p>
        </w:tc>
      </w:tr>
      <w:tr>
        <w:trPr>
          <w:trHeight w:val="44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86</w:t>
            </w:r>
          </w:p>
        </w:tc>
      </w:tr>
      <w:tr>
        <w:trPr>
          <w:trHeight w:val="372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феры культурно – досуговой деятель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33,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28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61,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9580,8</w:t>
            </w:r>
          </w:p>
        </w:tc>
      </w:tr>
      <w:tr>
        <w:trPr>
          <w:trHeight w:val="523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2,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96,7 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98,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42584,1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стичный капитальный ремонт здания МБУК «Кикнурского ЦКС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7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6,768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4,1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668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местным бюджетам из фонда поддержки инициатив населения на реализацию инициатив населения в области культуры – на приобретение бытовой техники, компьютерного оборудования, аппаратуры коммуникационной для МБУК «Кикнурская ЦКС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709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877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азвития и укрепления материально-технической базы муниципальных учреждений культуры- техническое оснащение музее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</w:tr>
      <w:tr>
        <w:trPr>
          <w:trHeight w:val="48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57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>
          <w:trHeight w:val="49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оддержка деятельности музея, обеспечение сохранности музейного фон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3,4</w:t>
            </w:r>
          </w:p>
        </w:tc>
      </w:tr>
      <w:tr>
        <w:trPr>
          <w:trHeight w:val="735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4,3</w:t>
            </w:r>
          </w:p>
        </w:tc>
      </w:tr>
      <w:tr>
        <w:trPr>
          <w:trHeight w:val="9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кр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9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,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9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077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1701" w:right="851" w:gutter="0" w:header="720" w:top="776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lang w:val="en-US"/>
      </w:rPr>
    </w:pPr>
    <w:r>
      <w:rPr>
        <w:sz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1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abstractNum w:abstractNumId="3">
    <w:lvl w:ilvl="0">
      <w:start w:val="2021"/>
      <w:numFmt w:val="decimal"/>
      <w:lvlText w:val="%1"/>
      <w:lvlJc w:val="left"/>
      <w:pPr>
        <w:tabs>
          <w:tab w:val="num" w:pos="0"/>
        </w:tabs>
        <w:ind w:left="1309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480" w:after="0"/>
      <w:ind w:left="120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33:00Z</dcterms:created>
  <dc:creator>ГАС "Выборы"</dc:creator>
  <dc:description/>
  <cp:keywords/>
  <dc:language>en-US</dc:language>
  <cp:lastModifiedBy>1</cp:lastModifiedBy>
  <cp:lastPrinted>2022-11-23T09:37:00Z</cp:lastPrinted>
  <dcterms:modified xsi:type="dcterms:W3CDTF">2023-07-13T13:48:00Z</dcterms:modified>
  <cp:revision>139</cp:revision>
  <dc:subject/>
  <dc:title>   РОССИЙСКАЯ ФЕДЕРАЦИЯ</dc:title>
</cp:coreProperties>
</file>