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213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4.2023                                                                                   № 2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для выгула домашни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Кикну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Кировской област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8 и пунктом 3 части 5 статьи 13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Уставом муниципального образования Кикнурский муниципальный округ Кировской области, утвержденным решением Думы Кикнурского муниципального округа Кировской области от 19.10.2020 № 4-38, администрация Кикнурского муниципального округа Кировской области  ПОСТАНОВЛЯЕТ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мест для выгула домашних животных на территории муниципального образования Кикнурский муниципальный округ Кировской области согласно приложению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ладельцам домашних животных при выгуле домашнего животного необходимо соблюдать требования, установленные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щению в сети «Интернет» на официальном сайте администрации Кикнурского муниципальн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округа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С.Ю. Галкин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7:00Z</dcterms:created>
  <dc:creator>user</dc:creator>
  <dc:description/>
  <cp:keywords/>
  <dc:language>en-US</dc:language>
  <cp:lastModifiedBy>user</cp:lastModifiedBy>
  <cp:lastPrinted>2023-04-25T14:52:00Z</cp:lastPrinted>
  <dcterms:modified xsi:type="dcterms:W3CDTF">2023-05-04T06:08:00Z</dcterms:modified>
  <cp:revision>66</cp:revision>
  <dc:subject/>
  <dc:title>РОССИЙСКАЯ ФЕДЕРАЦИЯ</dc:title>
</cp:coreProperties>
</file>