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23  № 247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для выгула домашних животных на территори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кнурский муниципальный округ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ыгу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Кикн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 северо-западной части пгт Кикнур, от автомобильной дороги за      ул. Радужной по направлению к взлетной полосе в кадастровом квартале 43:10:3112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верной части пгт Кикнур, вдоль автомобильной дороги Кикнур-Кокшага, за территорией бывшей АЗС в кадастровом квартале 43:10:311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веро-западной части пгт Кикнур, между ул. Поселковой и рекой Большая Кокшага в кадастровом квартале 43:10:311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 южной части пгт Кикнур, от автомобильной дороги Кикнур-Шапта по направлению к р. Ваштранга в кадастровом квартале 43:10:3101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Кокша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лизи дома № 1 по ул. Кокшагск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утин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8 в сторону автомобильной дороги Кикнур-Шап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ольшое Шарыги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 северо-западной части пгт Кикнур, между ул. Поселковой и рекой Большая Кокшага в кадастровом квартале 43:10:311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елесн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1 до автомобильной дороги Кикнур-Яран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алое Шарыги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дома №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Турусин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ице Труда в районе дома №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Шап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2 по ул. Полевой до пруда д. Верша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63 по ул. Советской до дома № 85 по ул. Советск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Абрам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осточной части въезда в деревню (район бывших мастерски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ольшой Шуду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6 до дома №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ерезо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Центральной до КЗ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адери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церкви до дома № 15 по ул. Молодеж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Луж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От автомобильной дороги Кикнур-Лужанка-Шапта-Абрамово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ома №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Ваштра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бывшего Дома Культуры до дома № 9 по ул. Советск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Русские Кра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9 по ул. Пенсионеров до дома № 1 п. Льнозав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Льнозав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дома № 1 п. Льнозавод до дома № 9 ул. Пенсионеров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усские Кра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Ивановск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0 ул. Центральная до бывшей деревни Смирновск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арыш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9 до автомобильной дороги Кикнур-Русские Кра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Светла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0 до автомобильной дороги Яранск-Кикнур – граница Ниже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р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9 ул. Центральной до дома № 30 ул. Централь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Малино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 ул. Шоссейной до дома № 5 ул. Набереж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Ушак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2 до дома №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ерминовск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 до дома №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Тырышки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3 пер. Кооперативный до промзоны (пилорам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окша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3 ул. Набережной до дома № 7 ул. Набережной (берег пру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Чащ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 до дома №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акарь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6 ул. Труда до промзоны (бывшие мастерск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анчур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20 до дом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Цеке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8 ул. Советской до кладбищ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Уле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8 до реки Большая Кокша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уре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7 до реки Большая Кокша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ольшое Салта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6 до п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алое Салта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23 до реки Большая Кокша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Цеке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58 до реки Большая Кокша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алая Лыж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 до дома № 1 ул. Советская с. Цеке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итрофан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9 до реки Люй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айбулат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 до пруда в с. Цеке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отня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13 ул. Юбилейная до кладбищ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ижанчур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40а до автобусной остан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Юлья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65 до бывшей деревни Изидо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Беляе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25 ул. Школьная до кладбища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7:00Z</dcterms:created>
  <dc:creator>USER</dc:creator>
  <dc:description/>
  <cp:keywords/>
  <dc:language>en-US</dc:language>
  <cp:lastModifiedBy>Olga</cp:lastModifiedBy>
  <cp:lastPrinted>2023-04-06T10:56:00Z</cp:lastPrinted>
  <dcterms:modified xsi:type="dcterms:W3CDTF">2023-05-04T05:25:00Z</dcterms:modified>
  <cp:revision>66</cp:revision>
  <dc:subject/>
  <dc:title/>
</cp:coreProperties>
</file>