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величить на 42747,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/>
            </w:pPr>
            <w:r>
              <w:rPr>
                <w:b/>
                <w:sz w:val="28"/>
                <w:szCs w:val="28"/>
              </w:rPr>
              <w:t>Уменьшаются  неналоговые доход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сумму 160,8 тыс. рублей</w:t>
            </w:r>
            <w:r>
              <w:rPr>
                <w:sz w:val="28"/>
                <w:szCs w:val="28"/>
              </w:rPr>
              <w:t xml:space="preserve">, в том числе уменьшаются инициативные платежи в сумме 161,0 тыс. рублей (по дороге в д.Ваштранга) и увеличиваются доходы от оказания платных услуг по ДЮСШ (родительская плата  за летний  лагерь) в сумме 0,2 тыс. рублей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42908,2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выполнение расходных обязательств муниципальных образований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909,6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капитальный ремонт, ремонт и восстановление изношенных верхних слоев асфальтобетонных покрытий, устройство защитных слоев </w:t>
              <w:br/>
              <w:t xml:space="preserve">с устранением деформаций и повреждений покрытий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94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Cs/>
                <w:sz w:val="28"/>
                <w:szCs w:val="28"/>
              </w:rPr>
              <w:t xml:space="preserve">на  реализацию мер, направленных на выполнение предписаний надзорных органов и приведение зданий в соответствие с требованиями, предъявляе-мыми к безопасности в процессе эксплуатации, в муниципальных образовательных организациях на 2023 год </w:t>
            </w:r>
            <w:r>
              <w:rPr>
                <w:b/>
                <w:sz w:val="28"/>
                <w:szCs w:val="28"/>
              </w:rPr>
              <w:t>в сумме   218,2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разработку схем газоснабжения населенных пунктов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43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дорожной деятельности в отношении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79,2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епление материально-технической базы и благоустройство территорий муниципальных образовательных организаций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992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финансирование инициативных проектов по развитию общественной инфраструктуры муниципальных образований Кировской области" 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972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16,5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</w:t>
            </w:r>
            <w:r>
              <w:rPr>
                <w:bCs/>
                <w:sz w:val="28"/>
                <w:szCs w:val="28"/>
              </w:rPr>
              <w:t xml:space="preserve">по обеспечению прав на жилое помещение в соответствии с Законом Кировской области </w:t>
              <w:br/>
              <w:t xml:space="preserve">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 1254,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величиваются иные межбюджетные трансферты местным бюджетам из областного бюджета на оборудование мест проживания семей, находящихся в трудной жизненной ситуации, автономными пожарными извещателями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138,0 тыс.рублей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315,0 тыс.рубл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межбюджетные трансферты местным бюджетам из областного бюджет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е неотложных аварийно-восстановительных работ по ликвидации ЧС</w:t>
            </w:r>
            <w:r>
              <w:rPr>
                <w:sz w:val="28"/>
                <w:szCs w:val="28"/>
              </w:rPr>
              <w:t xml:space="preserve"> в сумме </w:t>
            </w:r>
            <w:r>
              <w:rPr>
                <w:b/>
                <w:sz w:val="28"/>
                <w:szCs w:val="28"/>
              </w:rPr>
              <w:t>6429,5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ньшается субсид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ным бюджетам из областного бюджета на опа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1 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47403,8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8064,5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Развитие муниципального управления" в сумме 589,6 тыс. рублей (из них 569,3 тыс.рублей на увеличение заработной платы с начислениями  МКУ "Центр по обеспечению деятельности муниципальных учреждений" в связи с увеличением заработной платы на 5,5% с 01.01.2023г. и выплаты при увольнени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Управление муниципальным имуществом" в сумме 329,0 тыс.рублей (расходы на демонтаж списанных зданий, ТО и ОСАГО автомобиля "Газель", разделку дров)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Противодействие коррупции в Кикнурском муниципальном округе" в сумме 2,0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Обеспечение безопасности и жизнедеятельности населения Кикнурского муниципального округа" в сумме 7143,9 тыс. рублей (за счет </w:t>
            </w:r>
            <w:r>
              <w:rPr>
                <w:sz w:val="28"/>
                <w:szCs w:val="28"/>
              </w:rPr>
              <w:t xml:space="preserve">резервного фонда Правительства Кировской области в сумме 6429,5 тыс. рублей, </w:t>
            </w:r>
            <w:r>
              <w:rPr>
                <w:bCs/>
                <w:sz w:val="28"/>
                <w:szCs w:val="28"/>
              </w:rPr>
              <w:t xml:space="preserve">за счет </w:t>
            </w:r>
            <w:r>
              <w:rPr>
                <w:sz w:val="28"/>
                <w:szCs w:val="28"/>
              </w:rPr>
              <w:t>резервного фонда администрации Кикнурского муниципального округа в сумме 714,4 тыс. рубле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468,6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 на обеспечение деятельности ЕДДС- 63,8 тыс.рублей,  муниципальных пожарных команд - 199,8 тыс. рублей, 205,0 тыс. рублей - на другие вопросы в области национальной безопасности и правоохранительной деятельности (в том числе на покупку лодки в с. Улеш -125,0тыс.рублей, обучение спасателя- 50,0тыс.рублей)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16095,7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в сумме 16377,9 тыс. рублей за счет средств бюджета округа в сумме 958,7 тыс.рублей ( в том числе </w:t>
            </w:r>
            <w:r>
              <w:rPr>
                <w:sz w:val="28"/>
                <w:szCs w:val="28"/>
              </w:rPr>
              <w:t>за счет его остатка на  01.01.2023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сумме 787,5 тыс. рублей), а такж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счет двух  областных субсидий - в сумме 15419,2 тыс. рублей; уменьшаются расходы на софинансирование инициативного проекта (по д.Ваштранга) в сумме 282,2 тыс. рублей.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3987,4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Коммунальное хозяйство" - увеличить в сумме 817,1 тыс. рублей, из них  в рамках областной субсидии разработка схем газоснабжения населенных пунктов 643,5 тыс. рублей, в рамках средств бюджета муниципального округа – 173,6 тыс. рублей (6,5 тыс. рублей - софинансирование субсидии разработка схем газоснабжения, 113,4 тыс. рублей - устройство водопровода и канализации по ФАП в д.Березовка, 53,7 тыс. рублей - расходы по составлению и проверке смет на ремонтируемые  объекты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подразделу "Благоустройство" в сумме 3170,3 тыс. рублей, из них расходы на благоустройство кладбища -  2977,9 тыс. рублей (из них областные средства 29721,5 тыс.рублей),  расходы на оплату уличного освещения -  43,6тыс.рублей,  расходы на составление сметы по площадкам ТКО - 4,0 тыс. рублей и прочие мероприятия по благоустройству (по ФАП д.Березовка) - 144,8 тыс. рублей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храна окружающей среды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1078,6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родоохранные мероприятия (на ликвидацию мест складирования отходов) за счет остатка средств на 01.01.2023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3160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1888 тыс.  рублей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ваются расходы в сумме 2245,2 тыс. рублей на повышение заработной платы МКДОУ "Аленка" - 2024,0 тыс.рублей в рамках областных средств;  на реализацию мер, направленных на выполнение предписаний надзорных органов - 220,5 тыс. рублей (из них 218,2 тыс. рублей средства областной субсидии), 0,7 тыс. рублей - прочие текущие расх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аются расходы в сумме 357,2 тыс. рублей на софинансирование резервного фонда Правительства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11085,5 тыс. рублей - на дополнительное образование, из них: расходы на повышение заработной платы муниципальным учреждениям дополнительного образования в рамках областных средств - 925,0 тыс. рублей, расходы на укрепление материально-технической базы и благоустройство территорий ДЮСШ - 10093,0 тыс.рублей( в том числе 9992,0 тыс. рублей за счет областной субсидии), 50,0 тыс. руб.- расходы на изготовление и проверку сметы на устройство беговых дорожек, 17,5 тыс. рублей - расходы на медосмотры по ДМШ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7,5 тыс. рублей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на профессиональную подготовку, переподготовку и повышение квалификации по ЕДД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179,0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, в том числе на повышение заработной платы МКУ "Ресурсный центр по обеспечению деятельности муниципальных учреждений" 178,8 тыс. рублей в рамках  областной субсидии, 0,2 тыс. рублей - увеличивается родительская плата за летний лаге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2371,7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1628,0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вышение заработной платы работникам учреждений культуры за счет областной субсидии. Расходы за счет бюджета округа в сумме 743,7 тыс. рубле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:   711,0 тыс.рублей на ремонт здания   МКУ " Кикнурская централизованная библиотечная система", 20,0 тыс. рублей - на ремонт СБФ с. Тырышкино , 12,7 тыс. рублей - на текущие расход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2157,3 тыс. рублей </w:t>
            </w:r>
            <w:r>
              <w:rPr>
                <w:sz w:val="28"/>
                <w:szCs w:val="28"/>
              </w:rPr>
              <w:t>по подразделу "Охрана семьи и детства. в том числе: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величить расходы в рамках областной субвенции на покупку жилья детям-сиротам в сумме 1254,3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 xml:space="preserve">2. увеличить расходы в рамках иных межбюджетных трансфертов из областного бюджета на оборудование мест проживания семей, находящихся в трудной жизненной ситуации, автономными пожарными извещателями </w:t>
            </w:r>
            <w:r>
              <w:rPr>
                <w:sz w:val="28"/>
                <w:szCs w:val="28"/>
              </w:rPr>
              <w:t xml:space="preserve">в сумме 138,0 тыс.рублей; </w:t>
            </w:r>
            <w:r>
              <w:rPr>
                <w:bCs/>
                <w:sz w:val="28"/>
                <w:szCs w:val="28"/>
              </w:rPr>
              <w:t>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315,0 тыс.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. увеличить расходы в рамках бюджета округа </w:t>
            </w:r>
            <w:r>
              <w:rPr>
                <w:bCs/>
                <w:sz w:val="28"/>
                <w:szCs w:val="28"/>
              </w:rPr>
              <w:t>на оказание</w:t>
            </w:r>
            <w:r>
              <w:rPr>
                <w:sz w:val="28"/>
                <w:szCs w:val="28"/>
              </w:rPr>
              <w:t xml:space="preserve"> дополнительной меры социальной поддержки для членов семей военнослужащих, связанной с обеспечением и доставкой твердого топлива в сумме  450,0 тыс.рублей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20,0 тыс. рублей </w:t>
            </w:r>
            <w:r>
              <w:rPr>
                <w:sz w:val="28"/>
                <w:szCs w:val="28"/>
              </w:rPr>
              <w:t>на мероприятия в области физической культуры и спорта за счет средств бюджета округ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7749,8 тыс. рублей.  Для </w:t>
            </w:r>
            <w:r>
              <w:rPr>
                <w:sz w:val="28"/>
                <w:szCs w:val="28"/>
              </w:rPr>
              <w:t>покрытия дефицита бюджета планируется привлечение кредита кредитных организаций в сумме 2986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1:00Z</dcterms:created>
  <dc:creator>Zaved</dc:creator>
  <dc:description/>
  <cp:keywords/>
  <dc:language>en-US</dc:language>
  <cp:lastModifiedBy>Пользователь Windows</cp:lastModifiedBy>
  <cp:lastPrinted>2023-03-10T10:54:00Z</cp:lastPrinted>
  <dcterms:modified xsi:type="dcterms:W3CDTF">2023-03-10T08:38:00Z</dcterms:modified>
  <cp:revision>106</cp:revision>
  <dc:subject/>
  <dc:title>ПОЯСНИТЕЛЬНАЯ   ЗАПИСКА</dc:title>
</cp:coreProperties>
</file>