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23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4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10.1. пункта 10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10.1. на 2023 год в сумме 7 243,9 тыс.рублей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дпункт 11.1. пункта 11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11.1. на 2023 год в сумме 48 798,7 тыс. рублей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2 986,9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6 622,6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9 849,8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10, 11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С.Ю. Галкин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user</cp:lastModifiedBy>
  <cp:lastPrinted>2023-03-14T16:34:00Z</cp:lastPrinted>
  <dcterms:modified xsi:type="dcterms:W3CDTF">2023-03-15T06:57:00Z</dcterms:modified>
  <cp:revision>261</cp:revision>
  <dc:subject/>
  <dc:title>РОССИЙСКАЯ ФЕДЕРАЦИЯ</dc:title>
</cp:coreProperties>
</file>