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Кикну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4.03.2023   № 28-24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икнурского муниципального округа на 2023 год 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7"/>
        <w:gridCol w:w="1942"/>
        <w:gridCol w:w="194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 333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 873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 29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 083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 009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02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49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35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2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user</cp:lastModifiedBy>
  <cp:lastPrinted>2023-02-14T08:59:00Z</cp:lastPrinted>
  <dcterms:modified xsi:type="dcterms:W3CDTF">2023-03-15T06:56:00Z</dcterms:modified>
  <cp:revision>72</cp:revision>
  <dc:subject/>
  <dc:title>                                                                                             Приложение № </dc:title>
</cp:coreProperties>
</file>