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7.2023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26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3 год в сумме 2 945,0 тыс. рублей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одпункт 10.1. пункта 10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10.1. на 2023 год в сумме 100,0 тыс.рублей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одпункт 11.1. пункта 11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 11.1. на 2023 год в сумме 49 598,7 тыс. рублей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5 369,5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9 005,2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12 232,4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1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С.Ю. Галкин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Subtitle"/>
        <w:spacing w:lineRule="auto" w:line="360"/>
        <w:ind w:firstLine="6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user</cp:lastModifiedBy>
  <cp:lastPrinted>2023-03-13T09:32:00Z</cp:lastPrinted>
  <dcterms:modified xsi:type="dcterms:W3CDTF">2023-07-04T12:29:00Z</dcterms:modified>
  <cp:revision>262</cp:revision>
  <dc:subject/>
  <dc:title>РОССИЙСКАЯ ФЕДЕРАЦИЯ</dc:title>
</cp:coreProperties>
</file>