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2 года № 26-2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2 года № 26-233 «О бюджете Кикнурского муниципального округа  на 2023 год и на плановый период 2024 и 2025 годов»  обусловлены необходимостью корректировки как доходов так и  расходов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объем доходной части  бюджета муниципального округа предлагается увеличить на 6027,2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949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498"/>
      </w:tblGrid>
      <w:tr>
        <w:trPr>
          <w:trHeight w:val="2625" w:hRule="atLeast"/>
        </w:trPr>
        <w:tc>
          <w:tcPr>
            <w:tcW w:w="9498" w:type="dxa"/>
            <w:tcBorders/>
          </w:tcPr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еличиваются налоговые доходы </w:t>
            </w:r>
            <w:r>
              <w:rPr>
                <w:sz w:val="28"/>
                <w:szCs w:val="28"/>
              </w:rPr>
              <w:t>( доходы от уплаты акцизов на нефтепродукты)</w:t>
            </w:r>
            <w:r>
              <w:rPr>
                <w:b/>
                <w:sz w:val="28"/>
                <w:szCs w:val="28"/>
              </w:rPr>
              <w:t xml:space="preserve"> в сумме 800,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аются  неналоговые доходы</w:t>
            </w:r>
            <w:r>
              <w:rPr>
                <w:sz w:val="28"/>
                <w:szCs w:val="28"/>
              </w:rPr>
              <w:t xml:space="preserve">  на общую сумму</w:t>
            </w:r>
            <w:r>
              <w:rPr>
                <w:b/>
                <w:sz w:val="28"/>
                <w:szCs w:val="28"/>
              </w:rPr>
              <w:t xml:space="preserve"> 239,8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- уменьшаются доходы от аренды земли </w:t>
            </w:r>
            <w:r>
              <w:rPr>
                <w:b/>
                <w:sz w:val="28"/>
                <w:szCs w:val="28"/>
              </w:rPr>
              <w:t>в сумме 507,0 тыс. рублей;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доходы от штрафов, санкций, возмещения ущерба      </w:t>
            </w:r>
            <w:r>
              <w:rPr>
                <w:b/>
                <w:sz w:val="28"/>
                <w:szCs w:val="28"/>
              </w:rPr>
              <w:t>в сумме 85,0 тыс. рублей;</w:t>
            </w:r>
          </w:p>
          <w:p>
            <w:pPr>
              <w:pStyle w:val="Normal"/>
              <w:ind w:firstLine="851"/>
              <w:rPr/>
            </w:pPr>
            <w:r>
              <w:rPr>
                <w:sz w:val="28"/>
                <w:szCs w:val="28"/>
              </w:rPr>
              <w:t xml:space="preserve">-увеличиваются инициативные платежи </w:t>
            </w:r>
            <w:r>
              <w:rPr>
                <w:b/>
                <w:sz w:val="28"/>
                <w:szCs w:val="28"/>
              </w:rPr>
              <w:t xml:space="preserve">в сумме 182,2 тыс. рублей. 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величиваются безвозмездные поступления</w:t>
            </w:r>
            <w:r>
              <w:rPr>
                <w:sz w:val="28"/>
                <w:szCs w:val="28"/>
              </w:rPr>
              <w:t xml:space="preserve">  на общую сумму </w:t>
            </w:r>
            <w:r>
              <w:rPr>
                <w:b/>
                <w:sz w:val="28"/>
                <w:szCs w:val="28"/>
              </w:rPr>
              <w:t xml:space="preserve">5467,01  тыс. рублей, </w:t>
            </w:r>
            <w:r>
              <w:rPr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Cs/>
                <w:sz w:val="28"/>
                <w:szCs w:val="28"/>
              </w:rPr>
              <w:t xml:space="preserve">на  реализацию мер, направленных на выполнение предписаний надзорных органов и приведение зданий в соответствие с требованиями, предъявляе-мыми к безопасности в процессе эксплуатации, в муниципальных образовательных организациях  </w:t>
            </w:r>
            <w:r>
              <w:rPr>
                <w:b/>
                <w:sz w:val="28"/>
                <w:szCs w:val="28"/>
              </w:rPr>
              <w:t>в сумме   94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проведение капитального ремонта котла, тепловых сетей котельной и водопроводных сетей на территории детского сада "Аленка" пгт Кикнур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072,4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 xml:space="preserve">на  поддержку отрасли культуры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234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величиваются субсидии местным бюджетам из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оборудование ( дооборудование) пляжей (мест отдыха людей у воды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50,0 тыс. рублей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выполнение отдельных государственных полномочий по назначению и выплате  на детей- 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</w:t>
            </w:r>
            <w:r>
              <w:rPr>
                <w:b/>
                <w:sz w:val="28"/>
                <w:szCs w:val="28"/>
              </w:rPr>
              <w:t>в сумме 44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увеличиваются субвенции местным бюджетам из областного бюджета на выполнение отдельных государственных полномочий по выплате отдельным категориям специалистов, работающих 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</w:t>
            </w:r>
            <w:r>
              <w:rPr>
                <w:b/>
                <w:sz w:val="28"/>
                <w:szCs w:val="28"/>
              </w:rPr>
              <w:t>11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увеличиваются иные межбюджетные трансферты местным бюджетам из областного бюджета на активизацию работы органов местного самоуправления муниципальных образований Кировской области по введению самообложения граждан , по итогам 2022 года в сумме </w:t>
            </w:r>
            <w:r>
              <w:rPr>
                <w:b/>
                <w:bCs/>
                <w:sz w:val="28"/>
                <w:szCs w:val="28"/>
              </w:rPr>
              <w:t>228,6</w:t>
            </w:r>
            <w:r>
              <w:rPr>
                <w:b/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</w:t>
            </w:r>
            <w:r>
              <w:rPr>
                <w:b/>
                <w:sz w:val="28"/>
                <w:szCs w:val="28"/>
              </w:rPr>
              <w:t>39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меньшаются межбюджетные трансферты местным бюджетам из областного бюджет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дение неотложных аварийно-восстановительных работ по ликвидации ЧС</w:t>
            </w:r>
            <w:r>
              <w:rPr>
                <w:sz w:val="28"/>
                <w:szCs w:val="28"/>
              </w:rPr>
              <w:t xml:space="preserve"> в сумме </w:t>
            </w:r>
            <w:r>
              <w:rPr>
                <w:b/>
                <w:sz w:val="28"/>
                <w:szCs w:val="28"/>
              </w:rPr>
              <w:t>6429,5 тыс. рублей;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прочие безвозмездные поступления </w:t>
            </w:r>
            <w:r>
              <w:rPr>
                <w:b/>
                <w:sz w:val="28"/>
                <w:szCs w:val="28"/>
              </w:rPr>
              <w:t>в сумме 315,4 тыс. рублей</w:t>
            </w:r>
            <w:r>
              <w:rPr>
                <w:sz w:val="28"/>
                <w:szCs w:val="28"/>
              </w:rPr>
              <w:t xml:space="preserve"> (спонсорская помощь по ДЮСШ - 243,4тыс.рублей, добровольные пожертвования граждан - 72,0 тыс. рублей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иваются иные межбюджетные трансферты местным бюджетам из фонда поддержки инициатив населения на реализацию инициатив населения в области культуры в сумме 250 тыс. рублей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8409,8 тыс.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меньшить расходы на </w:t>
            </w:r>
            <w:r>
              <w:rPr>
                <w:b/>
                <w:bCs/>
                <w:sz w:val="28"/>
                <w:szCs w:val="28"/>
              </w:rPr>
              <w:t xml:space="preserve">6739,8 тыс. рублей, </w:t>
            </w: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уменьшить расходы резервного фонда в сумме 7143,9 тыс. 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Развитие муниципального управления" в сумме 228,5 тыс. рублей (из них: 20,0 тыс. рублей - командировочные расходы, 35,0 тыс. рублей - расходы на мероприятия, посвященные году педагога, 45,8 тыс. рублей- расходы на медосмотры кочегаров, 70,0 тыс. рублей - расходы на мемориальные доски, 50,0 тыс. рублей - расходы по исполнительному листу, 7,7 тыс. рублей - расходы на взносы в АСМ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Управление муниципальными финансами" в сумме 55,9 тыс. рублей на покупку ноутбу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- увеличить расходы в рамках муниципальной программы "Управление муниципальным имуществом" в сумме 119,7 тыс. рублей (расходы на стройконтроль -10,0 тыс.рублей, запчасти к автомобилям - 48 тыс.рублей, изготовление стенда -30,0 тыс. рублей, покупку тонера - 5,0 тыс.рублей, разделку дров - 24,7 тыс.рублей, 2,0 тыс. рублей - расходы на уплату налогов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о разделу « Национальная безопасность и правоохранительная деятельность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265,0 тыс. рублей </w:t>
            </w:r>
            <w:r>
              <w:rPr>
                <w:sz w:val="28"/>
                <w:szCs w:val="28"/>
              </w:rPr>
              <w:t>в рамках муниципальной программы "Обеспечение безопасности и жизнедеятельности населения Кикнурского муниципального округа", в том числе на обеспечение деятельности ЕДДС- 15,0 тыс.рублей,   на другие вопросы в области национальной безопасности и правоохранительной деятельности - 250,0тыс. рублей ( расходы на дооборудование мест отдыха у воды)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Национальная экономика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800,0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дорожного фонда за счет увеличения акцизов.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9208,9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 подразделу "Жилищное хозяйство" - увеличить в  сумме 407,4 тыс.рублей в рамках средств бюджета муниципального округа на ремонт муниципального жиль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 подразделу " Коммунальное хозяйство " - увеличить в сумме 7714,7 тыс. рублей, из них расходы  на ремонт котельной и водопровода детского сада "Аленка"-  7143,9 тыс.рублей (из них областные средства 7072,41 тыс.рублей),  расходы на переуступку прав требования МУП "Коммунальщик" -  548,3 тыс.рублей,  расходы на составление сметы – 22,5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 подразделу "Благоустройство" -  увеличить в сумме 1086,8 тыс. рублей, в том числе: расходы на уличное освещение и электротовары- 314,0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вывоз мусора- 160,0тыс. рублей, расходы на бензокосу с расходными материалами - 15,0тыс. рублей, расходы на изготовление сметы по ППМИ - 15,0 тыс. рублей, расходы на техническое присоедиенение и монтаж электрооборудования в с. Макарье - 100,0тыс. рублей, расходы на прочие мероприятия по благоустройству - 482,8,0 тыс. рублей ( из них 228,6 тыс. рублей за счет областных средств (1,5 рубля на 1 рубль)),72,0 тыс. рублей за счет добровольных пожертвований и 182,2 тыс. рублей за счет инициативных платежей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«Охрана окружающей среды» </w:t>
            </w:r>
            <w:r>
              <w:rPr>
                <w:bCs/>
                <w:sz w:val="28"/>
                <w:szCs w:val="28"/>
              </w:rPr>
              <w:t>предлагаем</w:t>
            </w:r>
            <w:r>
              <w:rPr>
                <w:b/>
                <w:bCs/>
                <w:sz w:val="28"/>
                <w:szCs w:val="28"/>
              </w:rPr>
              <w:t xml:space="preserve"> увеличить </w:t>
            </w:r>
            <w:r>
              <w:rPr>
                <w:bCs/>
                <w:sz w:val="28"/>
                <w:szCs w:val="28"/>
              </w:rPr>
              <w:t>расходы</w:t>
            </w:r>
            <w:r>
              <w:rPr>
                <w:b/>
                <w:bCs/>
                <w:sz w:val="28"/>
                <w:szCs w:val="28"/>
              </w:rPr>
              <w:t xml:space="preserve"> в сумме 80,0 тыс. рублей - </w:t>
            </w:r>
            <w:r>
              <w:rPr>
                <w:bCs/>
                <w:sz w:val="28"/>
                <w:szCs w:val="28"/>
              </w:rPr>
              <w:t xml:space="preserve"> увеличиваются расходы на природоохранные мероприят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584,4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25,0 тыс.  рублей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 дошкольное образование, из них: расходы на реализацию мер, направленных на выполнение предписаний надзорных органов - 15,0 тыс. рублей, 10,0 тыс. рублей - прочие текущие расходы на стройконтроль по обустройству пешеходных дорож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519,4 тыс. рублей - на дополнительное образование, из них: расходы на предписания надзорных оргагнов по  ДЮСШ - 95,0 тыс.рублей( в том числе 94,0 тыс. рублей за счет областной субсидии), 161,0 тыс. рублей - расходы на ремонт,  стройконтроль, изготовление и проверку смет , подключение ОПС по ДЮСШ,  расходы спонсорским средствам по ДЮСШ - 243,4тыс. рублей, расходы на ремонт ДДТ- 20,0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</w:rPr>
              <w:t>40,0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вопросы в области образования - на приобретение компьютера МКУ "Ресурсный центр по обеспечению деятельности муниципальных учреждений"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3695,3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"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 3581,4 тыс. рублей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на ЦДК ( в том числе 3234,1 тыс. рублей на ремонт за счет областной субсидии, 250 тыс. рублей за счет областного фонда поддержки инициатив населения на приобретение бытовой и компьютерной техники),  45,0 тыс. рублей - на МКУ " Кикнурская централизованная библиотечная система", 42,9 тыс. рублей - на краеведческий музей - на текущие расходы, 26,0тыс. рублей - на мероприятия в сфере культуры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>в сумме 514,0 тыс. рублей, в том числе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о подразделу "Социальное обеспечение населения" в сумме 11,0 тыс. рублей на коммунальные работникам культуры в рамках областной субсидии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- по подразделу "Охрана семьи и детства в сумме 503,0 тыс. рублей, в том числе: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увеличить расходы в рамках областной субвенции на выплату опекунам, приемным родителям и  детям-сиротам в сумме 44,0 тыс.рубл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. увеличить расходы в рамках иных межбюджетных трансфертов из областного бюджета на возмещение расходов по оказанию</w:t>
            </w:r>
            <w:r>
              <w:rPr>
                <w:sz w:val="28"/>
                <w:szCs w:val="28"/>
              </w:rPr>
              <w:t xml:space="preserve">  дополнительной меры социальной поддержки для членов семей военнослужащих, связанной с обеспечением и доставкой твердого топлива в сумме  397,0 тыс.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. увеличить расходы в рамках бюджета округа </w:t>
            </w:r>
            <w:r>
              <w:rPr>
                <w:bCs/>
                <w:sz w:val="28"/>
                <w:szCs w:val="28"/>
              </w:rPr>
              <w:t>на оказание</w:t>
            </w:r>
            <w:r>
              <w:rPr>
                <w:sz w:val="28"/>
                <w:szCs w:val="28"/>
              </w:rPr>
              <w:t xml:space="preserve"> дополнительной меры социальной поддержки для членов семей военнослужащих, связанной с обеспечением и доставкой твердого топлива в сумме  62,0 тыс.рублей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разделу "Физическая культура и спорт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2,0 тыс. рублей </w:t>
            </w:r>
            <w:r>
              <w:rPr>
                <w:sz w:val="28"/>
                <w:szCs w:val="28"/>
              </w:rPr>
              <w:t>на мероприятия в области физической культуры и спорта за счет средств бюджета округ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3 году  меняется и составит</w:t>
            </w:r>
            <w:r>
              <w:rPr>
                <w:b/>
                <w:sz w:val="28"/>
                <w:szCs w:val="28"/>
              </w:rPr>
              <w:t xml:space="preserve"> 10132,4 тыс. рублей.  Для </w:t>
            </w:r>
            <w:r>
              <w:rPr>
                <w:sz w:val="28"/>
                <w:szCs w:val="28"/>
              </w:rPr>
              <w:t>покрытия дефицита бюджета планируется привлечение кредита кредитных организаций в сумме 5369,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, главный специалист                                                  С.В. Рус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0:00Z</dcterms:created>
  <dc:creator>Zaved</dc:creator>
  <dc:description/>
  <cp:keywords/>
  <dc:language>en-US</dc:language>
  <cp:lastModifiedBy>Пользователь Windows</cp:lastModifiedBy>
  <cp:lastPrinted>2023-06-30T11:13:00Z</cp:lastPrinted>
  <dcterms:modified xsi:type="dcterms:W3CDTF">2023-06-30T08:17:00Z</dcterms:modified>
  <cp:revision>12</cp:revision>
  <dc:subject/>
  <dc:title>ПОЯСНИТЕЛЬНАЯ   ЗАПИСКА</dc:title>
</cp:coreProperties>
</file>