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чет о работе  Думы Кикнурского Муниципального округа Кировской области первого созыва за 2022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Основной состав Думы Кикнурского Муниципального округа первого созыва был избран 17 сентября 2020 года. Дума муниципального округа является самостоятельным юридическим лицом. Деятельность депутатов Думы Кикнурского муниципального округа регулируется федеральным, областным законодательством, Уставом округа, регламентом Думы и основывается на принципах законности, гласности, коллективного решения вопросов, с учетом интересов населения округа.</w:t>
      </w:r>
    </w:p>
    <w:p>
      <w:pPr>
        <w:pStyle w:val="Normal"/>
        <w:spacing w:lineRule="auto" w:line="240" w:before="0" w:after="0"/>
        <w:ind w:firstLine="567"/>
        <w:jc w:val="both"/>
        <w:rPr/>
      </w:pPr>
      <w:r>
        <w:rPr>
          <w:rFonts w:cs="Times New Roman" w:ascii="Times New Roman" w:hAnsi="Times New Roman"/>
          <w:sz w:val="28"/>
          <w:szCs w:val="28"/>
        </w:rPr>
        <w:t>В состав Думы Кикнурского муниципального округа входит  13 депутатов. Председатель Думы осуществляет свои полномочия на непостоянной основе.</w:t>
      </w:r>
    </w:p>
    <w:p>
      <w:pPr>
        <w:pStyle w:val="Normal"/>
        <w:spacing w:lineRule="auto" w:line="240" w:before="0" w:after="0"/>
        <w:ind w:firstLine="567"/>
        <w:jc w:val="both"/>
        <w:rPr/>
      </w:pPr>
      <w:r>
        <w:rPr>
          <w:rFonts w:cs="Times New Roman" w:ascii="Times New Roman" w:hAnsi="Times New Roman"/>
          <w:sz w:val="28"/>
          <w:szCs w:val="28"/>
        </w:rPr>
        <w:t>Основной формой работы Думы муниципального округа являются заседания. В 2022 году проведено 9 заседаний Думы, что  на 1 заседание меньше, чем в  2021 году. Из них 5 заседаний провел Председатель Думы  и 4 Заместитель Председателя (7 и 3 в 2021 году). Рассмотрено 63 вопроса - 97 вопросов за 21 год, в том числе:</w:t>
      </w:r>
    </w:p>
    <w:p>
      <w:pPr>
        <w:pStyle w:val="Normal"/>
        <w:numPr>
          <w:ilvl w:val="0"/>
          <w:numId w:val="3"/>
        </w:numPr>
        <w:tabs>
          <w:tab w:val="clear" w:pos="708"/>
          <w:tab w:val="left" w:pos="56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 (5) - касаются обеспечения бюджетного процесса (утверждение бюджета, исполнения бюджета округа, корректировка и контроль по исполнению бюджета).</w:t>
      </w:r>
    </w:p>
    <w:p>
      <w:pPr>
        <w:pStyle w:val="Normal"/>
        <w:numPr>
          <w:ilvl w:val="0"/>
          <w:numId w:val="1"/>
        </w:numPr>
        <w:tabs>
          <w:tab w:val="clear" w:pos="708"/>
          <w:tab w:val="left" w:pos="56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2) – внесения изменений и дополнений в Устав Кикнурского МО. </w:t>
      </w:r>
    </w:p>
    <w:p>
      <w:pPr>
        <w:pStyle w:val="Normal"/>
        <w:numPr>
          <w:ilvl w:val="0"/>
          <w:numId w:val="1"/>
        </w:numPr>
        <w:tabs>
          <w:tab w:val="clear" w:pos="708"/>
          <w:tab w:val="left" w:pos="56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7) – заслушивание отчетов главы, прокуратуры, пункта полиции, председателя КСК,  отделов администрации, комиссии по делам несовершеннолетних.</w:t>
      </w:r>
    </w:p>
    <w:p>
      <w:pPr>
        <w:pStyle w:val="Normal"/>
        <w:numPr>
          <w:ilvl w:val="0"/>
          <w:numId w:val="1"/>
        </w:numPr>
        <w:tabs>
          <w:tab w:val="clear" w:pos="708"/>
          <w:tab w:val="left" w:pos="56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8) - вопросы деятельности Думы.</w:t>
      </w:r>
    </w:p>
    <w:p>
      <w:pPr>
        <w:pStyle w:val="Normal"/>
        <w:numPr>
          <w:ilvl w:val="0"/>
          <w:numId w:val="1"/>
        </w:numPr>
        <w:tabs>
          <w:tab w:val="clear" w:pos="708"/>
          <w:tab w:val="left" w:pos="56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9 (34) -  о материальном и социальном обеспечении должностных лиц КСК, об установлении пенсий за выслугу лет, о порядке назначения и проведения схода граждан, о самообложении граждан, о компенсационных выплатах депутатам, о порядке обращения за доплатой к пенсии, об утверждении перечня мест, нахождение детей в которых не допускается, об утверждении перечня имущества, передаваемого в федеральную собственность, об утверждении ликвидационного баланса, </w:t>
      </w:r>
    </w:p>
    <w:p>
      <w:pPr>
        <w:pStyle w:val="Normal"/>
        <w:numPr>
          <w:ilvl w:val="0"/>
          <w:numId w:val="1"/>
        </w:numPr>
        <w:tabs>
          <w:tab w:val="clear" w:pos="708"/>
          <w:tab w:val="left" w:pos="567" w:leader="none"/>
        </w:tabs>
        <w:spacing w:lineRule="auto" w:line="240" w:before="0" w:after="0"/>
        <w:ind w:left="0" w:firstLine="709"/>
        <w:jc w:val="both"/>
        <w:rPr/>
      </w:pPr>
      <w:r>
        <w:rPr>
          <w:rFonts w:cs="Times New Roman" w:ascii="Times New Roman" w:hAnsi="Times New Roman"/>
          <w:sz w:val="28"/>
          <w:szCs w:val="28"/>
        </w:rPr>
        <w:t>всего за 2022 год мы внесли 24 (28) изменения и дополнения в действующие НПА.</w:t>
      </w:r>
    </w:p>
    <w:p>
      <w:pPr>
        <w:pStyle w:val="Normal"/>
        <w:numPr>
          <w:ilvl w:val="0"/>
          <w:numId w:val="1"/>
        </w:numPr>
        <w:tabs>
          <w:tab w:val="clear" w:pos="708"/>
          <w:tab w:val="left" w:pos="567" w:leader="none"/>
        </w:tabs>
        <w:spacing w:lineRule="auto" w:line="240" w:before="0" w:after="0"/>
        <w:ind w:left="0" w:firstLine="709"/>
        <w:jc w:val="both"/>
        <w:rPr/>
      </w:pPr>
      <w:r>
        <w:rPr>
          <w:rFonts w:cs="Times New Roman" w:ascii="Times New Roman" w:hAnsi="Times New Roman"/>
          <w:sz w:val="28"/>
          <w:szCs w:val="28"/>
        </w:rPr>
        <w:t>1 (2)  - о признании утратившими силу некоторых НПА.</w:t>
      </w:r>
    </w:p>
    <w:p>
      <w:pPr>
        <w:pStyle w:val="Normal"/>
        <w:numPr>
          <w:ilvl w:val="0"/>
          <w:numId w:val="1"/>
        </w:numPr>
        <w:tabs>
          <w:tab w:val="clear" w:pos="708"/>
          <w:tab w:val="left" w:pos="56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7) - о награждении Благодарственным письмом и Почетной грамотой Думы Кикнурского МО. 3 Благодарственным письмом, 2 почетной грамотой.</w:t>
      </w:r>
    </w:p>
    <w:p>
      <w:pPr>
        <w:pStyle w:val="Normal"/>
        <w:numPr>
          <w:ilvl w:val="0"/>
          <w:numId w:val="1"/>
        </w:numPr>
        <w:tabs>
          <w:tab w:val="clear" w:pos="708"/>
          <w:tab w:val="left" w:pos="567" w:leader="none"/>
        </w:tabs>
        <w:spacing w:lineRule="auto" w:line="240" w:before="0" w:after="0"/>
        <w:ind w:left="0" w:firstLine="709"/>
        <w:jc w:val="both"/>
        <w:rPr/>
      </w:pPr>
      <w:r>
        <w:rPr>
          <w:rFonts w:cs="Times New Roman" w:ascii="Times New Roman" w:hAnsi="Times New Roman"/>
          <w:sz w:val="28"/>
          <w:szCs w:val="28"/>
        </w:rPr>
        <w:t>2 (2) - об установлении границ  территории территориального общественного самоуправления.</w:t>
      </w:r>
    </w:p>
    <w:p>
      <w:pPr>
        <w:pStyle w:val="Normal"/>
        <w:numPr>
          <w:ilvl w:val="0"/>
          <w:numId w:val="1"/>
        </w:numPr>
        <w:tabs>
          <w:tab w:val="clear" w:pos="708"/>
          <w:tab w:val="left" w:pos="567" w:leader="none"/>
        </w:tabs>
        <w:spacing w:lineRule="auto" w:line="240" w:before="0" w:after="0"/>
        <w:ind w:left="0" w:firstLine="709"/>
        <w:jc w:val="both"/>
        <w:rPr/>
      </w:pPr>
      <w:r>
        <w:rPr>
          <w:rFonts w:cs="Times New Roman" w:ascii="Times New Roman" w:hAnsi="Times New Roman"/>
          <w:sz w:val="28"/>
          <w:szCs w:val="28"/>
        </w:rPr>
        <w:t>1 (1)  - о назначении местного референдума.</w:t>
      </w:r>
    </w:p>
    <w:p>
      <w:pPr>
        <w:pStyle w:val="Normal"/>
        <w:numPr>
          <w:ilvl w:val="0"/>
          <w:numId w:val="1"/>
        </w:numPr>
        <w:tabs>
          <w:tab w:val="clear" w:pos="708"/>
          <w:tab w:val="left" w:pos="567" w:leader="none"/>
        </w:tabs>
        <w:spacing w:lineRule="auto" w:line="240" w:before="0" w:after="0"/>
        <w:ind w:left="0" w:firstLine="709"/>
        <w:jc w:val="both"/>
        <w:rPr/>
      </w:pPr>
      <w:r>
        <w:rPr>
          <w:rFonts w:cs="Times New Roman" w:ascii="Times New Roman" w:hAnsi="Times New Roman"/>
          <w:sz w:val="28"/>
          <w:szCs w:val="28"/>
        </w:rPr>
        <w:t>В 2022 году, в отличие от 2021 года дополнительных выборов депутата Думы Кикнурского МО не было.</w:t>
      </w:r>
    </w:p>
    <w:p>
      <w:pPr>
        <w:pStyle w:val="Normal"/>
        <w:numPr>
          <w:ilvl w:val="0"/>
          <w:numId w:val="1"/>
        </w:numPr>
        <w:tabs>
          <w:tab w:val="clear" w:pos="708"/>
          <w:tab w:val="left" w:pos="56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22 1 Вопрос касался предоставления МУП «Коммунальщик» отсрочки уплаты части прибыли за 2021 год, 1 об участии в проекте по поддержке местных инициатив в 2023 году, 2 вопроса касались структуры администрации Кикнурского муниципального округа Кировской области, 1 внесения дополнений в решение  Думы и проч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е вопросы без подсчета. Вывод: в 2022 году мы чаще рассматривали финансовые вопросы и заслушивали отчеты о деятельности и проводимых мероприятиях, но немного меньше вносили изменений в НПА, что легко объяснить, ведь в 2021 году мы с Вами проводили преобразование МО и ситуация требовала внесения значительных изменений в Н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перь, что касается явки на заседания.</w:t>
      </w:r>
      <w:r>
        <w:rPr>
          <w:sz w:val="28"/>
          <w:szCs w:val="28"/>
        </w:rPr>
        <w:t xml:space="preserve"> </w:t>
      </w:r>
      <w:r>
        <w:rPr>
          <w:rFonts w:cs="Times New Roman" w:ascii="Times New Roman" w:hAnsi="Times New Roman"/>
          <w:sz w:val="28"/>
          <w:szCs w:val="28"/>
        </w:rPr>
        <w:t xml:space="preserve">Я снова благодарю Вас за хорошую явку на заседания Думы. Следует отметить, что ни в прошлом году, ни в целом за период работы Думы первого созыва, мы не допустили ни одного переноса заседания Думы по причине отсутствия кворума. Все проекты решений, выносимые на рассмотрение заседаний Думы, предварительно обсуждались на заседаниях Совета Ду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веду немного статистики и сравнения. В 2022 году по решению депутатов 1 вопрос возвращался на доработку, решение по нему не было принято,  чего не было в 2021 году. Вопрос звучал так «об утверждении Положения о порядке компенсационных выплат депутатам Думы Кикнурского муниципального округа Кировской области, осуществляющих свои полномочия на непостоянной основе»  (голоса по данному вопросу разделились следующим образом 4 «за», 4 «против» и 2 «воздержались»). Всего в 2022 году депутаты голосовали «против», либо «воздержались» по 6 вопросам, а в 2021 году, лишь по 4. Причем эти вопросы имеют определенное сходство. Например, в 2021 году вопрос «Об утверждении Положения об установлении пенсии за выслугу лет лицам, замещавшим должности муниципальной службы в органах местного самоуправления Кикнурский Муниципальный округ Кировской области» имел 7 голосов «за», 1 голос «против», 2 «воздержались». А в 2022 году только 1 голос «против» и 9 голосов «за».  Вопрос о назначении Местного Референдума на 19 сентября 2021 года и на 11 сентября 2022 года имеет по 1 «воздержавшемуся» и в 2021 и в 2022 годах. Вопрос «Об утверждении администрации Кикнурского МО и утверждении Положения об администрации Кикнурского МО» в 2021 году «за» 10 депутатов, «против» 1, а в 2022 году за внесение изменений в структуру администрации «за» 8 депутатов, «воздержался» 1. В 2021 году 1 депутат был против внесения изменений в Устав Кикнурского МО, в 22 году таких не было. Зато в 2022 году 1 депутат воздержался при Утверждении Положения о материальном и социальном обеспечении лиц КСК Кикнурского МО.  1 голос «против» набрал вопрос «Об утверждении Положения о порядке обращения за доплатой к пенсии, назначения, перерасчета и выплаты доплаты к пенсии лицам, замещавшим муниципальные должности муниципального образования Кикнурской МО Кировской области». Исходя из этого, можно сделать вывод об активной позиции депутатов и свободе волеизъявления.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За отчетный период в Думу округа поступило 2 обращения: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одственники мобилизованных просят предоставить информацию о финансовом обеспечении и материальных выплатах мобилизованных граждан. По поручению Председателя Думы, в рамках полномочий, секретарем Думы  были осуществлены запросы в военкомат и на основании ответа, вся интересующая информация была доведена до родственников мобилизованных в письменном виде.</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тели с.Тырышкино просят решить вопрос освещения улиц в темное время суток. Данный вопрос рассматривался на заседании Думы в разделе разное, принято решение о дополнительном освещении улиц. Просьба жителей села была удовлетворена, решение депутатов было выполнено. На сегодня в с.Тырышкино  установлено 8 фонарей на 2 улицах (2 фонаря правда требуют ремонта, но все службы оповещены и думаю в ближайшее время фонари отремонтируют). От себя лично хочу сказать Спасибо за это, поскольку с.Тырышкино является моей малой Родин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На заседании Думы 02 марта 2022 года был утвержден план работы на 2022 год. Заседания Думы Кикнурского муниципального округа проводились согласно утвержденному плану работы на 2022 год, при необходимости проводились внеочередные заседания. На заседаниях Думы также рассматривались текущие вопросы, которые требовали принятия по ним решений представительным органом округа. Например, на заседании 02 марта в повестку заседания было предложено внести дополнительные вопросы о состоянии холодного водоснабжения и памятникам Воинам-Землякам. Данные вопросы рассмотрели в разделе «Разное». Разъяснения дал глава Округа С.Ю.Галкин, инженер МУП «Коммунальщик» В.Н.Орлов. Глава округа дал поручение решить вопрос до 20 марта 2022 года. Следует отметить, что за 2022 год всего на 1 заседании в разделе «Разное» не рассматривались поступающие вопросы от депутатов и не заслушивались разъяснения от Главы округа и сотрудников администрации.</w:t>
      </w:r>
    </w:p>
    <w:p>
      <w:pPr>
        <w:pStyle w:val="Normal"/>
        <w:spacing w:lineRule="auto" w:line="24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ы, требующие проведения правовой экспертизы, предварительно согласовывались с юридическим отделом округа, прокуратурой. При выявлении нарушений действующего законодательства по результатам изучения проектов НПА, данные проекты дорабатывались в целях принятия решений, соответствующих требованиям закона. </w:t>
      </w:r>
    </w:p>
    <w:p>
      <w:pPr>
        <w:pStyle w:val="Normal"/>
        <w:spacing w:lineRule="auto" w:line="240" w:before="0" w:after="0"/>
        <w:ind w:firstLine="567"/>
        <w:contextualSpacing/>
        <w:jc w:val="both"/>
        <w:rPr/>
      </w:pPr>
      <w:r>
        <w:rPr>
          <w:rFonts w:cs="Times New Roman" w:ascii="Times New Roman" w:hAnsi="Times New Roman"/>
          <w:sz w:val="28"/>
          <w:szCs w:val="28"/>
        </w:rPr>
        <w:t>Вопросы контроля за эффективным исполнением бюджета округа, контроль за соблюдением установленного порядка управления и распоряжения имуществом, находящимся в муниципальной собственности, осуществление иных видов контроля за исполнением органами и должностными лицами местного самоуправления полномочий по решению вопросов местного значения округа является одним из приоритетных направлений деятельности Думы Кикнурского муниципального округа. Исходя из своих полномочий, депутаты Думы осуществляли контроль за формированием и исполнением местного бюджета, исполнением принятых решений, за соблюдением установленного порядка управления и распоряжения муниципальным имуществом, находящимся в собственности МО.</w:t>
      </w:r>
    </w:p>
    <w:p>
      <w:pPr>
        <w:pStyle w:val="Normal"/>
        <w:spacing w:lineRule="auto" w:line="240" w:before="0" w:after="0"/>
        <w:ind w:firstLine="567"/>
        <w:contextualSpacing/>
        <w:jc w:val="both"/>
        <w:rPr/>
      </w:pPr>
      <w:r>
        <w:rPr>
          <w:rFonts w:cs="Times New Roman" w:ascii="Times New Roman" w:hAnsi="Times New Roman"/>
          <w:sz w:val="28"/>
          <w:szCs w:val="28"/>
        </w:rPr>
        <w:t>Ежегодно на заседаниях Думы заслушивается отчет главы округа о деятельности органов местного самоуправления по решению вопросов мест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я взаимодействие с прокуратурой  округа, Дума направляет проекты нормативно-правовых актов для дачи правового заключения и проведения антикоррупционной экспертизы. Все заседания Думы проведены с участием представителей прокуратуры округ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Думе округа осуществляет деятельность Контрольно-счетная комиссия муниципального образования, обладающая правами юридического лица, и осуществляющая функции внешнего муниципального финансового контро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ланом работы на 2022 год КСК проведено 13 контрольных и экспертно-аналитических мероприятия, в том числе 3 контрольных и 4 экспертно-аналитических мероприятий, 6 экспертиз проектов НПА. По результатам контрольных мероприятий составлено 3 акта, 3 отчета, по итогам экспертно-аналитических мероприятий подготовлено 14 заключений, установлено 221 нарушение. В целях устранения выявленных финансовых нарушений направлено 3 представления. По материалам проверок  КСК к дисциплинарной ответственности привлечены 3 должностных лица, виновных в допущенных наруш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роме проведения заседаний Депутаты Думы МО также принимают активное участие в  проводимых в округе мероприятиях, вносят значительный вклад в их проведение, чем способствуют укреплению авторитета представительн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есомненно, депутаты Думы Кикнурского муниципального округа своим трудом, личным вкладом стараются помочь жителям нашего округа,  дошкольным и общеобразовательным учреждениям, культуре и здравоохранению.   </w:t>
      </w:r>
    </w:p>
    <w:p>
      <w:pPr>
        <w:pStyle w:val="Normal"/>
        <w:spacing w:lineRule="auto" w:line="240" w:before="0" w:after="0"/>
        <w:ind w:firstLine="567"/>
        <w:jc w:val="both"/>
        <w:rPr/>
      </w:pPr>
      <w:r>
        <w:rPr>
          <w:rFonts w:cs="Times New Roman" w:ascii="Times New Roman" w:hAnsi="Times New Roman"/>
          <w:sz w:val="28"/>
          <w:szCs w:val="28"/>
        </w:rPr>
        <w:t xml:space="preserve">Председатель Думы и депутаты Думы осуществляли и осуществляют индивидуальную работу с избирателями. Каждый из депутатов старается по возможности активно участвовать в мероприятиях, связанных с началом и завершением учебного года, новогодних праздниках, различных конкурсах, спартакиадах, являются членами жюри на различных мероприятиях. Традиционно участвуют в проведении мероприятий, посвященных празднованию Дню Великой Победы. </w:t>
      </w:r>
    </w:p>
    <w:p>
      <w:pPr>
        <w:pStyle w:val="Style16"/>
        <w:spacing w:before="240" w:after="240"/>
        <w:jc w:val="both"/>
        <w:rPr>
          <w:rFonts w:ascii="Times New Roman" w:hAnsi="Times New Roman" w:cs="Times New Roman"/>
          <w:sz w:val="28"/>
          <w:szCs w:val="28"/>
          <w:shd w:fill="FFFFFF" w:val="clear"/>
        </w:rPr>
      </w:pPr>
      <w:r>
        <w:rPr>
          <w:rFonts w:cs="Times New Roman"/>
          <w:sz w:val="28"/>
          <w:szCs w:val="28"/>
          <w:shd w:fill="FFFFFF" w:val="clear"/>
        </w:rPr>
      </w:r>
    </w:p>
    <w:sectPr>
      <w:footerReference w:type="default" r:id="rId2"/>
      <w:type w:val="nextPage"/>
      <w:pgSz w:w="11906" w:h="16838"/>
      <w:pgMar w:left="1701"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cs="Times New Roman"/>
    </w:rPr>
  </w:style>
  <w:style w:type="character" w:styleId="WW8Num12z0">
    <w:name w:val="WW8Num12z0"/>
    <w:qFormat/>
    <w:rPr>
      <w:rFonts w:ascii="Arial" w:hAnsi="Arial"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Arial" w:hAnsi="Arial"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Style14">
    <w:name w:val="Основной шрифт абзаца"/>
    <w:qFormat/>
    <w:rPr/>
  </w:style>
  <w:style w:type="character" w:styleId="FooterChar">
    <w:name w:val="Footer Char"/>
    <w:qFormat/>
    <w:rPr>
      <w:lang w:val="en-US"/>
    </w:rPr>
  </w:style>
  <w:style w:type="character" w:styleId="PageNumber">
    <w:name w:val="Page Number"/>
    <w:basedOn w:val="Style14"/>
    <w:rPr/>
  </w:style>
  <w:style w:type="character" w:styleId="HeaderChar">
    <w:name w:val="Header Char"/>
    <w:qFormat/>
    <w:rPr>
      <w:lang w:val="en-US"/>
    </w:rPr>
  </w:style>
  <w:style w:type="character" w:styleId="Emphasis">
    <w:name w:val="Emphasis"/>
    <w:basedOn w:val="Style14"/>
    <w:qFormat/>
    <w:rPr>
      <w:i/>
    </w:rPr>
  </w:style>
  <w:style w:type="character" w:styleId="BalloonTextChar">
    <w:name w:val="Balloon Text Char"/>
    <w:qFormat/>
    <w:rPr>
      <w:rFonts w:ascii="Segoe UI" w:hAnsi="Segoe UI" w:cs="Segoe UI"/>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12:00Z</dcterms:created>
  <dc:creator>Леонид Матханов</dc:creator>
  <dc:description/>
  <cp:keywords/>
  <dc:language>en-US</dc:language>
  <cp:lastModifiedBy>User</cp:lastModifiedBy>
  <cp:lastPrinted>2022-09-26T09:25:00Z</cp:lastPrinted>
  <dcterms:modified xsi:type="dcterms:W3CDTF">2023-10-27T08:18:00Z</dcterms:modified>
  <cp:revision>6</cp:revision>
  <dc:subject/>
  <dc:title>Отчет о работе Думы муниципального образования «Аларский район» за 2018 год</dc:title>
</cp:coreProperties>
</file>