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величить на 12497,1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/>
            </w:pPr>
            <w:r>
              <w:rPr>
                <w:b/>
                <w:sz w:val="28"/>
                <w:szCs w:val="28"/>
              </w:rPr>
              <w:t>Увеличиваются  неналоговые доход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сумму 152,4 тыс. рублей</w:t>
            </w:r>
            <w:r>
              <w:rPr>
                <w:sz w:val="28"/>
                <w:szCs w:val="28"/>
              </w:rPr>
              <w:t xml:space="preserve">, в том числе уменьшается спонсорская помощь ДЮСШ в сумме 12,4 тыс. рублей  и увеличиваются:  доходы от аренды земли в сумме 40,0 тыс. рублей, прочие доходы от компенсации затрат в сумме 47,1 тыс. рублей, доходы от продажи земельных участков в сумме 67,5 тыс. рублей, штрафы, санкции, возмещение ущерба - 10,2 тыс. рублей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12344,71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выполнение расходных обязательств муниципальных образований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462,6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Cs/>
                <w:sz w:val="28"/>
                <w:szCs w:val="28"/>
              </w:rPr>
              <w:t xml:space="preserve">на  реализацию мер, направленных на выполнение предписаний надзорных органов и приведение зданий в соответствие с требованиями, предъявляе-мыми к безопасности в процессе эксплуатации, в муниципальных образовательных организациях на 2023 год </w:t>
            </w:r>
            <w:r>
              <w:rPr>
                <w:b/>
                <w:sz w:val="28"/>
                <w:szCs w:val="28"/>
              </w:rPr>
              <w:t>в сумме   605,8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уменьшаются субсидии местным бюджетам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укрепление материально-технической базы и благоустройство территорий муниципальных образовательных организаций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05,8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меньш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создание мест (площадок) накопления твердых коммунальных отходов </w:t>
            </w: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готовку проектов межевания земельных участков и проведения кадастровых работ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806,61 тыс. рублей; 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7,4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меньшаются субвенции местным бюджетам из областного бюджета на выполнение отдельных государственных полномочий </w:t>
            </w:r>
            <w:r>
              <w:rPr>
                <w:bCs/>
                <w:sz w:val="28"/>
                <w:szCs w:val="28"/>
              </w:rPr>
              <w:t xml:space="preserve">по обеспечению прав на жилое помещение в соответствии с Законом Кировской области </w:t>
              <w:br/>
              <w:t xml:space="preserve">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 1254,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</w:t>
            </w:r>
            <w:r>
              <w:rPr>
                <w:bCs/>
                <w:sz w:val="28"/>
                <w:szCs w:val="28"/>
              </w:rPr>
              <w:t xml:space="preserve">по осуществлению деятельности по опеке и попечительству </w:t>
            </w:r>
            <w:r>
              <w:rPr>
                <w:b/>
                <w:sz w:val="28"/>
                <w:szCs w:val="28"/>
              </w:rPr>
              <w:t xml:space="preserve">в сумме 10,7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осуществление полномочий по составлению (изменению, дополнению) списков кандидатов в присяжные заседатели </w:t>
            </w:r>
            <w:r>
              <w:rPr>
                <w:bCs/>
                <w:sz w:val="28"/>
                <w:szCs w:val="28"/>
              </w:rPr>
              <w:t xml:space="preserve"> федеральных судов общей юрисдикции в Российской Федерации </w:t>
            </w:r>
            <w:r>
              <w:rPr>
                <w:b/>
                <w:sz w:val="28"/>
                <w:szCs w:val="28"/>
              </w:rPr>
              <w:t xml:space="preserve">в сумме 2,2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осуществл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5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величиваются субвенции местным бюджетам из областного бюджета на осуществление отдельных государственных полномочий по созданию в муниципальны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иваются субвенции местным бюджетам из областного бюджета на осуществление отдельных государственных полномочий  по возмещению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2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увеличиваются иные межбюджетные трансферты  местным бюджетам из областного бюджета на регулирование численности волка в целях обеспечения безопасности и жизнедеятельности населения в сумме </w:t>
            </w:r>
            <w:r>
              <w:rPr>
                <w:b/>
                <w:sz w:val="28"/>
                <w:szCs w:val="28"/>
              </w:rPr>
              <w:t xml:space="preserve">22,5  тыс. рублей;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292,0 тыс.рубл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межбюджетные трансферты местным бюджетам из областного бюджет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иобретение подвижного состава пассажирского транспорта общего пользования (автобусы)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9330,0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12294,6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2441,8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Развитие образования" в сумме 10,7 тыс. рублей в рамках областных средств на осуществление деятельности по опеке и попечительств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уменьшить расходы на обеспечение деятельности муниципальных органов округа в сумме 13,5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ых программ "Развитие муниципального управления" и "Управление муниципальными финансами" в сумме 2425,2 тыс. рублей (на заработную плату с отчислениями и коммунальные услуги, связь, ГСМ ввиду увеличения норматива на содержание органов местного самоуправления,  расходы на осуществление полномочий присяжными заседателями , расходы по КД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уменьшить расходы в рамках муниципальной программы "Противодействие коррупции в Кикнурском муниципальном округе" в сумме 0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Управление муниципальным имуществом"  в сумме 36,0 тыс.рублей (расходы на паспортизацию и электромонтажные работы)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ьшить расходы в рамках муниципальной программы "Развитие архивного дела" в сумме 0,9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ьшить расходы в рамках муниципальной программы "Информационное общество" в сумме 15,4 тыс.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134,2 тыс. рублей,  </w:t>
            </w:r>
            <w:r>
              <w:rPr>
                <w:sz w:val="28"/>
                <w:szCs w:val="28"/>
              </w:rPr>
              <w:t>в том числе уменьшить расходы в сумме 156,7 тыс. рублей в рамках муниципальной программы "Обеспечение безопасности и жизнедеятельности населения Кикнурского муниципального округа" и   увеличить расходы в рамках областных средств на регулирование численности волков в сумме 22,5 тыс. рублей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 10025,8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обретение автобусов за счет областных средств в сумме 9330,0 тыс.рублей, увеличиваются расходы на подготовку проектов межевания земельных участков в сумме 814,8 тыс. рублей (из них 806,6тыс.рублей за счет областных средств), уменьшаются расходы в области строительства и архитектуры на изменения в генплан  в сумме 100,0 тыс. рублей и уменьшаются расходы в сумме 19,0 тыс. рублей по программе "Управление муниципальным имуществом и земельными ресурсами" (переносятся на другие разделы).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499,4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Коммунальное хозяйство" - увеличить в сумме 372,7 тыс. рублей,   из них увеличить на  375,0 тыс. рублей -  расходы на техническое обследование систем водоснабжения в населенных пунктах округа, уменьшить расходы в сумме 2,3 тыс. рублей на проверку см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Благоустройство" - увеличить в сумме 126,7 тыс. рублей - расходы на техническое присоединение уличного освещения в селе Макарь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на 700,6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увеличить расходы на 45,7 тыс. рублей на дошкольное образование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расходы в сумме 417,4 тыс. рублей на повышение заработной платы, в сумме 118,1 тыс. рублей  на коммунальные расходы по МКДОУ "Аленка"  в рамках областных средств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аются расходы в сумме 489,8 тыс. рублей по муниципальной программе "Развитие образования" в рамках средств бюджета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уменьшить расходы на  614,6 тыс. рублей - на дополнительное образование по муниципальной программе "Развитие образования" в рамках средств бюджета округа ( в том числе 12,4 тыс. рублей- спонсорские сред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 уменьшить расходы на 125,4 тыс. рублей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на профессиональную подготовку, переподготовку и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 уменьш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6,3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 по  МКУ "Ресурсный центр по обеспечению деятельности муниципальных учреждений" на программное обеспе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042,4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847,9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вышение заработной платы работникам учреждений культуры,  194,0 тыс. рублей на коммунальные расход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sz w:val="28"/>
                <w:szCs w:val="28"/>
              </w:rPr>
              <w:t xml:space="preserve">в сумме 734,2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меньшить расходы в рамках областных субвенций на покупку жилья детям-сиротам в сумме 1254,3 тыс.рублей; увеличить расходы на выплаты детям -сиротам и опекунам в сумме 195,0 тыс. рублей и на выплаты коммунальных педагогам в сумме  52,0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. увеличить расходы в рамках иных межбюджетных трансфертов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292,0,0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 уменьшить расходы в рамках бюджета округа в сумме 18,9 тыс.рублей:  в том числе уменьшить на 20,4 тыс. рублей  расходы на доплаты к пенсиям и увеличить на 1,5 тыс. рублей расходы на мероприятия в области социальной политики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sz w:val="28"/>
                <w:szCs w:val="28"/>
              </w:rPr>
              <w:t xml:space="preserve">в сумме 2,5 тыс. рублей </w:t>
            </w:r>
            <w:r>
              <w:rPr>
                <w:sz w:val="28"/>
                <w:szCs w:val="28"/>
              </w:rPr>
              <w:t>на содержание объектов спорта за счет средств бюджета округ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"Обслуживание государственного (муниципального) долга" </w:t>
            </w:r>
            <w:r>
              <w:rPr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sz w:val="28"/>
                <w:szCs w:val="28"/>
              </w:rPr>
              <w:t>в сумме 143,3 тыс. рубл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9929,9 тыс. рублей.  Для </w:t>
            </w:r>
            <w:r>
              <w:rPr>
                <w:sz w:val="28"/>
                <w:szCs w:val="28"/>
              </w:rPr>
              <w:t>покрытия дефицита бюджета планируется привлечение кредита кредитных организаций в сумме 516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5:00Z</dcterms:created>
  <dc:creator>Zaved</dc:creator>
  <dc:description/>
  <cp:keywords/>
  <dc:language>en-US</dc:language>
  <cp:lastModifiedBy>Admin</cp:lastModifiedBy>
  <cp:lastPrinted>2023-10-24T11:30:00Z</cp:lastPrinted>
  <dcterms:modified xsi:type="dcterms:W3CDTF">2023-10-24T10:16:00Z</dcterms:modified>
  <cp:revision>36</cp:revision>
  <dc:subject/>
  <dc:title>ПОЯСНИТЕЛЬНАЯ   ЗАПИСКА</dc:title>
</cp:coreProperties>
</file>