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>РЕШЕНИЕ                      проект</w:t>
      </w:r>
      <w:r>
        <w:rPr/>
        <w:t xml:space="preserve">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.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8.1. на 2023 год в сумме 3 086,0 тыс. рублей согласно приложению 9 к настоящему решению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одпункт 11.1. пункта 11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 11.1. на 2023 год в сумме 49 945,7 тыс. рублей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4 года в сумме 6 314,4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5 года в сумме 9 950,1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6 года в сумме 13 177,3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9, 10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О.В. Котельникова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план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Н. Бурля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главный специалист                                              С.В. Рус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 - правовым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И.Н. Черно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ть: администрация, финансовое у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Subtitl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IrinaO</cp:lastModifiedBy>
  <cp:lastPrinted>2023-12-18T15:47:00Z</cp:lastPrinted>
  <dcterms:modified xsi:type="dcterms:W3CDTF">2023-12-18T12:48:00Z</dcterms:modified>
  <cp:revision>271</cp:revision>
  <dc:subject/>
  <dc:title>РОССИЙСКАЯ ФЕДЕРАЦИЯ</dc:title>
</cp:coreProperties>
</file>