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как доходов так и 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муниципального округа предлагается уменьшить на 2605,4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/>
            </w:pPr>
            <w:r>
              <w:rPr>
                <w:b/>
                <w:sz w:val="28"/>
                <w:szCs w:val="28"/>
              </w:rPr>
              <w:t>Уменьшаются налоговые и  неналоговые доходы</w:t>
            </w:r>
            <w:r>
              <w:rPr>
                <w:sz w:val="28"/>
                <w:szCs w:val="28"/>
              </w:rPr>
              <w:t xml:space="preserve">  на общую сумму</w:t>
            </w:r>
            <w:r>
              <w:rPr>
                <w:b/>
                <w:sz w:val="28"/>
                <w:szCs w:val="28"/>
              </w:rPr>
              <w:t xml:space="preserve"> 1968,3 тыс. рубле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ньш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637,1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организацию деятельности народных дружин </w:t>
            </w:r>
            <w:r>
              <w:rPr>
                <w:sz w:val="28"/>
                <w:szCs w:val="28"/>
              </w:rPr>
              <w:t xml:space="preserve">  в сумме   </w:t>
            </w:r>
            <w:r>
              <w:rPr>
                <w:b/>
                <w:sz w:val="28"/>
                <w:szCs w:val="28"/>
              </w:rPr>
              <w:t>27,3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меньш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орудование (дооборудование) пляжей (мест отдыха людей у воды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умме   </w:t>
            </w:r>
            <w:r>
              <w:rPr>
                <w:b/>
                <w:sz w:val="28"/>
                <w:szCs w:val="28"/>
              </w:rPr>
              <w:t>11,3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меньш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финансирование инициативных проектов по развитию общественной инфраструктуры муниципальных образований Кировской области" 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меньш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разработку схем газоснабжения населенных пунктов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0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меньш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проведение капитального ремонта котла, тепловых сетей котельной и водопроводных сетей на территории детского сада "Аленка" пгт Кикнур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73,7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уменьшаются субсидии местным бюджетам из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одготовку проектов межевания земельных участков и проведения кадастровых работ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40,3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увеличиваются дотации местным бюджетам из областного бюджета на поощрение муниципальных управленческих команд в сумме </w:t>
            </w:r>
            <w:r>
              <w:rPr>
                <w:b/>
                <w:sz w:val="28"/>
                <w:szCs w:val="28"/>
              </w:rPr>
              <w:t>692,7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меньшаются субвенции на выполнение  отдельных государственных полномочий по созданию и осуществлению деятельности административных комиссий в сумме </w:t>
            </w:r>
            <w:r>
              <w:rPr>
                <w:b/>
                <w:sz w:val="28"/>
                <w:szCs w:val="28"/>
              </w:rPr>
              <w:t>0,3 тыс. рублей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меньшаются субвенции на выполнение  отдельных государственных полномочий по осуществлению деятельности по опеке и попечительству в сумме </w:t>
            </w:r>
            <w:r>
              <w:rPr>
                <w:b/>
                <w:sz w:val="28"/>
                <w:szCs w:val="28"/>
              </w:rPr>
              <w:t>36,0 тыс. рублей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первичному воинскому учету на территориях, где отсутствуют военные комиссариаты, </w:t>
            </w:r>
            <w:r>
              <w:rPr>
                <w:sz w:val="28"/>
                <w:szCs w:val="28"/>
              </w:rPr>
              <w:t>в сумме</w:t>
            </w:r>
            <w:r>
              <w:rPr>
                <w:b/>
                <w:sz w:val="28"/>
                <w:szCs w:val="28"/>
              </w:rPr>
              <w:t xml:space="preserve"> 3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венции на выполнение  отдельных государственных полномочий по  созданию  в муниципальных районах, муниципальных и городских округах 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 в сумме </w:t>
            </w:r>
            <w:r>
              <w:rPr>
                <w:b/>
                <w:sz w:val="28"/>
                <w:szCs w:val="28"/>
              </w:rPr>
              <w:t xml:space="preserve">10,6 тыс.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меньшаются субвенции местным бюджетам из областного бюджета на осуществл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, в сумме </w:t>
            </w:r>
            <w:r>
              <w:rPr>
                <w:b/>
                <w:sz w:val="28"/>
                <w:szCs w:val="28"/>
              </w:rPr>
              <w:t>45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 или единственного родителя, обучающихся в муниципальных образовательных организациях, полного государственного обеспечения  в сумме </w:t>
            </w:r>
            <w:r>
              <w:rPr>
                <w:b/>
                <w:sz w:val="28"/>
                <w:szCs w:val="28"/>
              </w:rPr>
              <w:t>66,0 тыс.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12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ьшаются субвенции местным бюджетам из областного бюджета по 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</w:t>
            </w:r>
            <w:r>
              <w:rPr>
                <w:b/>
                <w:sz w:val="28"/>
                <w:szCs w:val="28"/>
              </w:rPr>
              <w:t>382тыс.рублей;</w:t>
            </w:r>
          </w:p>
          <w:p>
            <w:pPr>
              <w:pStyle w:val="Normal"/>
              <w:spacing w:before="0" w:after="12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увеличиваются иные межбюджетные трансферты  местным бюджетам из областного бюджета на регулирование численности волка в целях обеспечения безопасности и жизнедеятельности населения в сумме </w:t>
            </w:r>
            <w:r>
              <w:rPr>
                <w:b/>
                <w:sz w:val="28"/>
                <w:szCs w:val="28"/>
              </w:rPr>
              <w:t xml:space="preserve">15,0  тыс. рублей;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уменьшаются иные межбюджетные трансферты местным бюджетам из областного бюджета на оборудование мест проживания семей, находящихся в трудной жизненной ситуации, автономными пожарными извещателями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33,1 тыс.рублей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</w:t>
            </w:r>
            <w:r>
              <w:rPr>
                <w:b/>
                <w:sz w:val="28"/>
                <w:szCs w:val="28"/>
              </w:rPr>
              <w:t>204,0 тыс.рублей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меньшить на 1457,9 тыс. рублей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667,0 тыс. рублей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чет  4 областных субсидий и субвенц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 разделу « Национальная оборона»</w:t>
            </w:r>
            <w:r>
              <w:rPr>
                <w:sz w:val="28"/>
                <w:szCs w:val="28"/>
              </w:rPr>
              <w:t xml:space="preserve">  предлагаем увеличить 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30,0 тыс. рублей  </w:t>
            </w:r>
            <w:r>
              <w:rPr>
                <w:sz w:val="28"/>
                <w:szCs w:val="28"/>
              </w:rPr>
              <w:t>на осуществление переданных полномочий РФ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существлению первичного воинского уч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рамках  субвен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меньш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113,4 тыс. рублей:  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 уменьшить на  129,4 тыс. рублей, на другие вопросы в области национальной безопасности и правоохранительной деятельности - увеличить на 16,0 тыс.рублей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5,8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дорожного фонда в сумме 347,0 тыс. рублей; уменьшаются расходы на другие вопросы в области национальной экономики в сумме 341,2 тыс. рублей, из них  в рамках программы "Управление муниципальным имуществом и земельными ресурсами" в сумме 242,7 тыс. рублей и в рамках программы "Развитие строительства и архитектуры" - 98,5 тыс. рублей.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1016,5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Жилищное хозяйство" - уменьшить расходы в сумме 72,9 тыс. рублей в рамках программы  "Управление муниципальным имуществом и земельными ресурсами"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 подразделу "Коммунальное хозяйство" - уменьшить в сумме 933,5 тыс. рублей, из них  в рамках областной субсидии 924,2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Благоустройство"- уменьшить в сумме 10,1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Охрана окружающей среды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725,7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на природоохранные мероприятия за счет увеличения доходов за негативное воздействие на окружающую среду и штрафов , санкций. возмещения ущерб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меньшить расходы</w:t>
            </w:r>
            <w:r>
              <w:rPr>
                <w:b/>
                <w:sz w:val="28"/>
                <w:szCs w:val="28"/>
              </w:rPr>
              <w:t xml:space="preserve"> на 850,1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меньшить на  712,0 тыс.  рублей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  (уменьшаются расходы на софинансирование субсидии по ремонту теплотрассы в Аленк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меньшить на 135,6 тыс. рублей - на дополнительное образ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уменьшить на  9,0 тыс. рублей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на профессиональную подготовку, переподготовку и повышение квалиф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величить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5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меньшить расходы</w:t>
            </w:r>
            <w:r>
              <w:rPr>
                <w:b/>
                <w:sz w:val="28"/>
                <w:szCs w:val="28"/>
              </w:rPr>
              <w:t xml:space="preserve"> на 460,3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sz w:val="28"/>
                <w:szCs w:val="28"/>
              </w:rPr>
              <w:t xml:space="preserve">в сумме 446,1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о подразделу "Социальное обеспечение населения"в сумме 45,0 тыс. рублей в рамках областной субсидии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 подразделу "Охрана семьи и детства в сумме 401,1 тыс. рублей также в рамках областных субсиди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 меняется и составит</w:t>
            </w:r>
            <w:r>
              <w:rPr>
                <w:b/>
                <w:sz w:val="28"/>
                <w:szCs w:val="28"/>
              </w:rPr>
              <w:t xml:space="preserve"> 11077,3  тыс. рублей.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41:00Z</dcterms:created>
  <dc:creator>Zaved</dc:creator>
  <dc:description/>
  <cp:keywords/>
  <dc:language>en-US</dc:language>
  <cp:lastModifiedBy>Admin</cp:lastModifiedBy>
  <cp:lastPrinted>2023-12-18T16:11:00Z</cp:lastPrinted>
  <dcterms:modified xsi:type="dcterms:W3CDTF">2023-12-18T13:22:00Z</dcterms:modified>
  <cp:revision>140</cp:revision>
  <dc:subject/>
  <dc:title>ПОЯСНИТЕЛЬНАЯ   ЗАПИСКА</dc:title>
</cp:coreProperties>
</file>