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Кикнурский МР герб контур_воль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икнурский МР герб контур_воль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pacing w:before="0" w:after="60"/>
              <w:jc w:val="left"/>
              <w:rPr>
                <w:szCs w:val="28"/>
              </w:rPr>
            </w:pPr>
            <w:r>
              <w:rPr>
                <w:szCs w:val="28"/>
              </w:rPr>
              <w:t>В Думу Кикнурского муниципального округа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округ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икнурского муниципального округа Кировской области направляет Вам проект решения Думы Кикнурского муниципального округа Кировской области «О внесении изменений и дополнений в решение Думы Кикнурского муниципального округа Кировской области от 13.12.2022 № 26-233» с приложением следующих документов и материа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решения «О внесении изменений и дополнений в решение Думы Кикнурского муниципального округа Кировской области от 13.12.2022 № 26-233» с прилож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яснительная записка к проекту решения «О внесении изменений и дополнений в решение Думы Кикнурского муниципального округа Кировской</w:t>
        <w:tab/>
        <w:t xml:space="preserve"> области от 13.12.2022 № 26-23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чет об исполнении бюджета Кикнурского муниципального округа Кировской области на 01.12.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ведения об исполнении бюджета Кикнурского муниципального округа Кировской области на 01.12.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гнозируемые объемы поступления доходов бюджета Кикнурского муниципального округа по кодам видов доходов и подвидов доходов на 2023-2025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огнозируемые объемы поступления доходов бюджета Кикнурского муниципального  округа по кодам классификации доходов бюджета на 2023-2025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тоги  социально – экономического развития Кикнурского муниципального округа за 9 месяцев  2023года и ожидаемые итоги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С.Ю. Гал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3:06:00Z</dcterms:created>
  <dc:creator>Rashod1</dc:creator>
  <dc:description/>
  <cp:keywords/>
  <dc:language>en-US</dc:language>
  <cp:lastModifiedBy>зам по экономике</cp:lastModifiedBy>
  <cp:lastPrinted>2023-12-25T16:06:00Z</cp:lastPrinted>
  <dcterms:modified xsi:type="dcterms:W3CDTF">2023-12-25T13:06:00Z</dcterms:modified>
  <cp:revision>2</cp:revision>
  <dc:subject/>
  <dc:title>ФИНАНСОВОЕ</dc:title>
</cp:coreProperties>
</file>