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>РЕШЕНИЕ                      проект</w:t>
      </w:r>
      <w:r>
        <w:rPr/>
        <w:t xml:space="preserve">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иложения №№ 1, 2, 4, 5, 6, решения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изложить в новой редакции.         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О.В. Котельникова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план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Н. Бурля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главный специалист                                              С.В. Рус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И.Н. Чернод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IrinaO</cp:lastModifiedBy>
  <cp:lastPrinted>2023-12-25T15:40:00Z</cp:lastPrinted>
  <dcterms:modified xsi:type="dcterms:W3CDTF">2023-12-25T12:40:00Z</dcterms:modified>
  <cp:revision>275</cp:revision>
  <dc:subject/>
  <dc:title>РОССИЙСКАЯ ФЕДЕРАЦИЯ</dc:title>
</cp:coreProperties>
</file>