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>РЕШЕНИЕ                      проект</w:t>
      </w:r>
      <w:r>
        <w:rPr/>
        <w:t xml:space="preserve">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  <w:u w:val="single"/>
              </w:rPr>
            </w:pPr>
            <w:r>
              <w:rPr>
                <w:position w:val="-6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2 № 26-233 "О бюджете Кикнурского муниципального округа на 2023 год и на плановый период 2024 и 2025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11.1. пункта 11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 11.1. на 2023 год в сумме 48 959,7 тыс. рублей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 на 1 января 2024 года в сумме 2 286,2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5 года в сумме 5 921,9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6 года в сумме 9 149,1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10, 17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В.Н.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С.Ю.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tab/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О.В.Котельникова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И.Н. Чернод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по план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 И.Н.Бурля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- юр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 И.В.Оку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главный специалист                                               С.В.Рус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ть: администрация, финансовое упр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Subtitle"/>
        <w:spacing w:lineRule="auto" w:line="360"/>
        <w:ind w:firstLine="64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IrinaO</cp:lastModifiedBy>
  <cp:lastPrinted>2022-10-25T14:49:00Z</cp:lastPrinted>
  <dcterms:modified xsi:type="dcterms:W3CDTF">2023-02-14T06:04:00Z</dcterms:modified>
  <cp:revision>253</cp:revision>
  <dc:subject/>
  <dc:title>РОССИЙСКАЯ ФЕДЕРАЦИЯ</dc:title>
</cp:coreProperties>
</file>