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2 года № 26-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2 года № 26-233 «О бюджете Кикнурского муниципального округа  на 2023 год и на плановый период 2024 и 2025 годов»  обусловлены необходимостью корректировки как доходов так и  расходов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 объем доходной части  бюджета муниципального округа предлагается увеличить на 33506,5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9369"/>
        <w:gridCol w:w="129"/>
      </w:tblGrid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firstLine="851"/>
              <w:rPr/>
            </w:pPr>
            <w:r>
              <w:rPr>
                <w:b/>
                <w:sz w:val="28"/>
                <w:szCs w:val="28"/>
              </w:rPr>
              <w:t>Увеличиваются неналоговые доходы</w:t>
            </w:r>
            <w:r>
              <w:rPr>
                <w:sz w:val="28"/>
                <w:szCs w:val="28"/>
              </w:rPr>
              <w:t xml:space="preserve">  на сумму </w:t>
            </w:r>
            <w:r>
              <w:rPr>
                <w:b/>
                <w:sz w:val="28"/>
                <w:szCs w:val="28"/>
              </w:rPr>
              <w:t>0,2 тыс. рублей -</w:t>
            </w:r>
            <w:r>
              <w:rPr>
                <w:sz w:val="28"/>
                <w:szCs w:val="28"/>
              </w:rPr>
              <w:t xml:space="preserve">доходы от оказания платных услуг по ДЮСШ (родительская плата  за летний  лагерь)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Увеличиваются безвозмездные поступления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33506,3 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на выполнение расходных обязательств муниципальных образований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909,6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капитальный ремонт, ремонт и восстановление изношенных верхних слоев асфальтобетонных покрытий, устройство защитных слоев </w:t>
              <w:br/>
              <w:t xml:space="preserve">с устранением деформаций и повреждений покрытий автомобильных дорог общего пользования местного значения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940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Cs/>
                <w:sz w:val="28"/>
                <w:szCs w:val="28"/>
              </w:rPr>
              <w:t xml:space="preserve">на  реализацию мер, направленных на выполнение предписаний надзорных органов и приведение зданий в соответствие с требованиями, предъявляе-мыми к безопасности в процессе эксплуатации, в муниципальных образовательных организациях на 2023 год </w:t>
            </w:r>
            <w:r>
              <w:rPr>
                <w:b/>
                <w:sz w:val="28"/>
                <w:szCs w:val="28"/>
              </w:rPr>
              <w:t>в сумме   218,2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разработку схем газоснабжения населенных пунктов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43,5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величиваются субсидии местным бюджетам из областного бюдж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479,2 тыс. рублей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величиваются субсидии местным бюджетам из областного бюдж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репление материально-технической базы и благоустройство территорий муниципальных образовательных организаций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992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16,5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выполнение отдельных государственных полномочий </w:t>
            </w:r>
            <w:r>
              <w:rPr>
                <w:bCs/>
                <w:sz w:val="28"/>
                <w:szCs w:val="28"/>
              </w:rPr>
              <w:t xml:space="preserve">по обеспечению прав на жилое помещение в соответствии с Законом Кировской области </w:t>
              <w:br/>
              <w:t xml:space="preserve">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умме 1254,3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увеличиваются иные межбюджетные трансферты местным бюджетам из областного бюджета на оборудование мест проживания семей, находящихся в трудной жизненной ситуации, автономными пожарными извещателями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>138,0 тыс.рублей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иваются иные межбюджетные трансферты местным бюджетам из областного бюджета 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</w:t>
            </w:r>
            <w:r>
              <w:rPr>
                <w:b/>
                <w:sz w:val="28"/>
                <w:szCs w:val="28"/>
              </w:rPr>
              <w:t>315,0 тыс.рублей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округа предлагается увеличить на 37462,2 тыс.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величить расходы на </w:t>
            </w:r>
            <w:r>
              <w:rPr>
                <w:b/>
                <w:bCs/>
                <w:sz w:val="28"/>
                <w:szCs w:val="28"/>
              </w:rPr>
              <w:t xml:space="preserve">850,4 тыс. рублей, </w:t>
            </w:r>
            <w:r>
              <w:rPr>
                <w:bCs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Развитие муниципального управления" в сумме 519,4 тыс.рублей (из них 499,1 тыс.рублей на увеличение заработной платы с начислениями  МКУ "Центр по обеспечению деятельности муниципальных учреждений" в связи с увеличением заработной платы на 5,5% с 01.01.2023г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величить расходы в рамках муниципальной программы "Управление муниципальным имуществом" в сумме 329,0 тыс.рублей (расходы на демонтаж списанных зданий, ТО и ОСАГО автомобиля "Газель", разделку дров)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Противодействие коррупции в Кикнурском муниципальном округе" в сумме 2,0 тыс.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293,6 тыс. рублей </w:t>
            </w:r>
            <w:r>
              <w:rPr>
                <w:sz w:val="28"/>
                <w:szCs w:val="28"/>
              </w:rPr>
              <w:t>в рамках муниципальной программы "Обеспечение безопасности и жизнедеятельности населения Кикнурского муниципального округа", в том числе на обеспечение деятельности ЕДДС- 63,8 тыс.рублей,  муниципальных пожарных команд - 199,8 тыс. рублей, 30,0 тыс. рублей - на другие вопросы в области национальной безопасности и правоохранительной деятельност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16256,7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дорожного фонда за счет средств бюджета округа в сумме 837,5 тыс.рублей ( в том числе </w:t>
            </w:r>
            <w:r>
              <w:rPr>
                <w:sz w:val="28"/>
                <w:szCs w:val="28"/>
              </w:rPr>
              <w:t>за счет его остатка на  01.01.2023 год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сумме 787,5 тыс. рублей), а такж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 счет двух  областных субсидий - в сумме 15419,2 тыс. рублей.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bCs/>
                <w:sz w:val="28"/>
                <w:szCs w:val="28"/>
              </w:rPr>
              <w:t xml:space="preserve">в сумме 1366,7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 подразделу "Коммунальное хозяйство" - увеличить в  сумме 1174,3 тыс.рублей, из них  в рамках областной субсидии: 643,5 тыс.рублей, в рамках средств бюджета муниципального округа - 530,8 тыс. рублей (363,7 тыс.рублей - софинансирование по замене котла и ремонту тепловых и водопроводных сетей в "Аленке" и схемы газоснабжения, 113,4 тыс.рублей - устройство водопровода и канализации по ФАП в д.Березовка, 53,7 тыс.рублей- расходы по составлению и проверке смет на ремонтируемые  обьекты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о подразделу "Благоустройство" в сумме 192,4 тыс. рублей на оплату уличного освещения -  43,6тыс.рублей,  составление сметы по площадкам ТКО - 4,0 тыс. рублей и прочие мероприятия по благоустройству (по ФАП д.Березовка) - 144,8 тыс. рублей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Охрана окружающей среды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1078,6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на природоохранные мероприятия (на ликвидацию мест складирования отходов) за счет остатка средств на 01.01.2023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13517,2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2245,1 тыс.  рублей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 дошкольное образование, из них: расходы на повышение заработной платы МКДОУ "Аленка"  - 2024,0 тыс.рублей в рамках областных средств;  на реализацию мер, направленных на выполнение предписаний надзорных органов - 220,4 тыс. рублей (из них 218,2 тыс. рублей средства областной субсидии), 0,7 тыс. рублей - прочие текущие расх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11085,5 тыс. рублей - на дополнительное образование, из них: расходы на повышение заработной платы муниципальным учреждениям дополнительного образования в рамках областных средств - 925,0 тыс. рублей, расходы на укрепление материально-технической базы и благоустройство территорий ДЮСШ - 10093,0 тыс.рублей( в том числе 9992,0 тыс. рублей за счет областной субсидии), 50,0 тыс. руб.- расходы на изготовление и проверку сметы на устройство беговых дорожек, 17,5 тыс. рублей - расходы на медосмотры по ДМШ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7,5 тыс. рублей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на профессиональную подготовку, переподготовку и повышение квалификации по ЕДД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>179,1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области образования, в том числе на повышение заработной платы МКУ "Ресурсный центр по обеспечению деятельности муниципальных учреждений" 178,9 тыс. рублей в рамках  областной субсидии, 0,2 тыс. рублей - увеличивается родительская плата за летний лагер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2371,7 тыс. рублей </w:t>
            </w:r>
            <w:r>
              <w:rPr>
                <w:bCs/>
                <w:sz w:val="28"/>
                <w:szCs w:val="28"/>
              </w:rPr>
              <w:t xml:space="preserve">в рамках </w:t>
            </w:r>
            <w:r>
              <w:rPr>
                <w:sz w:val="28"/>
                <w:szCs w:val="28"/>
              </w:rPr>
              <w:t>муниципальной программы  "Развитие культуры"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з них 1628,0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вышение заработной платы работникам учреждений культуры за счет областной субсидии. Расходы за счет бюджета округа в сумме 743,7 тыс. рублей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з них:   711,0 тыс.рублей на ремонт здания   МКУ " Кикнурская централизованная библиотечная система", 20,0 тыс. рублей - на ремонт СБФ с. Тырышкино , 12,7 тыс. рублей - на текущие расходы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Социальная политика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 xml:space="preserve">в сумме 1707,3 тыс. рублей </w:t>
            </w:r>
            <w:r>
              <w:rPr>
                <w:sz w:val="28"/>
                <w:szCs w:val="28"/>
              </w:rPr>
              <w:t>по подразделу "Охрана семьи и детства. в толм числе: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увеличить расходы в рамках областной субвенции на покупку жилья детям-сиротам в сумме 1254,3 тыс.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 xml:space="preserve">2. увеличить расходы в рамках иных межбюджетных трансфертов из областного бюджета на оборудование мест проживания семей, находящихся в трудной жизненной ситуации, автономными пожарными извещателями </w:t>
            </w:r>
            <w:r>
              <w:rPr>
                <w:sz w:val="28"/>
                <w:szCs w:val="28"/>
              </w:rPr>
              <w:t xml:space="preserve">в сумме 138,0 тыс.рублей; </w:t>
            </w:r>
            <w:r>
              <w:rPr>
                <w:bCs/>
                <w:sz w:val="28"/>
                <w:szCs w:val="28"/>
              </w:rPr>
              <w:t>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315,0 тыс.рублей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Физическая культура и спорт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 xml:space="preserve">в сумме 20,0 тыс. рублей </w:t>
            </w:r>
            <w:r>
              <w:rPr>
                <w:sz w:val="28"/>
                <w:szCs w:val="28"/>
              </w:rPr>
              <w:t>на мероприятия в области физической культуры и спорта за счет средств бюджета округ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3 году  меняется и составит</w:t>
            </w:r>
            <w:r>
              <w:rPr>
                <w:b/>
                <w:sz w:val="28"/>
                <w:szCs w:val="28"/>
              </w:rPr>
              <w:t xml:space="preserve"> 7049,1 тыс. рублей.  Для </w:t>
            </w:r>
            <w:r>
              <w:rPr>
                <w:sz w:val="28"/>
                <w:szCs w:val="28"/>
              </w:rPr>
              <w:t>покрытия дефицита бюджета планируется привлечение кредита кредитных организаций в сумме 2286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41:00Z</dcterms:created>
  <dc:creator>Zaved</dc:creator>
  <dc:description/>
  <cp:keywords/>
  <dc:language>en-US</dc:language>
  <cp:lastModifiedBy>Admin</cp:lastModifiedBy>
  <cp:lastPrinted>2022-07-08T11:30:00Z</cp:lastPrinted>
  <dcterms:modified xsi:type="dcterms:W3CDTF">2023-02-14T10:33:00Z</dcterms:modified>
  <cp:revision>73</cp:revision>
  <dc:subject/>
  <dc:title>ПОЯСНИТЕЛЬНАЯ   ЗАПИСКА</dc:title>
</cp:coreProperties>
</file>