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РЕШЕНИЕ                                 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2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округа за 2022 год по </w:t>
      </w:r>
      <w:r>
        <w:rPr>
          <w:color w:val="000000"/>
          <w:spacing w:val="-1"/>
          <w:sz w:val="28"/>
          <w:szCs w:val="28"/>
        </w:rPr>
        <w:t xml:space="preserve">доходам в сумме 185 935,0 </w:t>
      </w:r>
      <w:r>
        <w:rPr>
          <w:sz w:val="28"/>
        </w:rPr>
        <w:t>тыс. рублей, по расходам в сумме 183 021,3 тыс. рублей, с профицитом в сумме 2 913,7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доходов бюджета Кикнурского муниципального округа по кодам классификации доходов за 2022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округа по ведомственной структуре расходов бюджета Кикнурского муниципального округа Кировской области за 2022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округа по кодам классификации источников финансирования дефицита бюджета за 2022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муниципальных программ Кикнурского округа за 2022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публичных нормативных обязательств за 2021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В.Н. Сыче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                                      О.В. Котельни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план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088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Н. Бурлякова</w:t>
      </w:r>
    </w:p>
    <w:p>
      <w:pPr>
        <w:pStyle w:val="Normal"/>
        <w:rPr/>
      </w:pPr>
      <w:r>
        <w:rPr>
          <w:sz w:val="28"/>
          <w:szCs w:val="28"/>
        </w:rPr>
        <w:t xml:space="preserve">Консультант -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лан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ю бюджет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230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и кадровым вопросам                                                                  И.Н.Чернод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администрация Кикнурского муниципального округа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2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2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3-03-30T14:14:00Z</cp:lastPrinted>
  <dcterms:modified xsi:type="dcterms:W3CDTF">2023-03-30T11:15:00Z</dcterms:modified>
  <cp:revision>61</cp:revision>
  <dc:subject/>
  <dc:title>                      </dc:title>
</cp:coreProperties>
</file>