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20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>РЕШЕНИЕ                      проект</w:t>
      </w:r>
      <w:r>
        <w:rPr/>
        <w:t xml:space="preserve">            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Cs w:val="28"/>
                <w:u w:val="single"/>
              </w:rPr>
            </w:pPr>
            <w:r>
              <w:rPr>
                <w:position w:val="-6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3 № 35-295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3 № 35-295 "О бюджете Кикнурского муниципального округа на 2024 год и на плановый период 2025 и 2026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одпункт 8.1. пункта 8.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8.1. на 2024 год в сумме 3 088,0 тыс. рублей согласно приложению 9 к настоящему решению;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ункт 22.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2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1. на 1 января 2025 года в сумме 7 720,6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2. на 1 января 2026 года в сумме 12 845,1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3. на 1 января 2027 года в сумме 16 342,0 тыс. рублей, в том числе верхний предел по муниципальным гарантиям в сумме 0,0 тыс. рублей."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9, 10, 13, 17 к Решению изложить в новой редакции.</w:t>
      </w:r>
    </w:p>
    <w:p>
      <w:pPr>
        <w:pStyle w:val="Subtitle"/>
        <w:spacing w:lineRule="auto" w:line="360" w:before="0" w:after="480"/>
        <w:ind w:firstLine="646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  В.Н. Сычев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С.Ю. Галкин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  <w:tab/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О.В. Котельникова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планир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администрации 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 И.Н. Бурл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 - юр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по планиров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полнению бюджета финансов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ого муниципального округа                                      И.В. Окуне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ант - юрист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рганизационно - правовым </w:t>
      </w:r>
    </w:p>
    <w:p>
      <w:pPr>
        <w:pStyle w:val="Normal"/>
        <w:tabs>
          <w:tab w:val="clear" w:pos="708"/>
          <w:tab w:val="left" w:pos="7088" w:leader="none"/>
        </w:tabs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ым вопросам                                                                 С.В. Рыч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Разослать: администрация, финансовое управление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IrinaO</cp:lastModifiedBy>
  <cp:lastPrinted>2024-07-22T13:23:00Z</cp:lastPrinted>
  <dcterms:modified xsi:type="dcterms:W3CDTF">2024-07-22T10:29:00Z</dcterms:modified>
  <cp:revision>290</cp:revision>
  <dc:subject/>
  <dc:title>РОССИЙСКАЯ ФЕДЕРАЦИЯ</dc:title>
</cp:coreProperties>
</file>