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vertAnchor="text" w:horzAnchor="margin" w:leftFromText="180" w:rightFromText="180" w:tblpX="0" w:tblpY="2"/>
        <w:tblW w:w="30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008"/>
      </w:tblGrid>
      <w:tr>
        <w:trPr>
          <w:trHeight w:val="355" w:hRule="atLeast"/>
        </w:trPr>
        <w:tc>
          <w:tcPr>
            <w:tcW w:w="3008" w:type="dxa"/>
            <w:tcBorders/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ФИНАНСОВО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икнурског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круг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ировской области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300, Кировская область, Кикнурский район, пгт Кикнур, улица Советская, дом 36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ел</w:t>
            </w:r>
            <w:r>
              <w:rPr>
                <w:sz w:val="18"/>
                <w:szCs w:val="18"/>
                <w:lang w:val="en-US"/>
              </w:rPr>
              <w:t>. (83341) 5-13-47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-mail: fo10@depfin.kirov.ru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____________ № 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/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Главе Кикнур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муниципального округа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.Ю. Галкину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 администрации Кикнурского муниципального округа Кировской области направляем Вам проект решения Думы Кикнурского муниципального округа Кировской области «О внесении изменений и дополнений в решение Думы Кикнурского муниципального округа Кировской области от 13.12.2023 № 35-295» с приложением следующих документов и материал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оект решения «О внесении изменений и дополнений в решение Думы Кикнурского муниципального округа Кировской области от 13.12.2023 № 35-295» с приложен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яснительная записка к проекту решения «О внесении изменений и дополнений в решение Думы Кикнурского муниципального округа Кировской</w:t>
        <w:tab/>
        <w:t xml:space="preserve"> области от 13.12.2023 № 35-295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чет об исполнении бюджета Кикнурского муниципального округа Кировской области на 01.07.202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Сведения об исполнении бюджета Кикнурского муниципального округа Кировской области на 01.07.202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огнозируемые объемы поступления доходов бюджета Кикнурского муниципального округа по кодам видов доходов и подвидов доходов на 2024-2026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огнозируемые объемы поступления доходов бюджета Кикнурского муниципального  округа по кодам классификации доходов бюджета на 2024-2026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Котельникова О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кунева Ирина Васильевна, (83341) 5-16-83</w:t>
      </w:r>
    </w:p>
    <w:sectPr>
      <w:headerReference w:type="even" r:id="rId2"/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db0c6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5160c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136e33"/>
    <w:pPr/>
    <w:rPr>
      <w:rFonts w:ascii="Tahoma" w:hAnsi="Tahoma" w:cs="Tahoma"/>
      <w:sz w:val="16"/>
      <w:szCs w:val="16"/>
    </w:rPr>
  </w:style>
  <w:style w:type="paragraph" w:styleId="Style14" w:customStyle="1">
    <w:name w:val="Знак Знак Знак Знак Знак Знак Знак"/>
    <w:basedOn w:val="Normal"/>
    <w:qFormat/>
    <w:rsid w:val="00f8200c"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5160c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db0c60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465094D-ACB5-4AF0-B284-4DADE63D410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0</TotalTime>
  <Application>LibreOffice/7.4.7.2$Linux_X86_64 LibreOffice_project/40$Build-2</Application>
  <AppVersion>15.0000</AppVersion>
  <Pages>1</Pages>
  <Words>296</Words>
  <Characters>1691</Characters>
  <CharactersWithSpaces>1984</CharactersWithSpaces>
  <Paragraphs>3</Paragraphs>
  <Company>RAIF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7:02:00Z</dcterms:created>
  <dc:creator>Rashod1</dc:creator>
  <dc:description/>
  <dc:language>en-US</dc:language>
  <cp:lastModifiedBy>IrinaO</cp:lastModifiedBy>
  <cp:lastPrinted>2024-07-22T10:35:00Z</cp:lastPrinted>
  <dcterms:modified xsi:type="dcterms:W3CDTF">2024-07-22T10:38:00Z</dcterms:modified>
  <cp:revision>9</cp:revision>
  <dc:subject/>
  <dc:title>ФИНАНСОВО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