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Кикнурск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айонной Думы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__________ № _____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дотации на выравнивание бюджетной обеспеченности поселений, входящих в состав Кикнурского муниципального района Кировской области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191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аспорядите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, тыс. рублей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кнурское городское посел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931,2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кнурское сельское посел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468,8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40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Кикнурск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айонной Думы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__________ № _____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дотации на выравнивание бюджетной обеспеченности поселений, входящих в состав Кикнурского муниципального района Кировской области на 2021 год и н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2280"/>
        <w:gridCol w:w="2293"/>
      </w:tblGrid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аспорядите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 на 2021 год, тыс. рублей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 на 2022 год, тыс. рублей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кнурское городское посел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243,8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246,0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кнурское сельское посел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756,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754,0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000,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00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Кикнурск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айонной Думы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___________ № _____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дотации на поддержку мер по обеспечению сбалансированности бюджетов поселений, входящих в состав Кикнурского муниципального района Кировской области на 2020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191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аспорядите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, тыс. рублей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кнурское город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4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кнурское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30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714,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4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Кикнурск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айонной Думы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___________ № _____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дотации на поддержку мер по обеспечению сбалансированности бюджетов поселений, входящих в состав Кикнурского муниципального района Кировской области на 2021 год и на 202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5"/>
        <w:gridCol w:w="2120"/>
        <w:gridCol w:w="2327"/>
      </w:tblGrid>
      <w:tr>
        <w:trPr/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аспорядите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 на 2021 год, тыс. рублей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 на 20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од, тыс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кнурское сельское поселение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68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87,8</w:t>
            </w:r>
          </w:p>
        </w:tc>
      </w:tr>
      <w:tr>
        <w:trPr/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68,7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87,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Кикнурск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айонной Думы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___________ № _____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убсидии местным бюджетам из областного бюджета на выполнение расходных обязательств муниципальных образований области на 2020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191"/>
      </w:tblGrid>
      <w:tr>
        <w:trPr>
          <w:trHeight w:val="771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аспорядите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, тыс. рублей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кнурское город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кнурское сельское посел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,8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8,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Кикнурск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айонной Думы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___________ № _____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убсидии местным бюджетам из областного бюджета на выполнение расходных обязательств муниципальных образований област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21 и 2022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2280"/>
        <w:gridCol w:w="2293"/>
      </w:tblGrid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аспорядите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 на 2021 год, тыс. рублей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 на 2022 год, тыс. рублей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кнурское городское посел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8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8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кнурское сельское посел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,8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,8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8,6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8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Кикнурск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айонной Думы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__________ № _____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ные межбюджетные трансферты на ремонт и содержание автомобильных дорог общего пользования местного значения в границах населенных пунктов на 2020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4329"/>
      </w:tblGrid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аспорядите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 на 2020 год, тыс. рублей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икнурское городское поселение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00,0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Кикнурск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айонной Думы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__________ № _____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ные межбюджетные трансферты на ремонт и содержание автомобильных дорог общего пользования местного значения в границах населенных пунктов на 2021 и на 2022 годы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2280"/>
        <w:gridCol w:w="2293"/>
      </w:tblGrid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аспорядите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 на 2021 год, тыс. рублей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 на 2022 год, тыс. рублей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кнурское городское посел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00,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00,0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00,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00,0</w:t>
            </w:r>
          </w:p>
        </w:tc>
      </w:tr>
    </w:tbl>
    <w:p>
      <w:pPr>
        <w:pStyle w:val="Normal"/>
        <w:ind w:firstLine="6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на 1 января 2021 года в сумме 3 000,0 тыс. рублей в том числе верхний предел долга по муниципальным гарантиям в сумме 0,0 тыс. рублей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на 1 января 2022 года в сумме 5 658,2 тыс. рублей в том числе верхний предел долга по муниципальным гарантиям в сумме 0,0 тыс. рублей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на 1 января 2023 года в сумме 8 391,6 тыс. рублей в том числе верхний предел долга по муниципальным гарантиям в сумме 0,0 тыс. руб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                                                                                О.В.Котельн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851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23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7:46:00Z</dcterms:created>
  <dc:creator>Rashod1</dc:creator>
  <dc:description/>
  <cp:keywords/>
  <dc:language>en-US</dc:language>
  <cp:lastModifiedBy>IrinaO</cp:lastModifiedBy>
  <cp:lastPrinted>2019-12-12T13:10:00Z</cp:lastPrinted>
  <dcterms:modified xsi:type="dcterms:W3CDTF">2019-12-12T10:11:00Z</dcterms:modified>
  <cp:revision>46</cp:revision>
  <dc:subject/>
  <dc:title>                                                                                             Приложение № </dc:title>
</cp:coreProperties>
</file>