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 xml:space="preserve">на 2020 год и плановый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21 и 2022 годов»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2022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134"/>
        <w:gridCol w:w="1417"/>
      </w:tblGrid>
      <w:tr>
        <w:trPr>
          <w:trHeight w:val="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 02 0000 05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12</w:t>
            </w:r>
            <w:r>
              <w:rPr/>
              <w:t xml:space="preserve"> 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 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1</w:t>
            </w:r>
            <w:r>
              <w:rPr/>
              <w:t>2 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7:00Z</dcterms:created>
  <dc:creator>Ваганова В.Г.</dc:creator>
  <dc:description/>
  <cp:keywords/>
  <dc:language>en-US</dc:language>
  <cp:lastModifiedBy>Rash</cp:lastModifiedBy>
  <cp:lastPrinted>2018-11-21T10:03:00Z</cp:lastPrinted>
  <dcterms:modified xsi:type="dcterms:W3CDTF">2019-11-18T05:51:00Z</dcterms:modified>
  <cp:revision>3</cp:revision>
  <dc:subject/>
  <dc:title>Источники финансирования бюджета муниципального образования «Кикнурский муниципальный район»</dc:title>
</cp:coreProperties>
</file>