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к решению Кикнурской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Кикнурского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760"/>
        <w:jc w:val="both"/>
        <w:rPr/>
      </w:pPr>
      <w:r>
        <w:rPr>
          <w:sz w:val="28"/>
          <w:szCs w:val="28"/>
        </w:rPr>
        <w:t xml:space="preserve">на 2020 год и плановый     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период 2021 и 2022 годов»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______________№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Кикнурского 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лей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 01 02 00 00 05 0000 7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 01 02 0000 05 0000 8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49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49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49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00 5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49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44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44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 0000 6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44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1</w:t>
            </w:r>
            <w:r>
              <w:rPr>
                <w:sz w:val="22"/>
                <w:szCs w:val="22"/>
              </w:rPr>
              <w:t>2 01 05 02 01 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00 6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44,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4:22:00Z</dcterms:created>
  <dc:creator>Ваганова В.Г.</dc:creator>
  <dc:description/>
  <cp:keywords/>
  <dc:language>en-US</dc:language>
  <cp:lastModifiedBy>Rash</cp:lastModifiedBy>
  <cp:lastPrinted>2018-11-20T15:26:00Z</cp:lastPrinted>
  <dcterms:modified xsi:type="dcterms:W3CDTF">2019-11-18T04:28:00Z</dcterms:modified>
  <cp:revision>3</cp:revision>
  <dc:subject/>
  <dc:title>Источники финансирования бюджета муниципального образования «Кикнурский муниципальный район»</dc:title>
</cp:coreProperties>
</file>