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 Кикнур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районной 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____________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главных  администраторов 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Кикнурского муниципального района и закрепляемых за ними  видов и подвидов доходов  бюджета  Кикнурского муниципального района 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583"/>
        <w:gridCol w:w="180"/>
        <w:gridCol w:w="5863"/>
      </w:tblGrid>
      <w:tr>
        <w:trPr>
          <w:trHeight w:val="5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ида и подвида  классификации доходов бюджета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вида дохода</w:t>
            </w:r>
          </w:p>
        </w:tc>
      </w:tr>
      <w:tr>
        <w:trPr>
          <w:trHeight w:val="330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3        Управление образования администрации Кикнурского района</w:t>
            </w:r>
          </w:p>
        </w:tc>
      </w:tr>
      <w:tr>
        <w:trPr>
          <w:trHeight w:val="10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 (муниципальным казенным учреждением) муниципального района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 при возникновении страховых случаев, когда 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 дорожного фонда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00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9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10           Муниципальное учреждение   Кикнурская районная Дума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нансовое управление администрации Кикнурского  района </w:t>
            </w:r>
          </w:p>
        </w:tc>
      </w:tr>
      <w:tr>
        <w:trPr>
          <w:trHeight w:val="5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5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7 01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,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8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 при возникновении страховых случаев, когда 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 на выравнивание бюджетной обеспеченност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9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 повышение оплаты труда работников бюджетной сферы и иные цел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 субъектов Российской Федерации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осуществление первичного воинского учета  на территориях, где отсутствуют военные комиссариат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я из бюджетов муниципальных районов   (в бюджеты муниципальных районов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3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  (в бюджеты городских 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>
          <w:trHeight w:val="5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министрация    муниципального   района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 суммы платежа (перерасчеты, недоимка  и задолженность по соответствующему платежу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</w:t>
            </w:r>
            <w:r>
              <w:rPr>
                <w:lang w:val="en-US"/>
              </w:rPr>
              <w:t>3</w:t>
            </w:r>
            <w:r>
              <w:rPr/>
              <w:t xml:space="preserve"> 05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 за   земельные участки, государственная собственность на которые не разграничена и которые  расположены в границах городских поселений, а также  средства  от продажи права на заключение договоров аренды указанных  земельных участк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5 05 0000 120 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 муниципальных бюджетных и  автономных учреждений) </w:t>
            </w:r>
          </w:p>
        </w:tc>
      </w:tr>
      <w:tr>
        <w:trPr>
          <w:trHeight w:val="14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7015 05 0000 120 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 перечисления части прибыли, остающейся после уплаты налогов и иных обязательных платежей муниципальных унитарных предприятий, созданных  муниципальными районами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</w:t>
            </w:r>
            <w:r>
              <w:rPr>
                <w:lang w:val="en-US"/>
              </w:rPr>
              <w:t>9</w:t>
            </w:r>
            <w:r>
              <w:rPr/>
              <w:t xml:space="preserve">045 05 0000 120 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5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автономных учреждений),  в части реализации основных средств по указанному имуществу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4 03050 05 0000 4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 вымороче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4 03050 05 0000 4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 вымороченного и иного имущества, обращенного в доходы муниципальных районов (в части реализации материальных запасов  по указанному имуществу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05 0000 4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 и которые расположены 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 и которые расположены  в границах городских поселений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8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 (муниципальным казенным учреждением) муниципального района 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 дорожного фонда)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82 05 0000 140 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00 05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01050 05 0000 18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576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 на 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543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гиональных программ развития  агропромышленного комплекс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 общего пользования местного значения муниципальных районов </w:t>
            </w:r>
          </w:p>
        </w:tc>
      </w:tr>
      <w:tr>
        <w:trPr>
          <w:trHeight w:val="5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5030 05 0000 150 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 бюджеты муниципальных  районов </w:t>
            </w:r>
          </w:p>
        </w:tc>
      </w:tr>
      <w:tr>
        <w:trPr>
          <w:trHeight w:val="3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    прочих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02:00Z</dcterms:created>
  <dc:creator>Dohod</dc:creator>
  <dc:description/>
  <cp:keywords/>
  <dc:language>en-US</dc:language>
  <cp:lastModifiedBy>Galina</cp:lastModifiedBy>
  <cp:lastPrinted>2019-12-12T08:31:00Z</cp:lastPrinted>
  <dcterms:modified xsi:type="dcterms:W3CDTF">2019-12-12T04:31:00Z</dcterms:modified>
  <cp:revision>176</cp:revision>
  <dc:subject/>
  <dc:title>                                                                                          Приложение № 2</dc:title>
</cp:coreProperties>
</file>