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икнурского  муниципального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6.06.2020 № 14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 бюджета Кикнурского муниципального района Кировской области за 1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1 квартал 2020 года бюджет Кикнурского муниципального района Кировской области по доходам исполнен в сумме 32 037,5 тыс. рублей, по расходам – в сумме 28 279,2 тыс. рублей, с профицитом – в сумме 3 758,3 тыс.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объему доходов бюджета  Кикнурского муниципального района по кодам классификации доходов бюджетов за 1 квартал 2020 года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Кикнурского муниципального района по разделам и подразделам  классификации расходов бюджетов за 1 квартал 2020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ведомственной структуре расходов бюджета Кикнурского муниципального района за  1 квартал 2020 года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пределению бюджетных ассигнований по целевым статьям (муниципальным программам Кикнурского района Кировской области и непрограммным направлениям деятельности) классификации расходов бюджетов за 1 квартал 2020 года согласно приложению №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убличным нормативным обязательствам, подлежащим исполнению за счет средств бюджета муниципального района за 1 квартал 2020 года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7:00Z</dcterms:created>
  <dc:creator>Irina</dc:creator>
  <dc:description/>
  <cp:keywords/>
  <dc:language>en-US</dc:language>
  <cp:lastModifiedBy>IrinaO</cp:lastModifiedBy>
  <cp:lastPrinted>2020-06-10T10:37:00Z</cp:lastPrinted>
  <dcterms:modified xsi:type="dcterms:W3CDTF">2020-07-14T07:30:00Z</dcterms:modified>
  <cp:revision>7</cp:revision>
  <dc:subject/>
  <dc:title>                                                                             УТВЕРЖДЕН</dc:title>
</cp:coreProperties>
</file>