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ЕШЕНИЕ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20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кнурского муниципального района за 2019 год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пунктом 2 статьи 21 Устава муниципального образования Кикнурский муниципальный район Кировской области, принятым решением Кикнурской районной Думы от 20.06.2005 № 252, </w:t>
      </w:r>
      <w:r>
        <w:rPr>
          <w:sz w:val="28"/>
          <w:szCs w:val="28"/>
        </w:rPr>
        <w:t>Положением о бюджетном процессе в Кикнурском муниципальном районе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ым решением Кикнурской районной Думы Кировской области от 22.11.2013 № 247</w:t>
      </w:r>
      <w:r>
        <w:rPr>
          <w:sz w:val="28"/>
        </w:rPr>
        <w:t>, Кикнур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муниципального  района за 2019 год по </w:t>
      </w:r>
      <w:r>
        <w:rPr>
          <w:color w:val="000000"/>
          <w:spacing w:val="-1"/>
          <w:sz w:val="28"/>
          <w:szCs w:val="28"/>
        </w:rPr>
        <w:t xml:space="preserve">доходам в сумме 148 057,8 </w:t>
      </w:r>
      <w:r>
        <w:rPr>
          <w:sz w:val="28"/>
        </w:rPr>
        <w:t>тыс. рублей, по расходам в сумме 146 407,5 тыс. рублей, с профицитом в сумме 1 650,3 тыс. рублей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бюджета Кикнурского муниципального района по кодам классификации доходов бюджетов за 2019 год,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расходам бюджета Кикнурского муниципального района по ведомственной структуре расходов бюджета Кикнурского муниципального района Кировской области за 2019 год 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муниципального района по кодам классификации источников финансирования дефицита бюджета за 2019 год, согласно приложению 3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по разделам и подразделам классификации расходов бюджетов за 2019 год согласно приложению 4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муниципальных программ Кикнурского района за 2019 год, согласно приложению 5 к настоящему решению;</w:t>
      </w:r>
    </w:p>
    <w:p>
      <w:pPr>
        <w:pStyle w:val="2"/>
        <w:spacing w:lineRule="auto" w:line="360"/>
        <w:rPr/>
      </w:pPr>
      <w:r>
        <w:rPr/>
        <w:t>по расходам бюджета Кикнурского муниципального района на реализацию публичных нормативных обязательств за 2019 год, согласно приложению 6 к настоящему реш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 видам финансовой помощи в 2019 году в разрезе муниципальных образований согласно приложениям 7-15. Прилагаются.</w:t>
      </w:r>
    </w:p>
    <w:p>
      <w:pPr>
        <w:pStyle w:val="Normal"/>
        <w:spacing w:lineRule="auto" w:line="360" w:before="0" w:after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икнурской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районной Думы     В.Н.Ор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 </w:t>
      </w:r>
      <w:r>
        <w:rPr>
          <w:sz w:val="28"/>
          <w:szCs w:val="28"/>
        </w:rPr>
        <w:t>Кикнур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5.03.2020 № _26___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района Кировской области сообщает, что муниципальные гарантии в 2019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лавный специалист       С.В.Рус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ФИНАНСОВОЕ                                                   </w:t>
      </w:r>
      <w:r>
        <w:rPr>
          <w:sz w:val="28"/>
          <w:szCs w:val="28"/>
        </w:rPr>
        <w:t>Главе Кикнур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5.03.2020 № _27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района Кировской области сообщает, что бюджетные кредиты в 2019 году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лавный специалист        С.В.Рус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ФИНАНСОВОЕ                                                   </w:t>
      </w:r>
      <w:r>
        <w:rPr>
          <w:sz w:val="28"/>
          <w:szCs w:val="28"/>
        </w:rPr>
        <w:t>Главе</w:t>
      </w:r>
      <w:r>
        <w:rPr>
          <w:b/>
        </w:rPr>
        <w:t xml:space="preserve"> </w:t>
      </w:r>
      <w:r>
        <w:rPr>
          <w:sz w:val="28"/>
          <w:szCs w:val="28"/>
        </w:rPr>
        <w:t>Кикнурского района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УПРАВЛЕНИЕ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Администрации                                                   </w:t>
      </w:r>
      <w:r>
        <w:rPr>
          <w:sz w:val="28"/>
          <w:szCs w:val="28"/>
        </w:rPr>
        <w:t>С.Ю.Галкин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Кикнурского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Кировской области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12300, Кировская область, Кикнурский район,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гт Кикнур, улица Советская, дом 3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. (83341) 5-13-47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</w:t>
      </w:r>
      <w:r>
        <w:rPr>
          <w:sz w:val="18"/>
          <w:szCs w:val="18"/>
          <w:lang w:val="en-US"/>
        </w:rPr>
        <w:t>E-mail: fo10@depfin.kirov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25.03.2020 № __28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овое управление администрации Кикнурского муниципального района Кировской области сообщает, что бюджетные ассигнования резервного фонда администрации Кикнурского муниципального района Кировской области в 2019 году не расход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лавный специалист        С.В.Руса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7:00Z</dcterms:created>
  <dc:creator>Irina</dc:creator>
  <dc:description/>
  <cp:keywords/>
  <dc:language>en-US</dc:language>
  <cp:lastModifiedBy>IrinaO</cp:lastModifiedBy>
  <cp:lastPrinted>2020-03-24T10:01:00Z</cp:lastPrinted>
  <dcterms:modified xsi:type="dcterms:W3CDTF">2020-06-10T06:32:00Z</dcterms:modified>
  <cp:revision>40</cp:revision>
  <dc:subject/>
  <dc:title>                      </dc:title>
</cp:coreProperties>
</file>