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ДМИНИСТРАЦИЯ КИКНУР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8.09.2019</w:t>
      </w:r>
      <w:r>
        <w:rPr>
          <w:sz w:val="28"/>
          <w:szCs w:val="28"/>
        </w:rPr>
        <w:t xml:space="preserve">                                                                                       № </w:t>
      </w:r>
      <w:r>
        <w:rPr>
          <w:sz w:val="28"/>
          <w:szCs w:val="28"/>
          <w:u w:val="single"/>
        </w:rPr>
        <w:t xml:space="preserve"> 325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.Кикн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 района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за 1 полугодие 2019 год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ссмотрев представленный финансовым управлением администрации Кикнурского района отчет об исполнении бюджета муниципального района за 1 полугодие 2019 года, администрация Кикнурского муниципального района Кировской области отмечает, что в отчетном периоде в основном обеспечена реализация мероприятий, предусмотренных постановлением администрации Кикнурского муниципального района Кировской области от 27.12.2018  № 521 «О мерах по выполнению решения Кикнурской районной Думы от 10.12.2018 № 178 «О бюджете Кикнурского муниципального района на 2019 год и на плановый период 2020 и 2021 годов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муниципального района осуществлялось в соответствии со сводной бюджетной росписью бюджета муниципального района, утвержденными лимитами бюджетных обязательств и кассовым план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 1 полугодие 2019 года поступление доходов в бюджет муниципального района составило 71386,9  тыс. рублей или 47,8 % к годовому плану, в том числе собственных доходов (без учета безвозмездных поступлений) – 20485,0 тыс. рублей, или 53,3 % к утвержденным годовым бюджетным назначениям, безвозмездных поступлений – 50901,9 тыс. рублей или 45,9 % от годового пла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sz w:val="28"/>
        </w:rPr>
        <w:t xml:space="preserve">  По отношению к аналогичному периоду прошлого года объем доходов увеличился на 1501,9 тыс. рублей (2,1%) за счет  увеличения  собственных доходов на 1678,8 тыс. рублей (8,9%) и уменьшения безвозмездных  поступлений на 176,9 тыс. рублей (0,3%) 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отчетном периоде объем недоимки к началу текущего года снизился незначительно. Недоимка в бюджет муниципального района по состоянию на 01.07.2019  составила 462,8 тыс. рублей, в том числе возможная к взысканию - 137,4 тыс. рублей. Рост возможной к взысканию недоимки отмечается по двум доходным источникам - налогу, взимаемому в связи с применением патентной системы налогообложения и доходам от сдачи в аренду имущества и  земельных участков.</w:t>
      </w:r>
    </w:p>
    <w:p>
      <w:pPr>
        <w:pStyle w:val="Normal"/>
        <w:spacing w:lineRule="auto" w:line="360"/>
        <w:ind w:right="99"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В целом расходы бюджета муниципального района за отчетный период 2019 года исполнены в объеме 67468,9 тыс. рублей, или на 44,3 % к годовому плану. По отношению  к аналогичному периоду прошлого года  абсолютная сумма расходов увеличилась  на  254,6 тыс. рублей, или на 0,4 %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сполнение расходной части районного бюджета в отчетном периоде характеризуется своевременным и в полном объеме обеспечением выплаты заработной платы с начислениями, отсутствием просроченной кредиторской задолжен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В соответствии с Бюджетным кодексом Российской Федерации, Положением о бюджетном процессе в муниципальном образовании Кикнурский муниципальный район, утвержденным решением Кикнурской районной Думы от 22.11.2013  № 247, администрация Кикнурского района ПОСТАНОВЛЯЕТ: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района за 1 полугодие 2019 года, подготовленный финансовым управлением администрации Кикнурского района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Главным администраторам  доходов бюджета муниципального района повысить эффективность работы по привлечению текущих платежей, сокращению объема задолженнос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Финансовому управлению администрации Кикнурского района (Котельникова О.В.):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Проводить финансирование муниципальных учреждений в соответствии со сводной бюджетной росписью муниципального рай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 Обеспечить контроль за целесообразностью расходов (материальных затрат), предъявляемых главными распорядителями средств бюджета муниципального района и муниципальными учреждениями к оплате или на согласование закупок товаров, работ, услуг для обеспечения муниципальных нужд Кикнурского района Кировской области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Отделу экономики (Комарову Н.В.)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. Проводить заседания Межведомственной комиссии по вопросам полноты и своевременности выплаты заработной платы, обеспечению поступления доходов в бюджет и рассмотрению вопросов убыточности предприятий не реже 2 раз в месяц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Усилить работу по уплате задолженности и не перечисленных налоговыми агентами сумм удержанного налога на доходы физических лиц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.3. Повысить эффективность работы по легализации заработной платы, «теневого» бизнеса совместно с налоговыми и правоохранительными органами.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  Главным распорядителям средств бюджета муниципального район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.1. Принять исчерпывающие меры по полному освоению в текущем году бюджетных средств.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Не допускать просроченной кредиторской задолжен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Обеспечить качественную подготовку и своевременное  представление информации в финансовое управление администрации Кикнурского района достоверной информации по исполнению бюджета, ежемесячной отчетности об исполнении местных бюджетов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4.</w:t>
      </w:r>
      <w:r>
        <w:rPr>
          <w:bCs/>
          <w:sz w:val="28"/>
          <w:szCs w:val="28"/>
        </w:rPr>
        <w:t> Усилить контроль за исполнением договорных обязательств со стороны поставщиков и подрядчиков, в полной мере использовать штрафные санкции за нарушение сроков и условий договоров (муниципальных контрактов).</w:t>
      </w:r>
    </w:p>
    <w:p>
      <w:pPr>
        <w:pStyle w:val="2"/>
        <w:spacing w:lineRule="auto" w:line="360" w:before="8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5. Обеспечить своевременное выполнение мероприятий, финансируемых за счет целевых межбюджетных трансфертов, предоставляемых из областного бюджета бюджету муниципального района.</w:t>
      </w:r>
    </w:p>
    <w:p>
      <w:pPr>
        <w:pStyle w:val="2"/>
        <w:spacing w:lineRule="auto" w:line="360" w:before="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Усилить контроль за расходованием целевых средств.  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Опубликовать настоящее постановление в Сборнике муниципальных правовых актов органов местного самоуправления муниципального образования Кикнурский муниципальный район Кировской области.</w:t>
      </w:r>
    </w:p>
    <w:p>
      <w:pPr>
        <w:pStyle w:val="Normal"/>
        <w:spacing w:lineRule="auto" w:line="360" w:before="0" w:after="72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икну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    С.Ю.Галкин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basedOn w:val="Style13"/>
    <w:qFormat/>
    <w:rPr>
      <w:b/>
      <w:sz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48:00Z</dcterms:created>
  <dc:creator>Rashod1</dc:creator>
  <dc:description/>
  <cp:keywords/>
  <dc:language>en-US</dc:language>
  <cp:lastModifiedBy>сми</cp:lastModifiedBy>
  <cp:lastPrinted>2019-09-18T13:26:00Z</cp:lastPrinted>
  <dcterms:modified xsi:type="dcterms:W3CDTF">2019-09-23T11:07:00Z</dcterms:modified>
  <cp:revision>6</cp:revision>
  <dc:subject/>
  <dc:title>АДМИНИСТРАЦИЯ КИКНУРСКОГО РАЙОНА</dc:title>
</cp:coreProperties>
</file>