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Кикнурского  муниципального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айона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  18. 09.2019       № 32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исполнении  бюджета Кикнурского муниципального района Кировской области за 1 полугодие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 1 полугодие 2019 года бюджет Кикнурского муниципального района Кировской области по доходам исполнен в сумме 71 386,9 тыс. рублей, по расходам – в сумме 67 468,9 тыс. рублей, с профицитом – в сумме 3 918,0 тыс. рублей с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объему доходов бюджета  Кикнурского муниципального района по кодам классификации доходов бюджетов за 1 полугодие 2019 года согласно приложению № 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распределению бюджетных ассигнований по разделам и подразделам  классификации расходов бюджетов за 1 полугодие 2019 года согласно приложению № 2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ведомственной структуре расходов бюджета Кикнурского муниципального района Кировской области за  1 полугодие 2019 года согласно приложению № 3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распределению бюджетных ассигнований по целевым статьям (муниципальным программам Кикнурского района Кировской области и непрограммным направлениям деятельности) классификации расходов бюджетов за 1 полугодие 2019 года согласно приложению № 4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публичным нормативным обязательствам, подлежащим исполнению за счет средств бюджета муниципального района за 1 полугодие 2019  года согласно приложению №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9:57:00Z</dcterms:created>
  <dc:creator>Irina</dc:creator>
  <dc:description/>
  <cp:keywords/>
  <dc:language>en-US</dc:language>
  <cp:lastModifiedBy>User02</cp:lastModifiedBy>
  <cp:lastPrinted>2019-09-18T11:48:00Z</cp:lastPrinted>
  <dcterms:modified xsi:type="dcterms:W3CDTF">2019-09-23T09:36:00Z</dcterms:modified>
  <cp:revision>5</cp:revision>
  <dc:subject/>
  <dc:title>                                                                             УТВЕРЖДЕН</dc:title>
</cp:coreProperties>
</file>