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99" w:hanging="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spacing w:lineRule="auto" w:line="360"/>
        <w:ind w:right="99" w:hanging="0"/>
        <w:jc w:val="center"/>
        <w:rPr>
          <w:b/>
          <w:b/>
        </w:rPr>
      </w:pPr>
      <w:r>
        <w:rPr>
          <w:b/>
        </w:rPr>
        <w:t>ОБ       ИСПОЛНЕНИИ       БЮДЖЕТА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right="99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ГО РАЙОНА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right="99" w:hanging="0"/>
        <w:jc w:val="center"/>
        <w:rPr/>
      </w:pPr>
      <w:r>
        <w:rPr>
          <w:b/>
        </w:rPr>
        <w:t>ЗА  1 ПОЛУГОДИЕ  2019 ГОДА</w:t>
      </w:r>
    </w:p>
    <w:p>
      <w:pPr>
        <w:pStyle w:val="Normal"/>
        <w:spacing w:lineRule="auto" w:line="360"/>
        <w:ind w:right="9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99" w:firstLine="360"/>
        <w:jc w:val="both"/>
        <w:rPr/>
      </w:pPr>
      <w:r>
        <w:rPr/>
        <w:t xml:space="preserve">      </w:t>
      </w:r>
      <w:r>
        <w:rPr>
          <w:sz w:val="28"/>
          <w:szCs w:val="28"/>
        </w:rPr>
        <w:t>Подведены итоги исполнения бюджета  муниципального  района за 1 полугодие 2019г.</w:t>
      </w:r>
    </w:p>
    <w:p>
      <w:pPr>
        <w:pStyle w:val="Normal"/>
        <w:spacing w:lineRule="auto" w:line="360"/>
        <w:ind w:right="99"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районного бюджета осуществлялось в соответствии со сводной бюджетной росписью районного бюджета и кассовым планом на  2019 год.</w:t>
      </w:r>
    </w:p>
    <w:p>
      <w:pPr>
        <w:pStyle w:val="Normal"/>
        <w:spacing w:lineRule="auto" w:line="360"/>
        <w:ind w:right="99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360"/>
        <w:ind w:right="99" w:firstLine="360"/>
        <w:jc w:val="both"/>
        <w:rPr>
          <w:sz w:val="28"/>
        </w:rPr>
      </w:pPr>
      <w:r>
        <w:rPr/>
        <w:t xml:space="preserve">     </w:t>
      </w:r>
      <w:r>
        <w:rPr>
          <w:sz w:val="28"/>
          <w:szCs w:val="28"/>
        </w:rPr>
        <w:t>До</w:t>
      </w:r>
      <w:r>
        <w:rPr>
          <w:sz w:val="28"/>
        </w:rPr>
        <w:t xml:space="preserve">ходы районного бюджета с учетом безвозмездных перечислений из областного бюджета за </w:t>
      </w:r>
      <w:r>
        <w:rPr>
          <w:sz w:val="28"/>
          <w:szCs w:val="28"/>
        </w:rPr>
        <w:t xml:space="preserve">1 полугодие 2019 года </w:t>
      </w:r>
      <w:r>
        <w:rPr>
          <w:sz w:val="28"/>
        </w:rPr>
        <w:t xml:space="preserve">исполнены  в сумме 71386,9 тыс. рублей, или на 47,8 % к годовым бюджетным назначениям.  </w:t>
      </w:r>
    </w:p>
    <w:p>
      <w:pPr>
        <w:pStyle w:val="Normal"/>
        <w:spacing w:lineRule="auto" w:line="360"/>
        <w:ind w:right="99" w:firstLine="360"/>
        <w:jc w:val="both"/>
        <w:rPr>
          <w:sz w:val="28"/>
        </w:rPr>
      </w:pPr>
      <w:r>
        <w:rPr>
          <w:sz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095"/>
        <w:gridCol w:w="1095"/>
        <w:gridCol w:w="1548"/>
        <w:gridCol w:w="1168"/>
        <w:gridCol w:w="1168"/>
        <w:gridCol w:w="1316"/>
      </w:tblGrid>
      <w:tr>
        <w:trPr>
          <w:trHeight w:val="225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Исполнено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 xml:space="preserve">Отклонение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(+; -)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% исполнен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2019 к 2018году, (%)</w:t>
            </w:r>
          </w:p>
        </w:tc>
      </w:tr>
      <w:tr>
        <w:trPr>
          <w:trHeight w:val="240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полуг.</w:t>
            </w:r>
          </w:p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полуг.</w:t>
            </w:r>
          </w:p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1 полуг. 2018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1 полуг. 2019 г.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15367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16888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+1521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65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54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09,9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3438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3596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+157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44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49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51078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50901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-176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53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45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-0,3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6988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71386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+1501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55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47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02,1</w:t>
            </w:r>
          </w:p>
        </w:tc>
      </w:tr>
    </w:tbl>
    <w:p>
      <w:pPr>
        <w:pStyle w:val="Normal"/>
        <w:spacing w:lineRule="auto" w:line="360"/>
        <w:ind w:right="99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99" w:first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тупление собственных доходов (без учета безвозмездных поступлений) составило 20485,0 тыс. рублей, или  53,3 % к годовому плану, в том числе налоговых доходов – 16888,5 тыс. рублей (54,3%), неналоговых доходов – 3596,5 тыс. рублей (49,2 %). Безвозмездные поступления составили 50901,9 тыс. рублей (45,9 %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 отношению к аналогичному периоду прошлого года объем доходов увеличился на 1501,9 тыс. рублей (2,1%) за счет  увеличения  собственных доходов на 1678,8 тыс. рублей (8,9%) и уменьшения безвозмездных  поступлений на 176,9 тыс. рублей (0,3%)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отчетном периоде поступление налоговых доходов сложилось в объеме 16888,5 тыс. рублей (54,3% от годового плана) с ростом к уровню прошлого года  на 1521,2 тыс. рублей (9,9%).</w:t>
      </w: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ой объем в структуре собственных доходов бюджета района занимает УСН, его доля в налоговых доходах составила 45,2%. По сравнению с аналогичным периодом прошлого года поступление УСН увеличилось на 937,0 тыс.рублей или на 14,0%. Также значительно - на  17,9%, 16,6% и 13,3% соответственно - увеличились поступления налога, взимаемого в связи с применением патентной системы налогообложения, акцизов и ЕНВД. На 25,8% (146,4 тыс. рублей) уменьшились поступления налога на имущество организаций в связи с уменьшением налогооблагаемой базы.</w:t>
      </w:r>
    </w:p>
    <w:p>
      <w:pPr>
        <w:pStyle w:val="Normal"/>
        <w:spacing w:lineRule="auto" w:line="360"/>
        <w:ind w:right="99" w:firstLine="360"/>
        <w:rPr>
          <w:sz w:val="28"/>
        </w:rPr>
      </w:pPr>
      <w:r>
        <w:rPr>
          <w:sz w:val="28"/>
        </w:rPr>
        <w:t>Поступление неналоговых доходов сложилось в объеме 3596,5 тыс. рублей (49,2% от годового плана) с увеличением к аналогичному периоду 2018 года на 157,6 тыс. рублей (4,6%) за счет увеличения  поступлений доходов от оказания платных услуг и компенсаций затрат государ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</w:rPr>
        <w:t>Основную долю в структуре неналоговых доходов также составляют доходы от оказания платных услуг и компенсаций затрат государства – 2727,5 тыс. рублей  или 75,8 % всех поступлений неналоговых доходов 1 полугодия 2019 го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Безвозмездные поступления по муниципальному району составили 50901,9 тыс. рублей и по сравнению с соответствующим периодом прошлого года объем их уменьшился на </w:t>
      </w:r>
      <w:r>
        <w:rPr>
          <w:sz w:val="28"/>
          <w:szCs w:val="28"/>
        </w:rPr>
        <w:t>176,9</w:t>
      </w:r>
      <w:r>
        <w:rPr/>
        <w:t xml:space="preserve"> </w:t>
      </w:r>
      <w:r>
        <w:rPr>
          <w:sz w:val="28"/>
        </w:rPr>
        <w:t xml:space="preserve">тыс. рублей или  на 0,3 %.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доимка в бюджет муниципального района показана в таблиц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 тыс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250"/>
        <w:gridCol w:w="1258"/>
        <w:gridCol w:w="1250"/>
        <w:gridCol w:w="1252"/>
        <w:gridCol w:w="1235"/>
        <w:gridCol w:w="1252"/>
      </w:tblGrid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9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01.07.2019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, снижение,                                                                                        (+ , -)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озм. к взыск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озм. к взыск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.ч. возм. к взыск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9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8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1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В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,5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Х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6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,3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. организац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 и земельных участ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ая сумма задолженности в бюджет муниципального района по налоговым и неналоговым платежам по состоянию на 1 июля 2019 года по данным Межрайонной ИФНС России № 5 по Кировской области и администрации Кикнурского района составила 462,8 тыс. рублей и незначительно снизилась  с начала года в целом на 23,2 тыс. рублей. . В общей сумме  недоимка возможная к взысканию составляет 137,4 тыс. руб. Снижение возможной к взысканию задолженности составляет 28,3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ст  возможной к взысканию задолженности отмечается по 2 доходным источникам: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 по налогу, взимаемому в связи с применением патентной системы налогообложения  – на 30,3 тыс. руб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  по доходам от сдачи в аренду имущества и земельных участков - на 26,5 тыс.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1 полугодие 2019 года проведено 5 заседания межведомственной комиссии  по сокращению недоимки в бюджет, в том числе - 1 выездно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комиссию по погашению задолженности по налоговым доходам приглашено 29 должников - физических лиц и 10 ИП.   Сумма задолженности по приглашенным на комиссию должникам составила 134,5 тыс. руб.  На заседание комиссии не явились 5 человек. Приглашенными и явившимися должниками погашено в бюджет 90,9  тыс. руб.</w:t>
      </w:r>
    </w:p>
    <w:p>
      <w:pPr>
        <w:pStyle w:val="Normal"/>
        <w:spacing w:lineRule="auto" w:line="360"/>
        <w:ind w:right="9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РАСХОДЫ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 расходы бюджета района за 1 полугодие 2019 года исполнены в объеме 67468,9 тыс. рублей, или на 44,3 % к годовому плану.</w:t>
      </w:r>
    </w:p>
    <w:p>
      <w:pPr>
        <w:pStyle w:val="Normal"/>
        <w:spacing w:lineRule="auto" w:line="360"/>
        <w:ind w:right="99"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отношению  к аналогичному периоду прошлого года  абсолютная сумма расходов увеличилась  на  254,6 тыс. рублей, или на 0,4 %. </w:t>
      </w:r>
    </w:p>
    <w:p>
      <w:pPr>
        <w:pStyle w:val="Normal"/>
        <w:spacing w:lineRule="auto" w:line="360"/>
        <w:ind w:right="99"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раслевая структура расходов бюджета района за 1 полугодие 2019 года в разрезе источников представлена в таблице:                                                                                         </w:t>
      </w:r>
    </w:p>
    <w:p>
      <w:pPr>
        <w:pStyle w:val="Normal"/>
        <w:spacing w:lineRule="auto" w:line="360"/>
        <w:ind w:right="99" w:first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 xml:space="preserve">                 </w:t>
      </w:r>
      <w:r>
        <w:rPr/>
        <w:t xml:space="preserve">тыс. рублей    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999"/>
        <w:gridCol w:w="1379"/>
        <w:gridCol w:w="1537"/>
        <w:gridCol w:w="1623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План всег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Исполнено 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Процент исполнения, (%)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Всего расход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52279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67468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44,3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4741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3165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391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14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8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500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56,3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32369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9043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5351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Охрана окружающей сре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30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9,4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51549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8249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Культура, кинематограф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8138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3613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44,4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Социальная полит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8540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4263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49,9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Физическая культура и спор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3142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7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368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38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37,6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669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8240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49,4</w:t>
            </w:r>
          </w:p>
        </w:tc>
      </w:tr>
    </w:tbl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99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ьшее освоение бюджетных средств отмечается по разделам «Национальная безопасность и правоохранительная деятельность» (56,3 %), «Образование», Национальная оборона" (54,8 %),  «Общегосударственные вопросы» (53,2 %). Наименьшее освоение бюджетных средств отмечается по  разделу « Жилищно-коммунальное хозяйство» (0 %), «Физкультура и спорт» (0,2 %).</w:t>
      </w:r>
      <w:r>
        <w:rPr>
          <w:sz w:val="28"/>
          <w:highlight w:val="yellow"/>
        </w:rPr>
        <w:t xml:space="preserve">      </w:t>
      </w:r>
    </w:p>
    <w:p>
      <w:pPr>
        <w:pStyle w:val="Normal"/>
        <w:spacing w:lineRule="auto" w:line="360"/>
        <w:ind w:right="99"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2019 году на реализацию  муниципальных программ предусмотрено сводной бюджетной росписью 150559,6 тыс. рублей, израсходовано за отчетный период  66621,6 тыс. рублей, или 44,2 %. </w:t>
      </w:r>
    </w:p>
    <w:p>
      <w:pPr>
        <w:pStyle w:val="Normal"/>
        <w:spacing w:lineRule="auto" w:line="360"/>
        <w:ind w:right="99" w:firstLine="360"/>
        <w:jc w:val="both"/>
        <w:rPr/>
      </w:pPr>
      <w:r>
        <w:rPr>
          <w:sz w:val="28"/>
        </w:rPr>
        <w:t>По состоянию на 01.07.2019 года  просроченная кредиторская задолженность по бюджету муниципального района отсутствует.</w:t>
      </w:r>
    </w:p>
    <w:p>
      <w:pPr>
        <w:pStyle w:val="Normal"/>
        <w:spacing w:lineRule="auto" w:line="360"/>
        <w:ind w:right="99" w:firstLine="851"/>
        <w:jc w:val="both"/>
        <w:rPr/>
      </w:pPr>
      <w:r>
        <w:rPr>
          <w:sz w:val="28"/>
        </w:rPr>
        <w:t xml:space="preserve">Профицит  бюджета на 01.07.2019 года составил 3918,0 тыс. рублей.  Остаток средств бюджета муниципального района на 01.07.2019  года составил 1319,3 тыс. рублей, из них остаток целевых средств – 24,7 тыс. рублей. </w:t>
      </w:r>
    </w:p>
    <w:p>
      <w:pPr>
        <w:pStyle w:val="Normal"/>
        <w:spacing w:lineRule="auto" w:line="360"/>
        <w:ind w:right="99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99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99" w:first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чальник финансового управления       О.В.Котельникова 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05:00Z</dcterms:created>
  <dc:creator>Zaved</dc:creator>
  <dc:description/>
  <cp:keywords/>
  <dc:language>en-US</dc:language>
  <cp:lastModifiedBy>User02</cp:lastModifiedBy>
  <cp:lastPrinted>2019-09-18T08:31:00Z</cp:lastPrinted>
  <dcterms:modified xsi:type="dcterms:W3CDTF">2019-09-23T09:37:00Z</dcterms:modified>
  <cp:revision>224</cp:revision>
  <dc:subject/>
  <dc:title>ОТЧЕТ</dc:title>
</cp:coreProperties>
</file>