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Главе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910080" cy="201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8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0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кну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2300, Кировская область, Кикнурский район, пгт Кикнур, улица Советская, дом 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 (83341) 5-13-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-mail: fo10@depfin.kirov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11.2018 № 90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58.7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8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30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кнур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2300, Кировская область, Кикнурский район, пгт Кикнур, улица Советская, дом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 (83341) 5-13-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-mail: fo10@depfin.kirov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11.2018 № 90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Кикнур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.Ю.Галки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ое управление администрации Кикнурского муниципального района Кировской области направляем Вам проект решения Кикнурской районной Думы Кировской области «О бюджете Кикнурского муниципального района на 2019 год и плановый период 2020 и 2021 годов» с приложением следующих документов и материал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гнозируемые объемы поступления доходов районного бюджета по кодам видов доходов и подвидов доходов на 2019-2021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гнозируемые объемы поступления доходов бюджета Кикнурского муниципального  района по кодам классификации доходов бюджета на 2019-2021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Информация по бюджетным кредитам и муниципальным гарантиям на 2019-2021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верхнем пределе муниципального внутреннего дол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оект решения «О бюджете Кикнурского муниципального района Кировской области  на 2019 год и плановый период 2020 и 2021 годов» с прилож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Пояснительная записка к проекту решения «О бюджете Кикнурского муниципального района Кировской области на 2019 год и плановый период 2020 и 2021 годов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рогноз основных характеристик и основных параметров консолидированного бюджета Кикнурского муниципального района Кировской области и бюджета Кикну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огноз основных характеристик консолидированного бюджета Кикнурского муниципального района на 2019 год и на плановый период 2020 и 2021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оект решения Кикнурской районной Думы Кировской области «Об утверждении Порядка распределения субсидии местным бюджетам на выравнивание обеспеченности поселений, входящих в состав Кикнурского муниципального района Кир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ешение Кикнурской районной Думы от 07.12.2017 № 108 «Об утверждении Порядка предоставления иных межбюджетных трансфертов бюджетам поселений из местного бюджета на ремонт и содержание автомобильных дорог общего пользования местного значения в границах населенных пункт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Копия Решения Кикнурской районной Думы от 09.09.2011 №67 «О распределении и предоставлении дотации на поддержку мер по обеспечению сбалансированности бюджетов поселений, входящих в состав Кикнурского муниципальн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Отчет об исполнении бюджета Кикнурского муниципального района на 01.11.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сновные направления бюджетной и налоговой политики Кикнурского муниципального района на 2019 год и плановый период 2020-2021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Оценка ожидаемого исполнения бюджета Кикнурского муниципального района з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Реестр источников доходов районного бюджета на 2019 год и плановый период 2020 и 2021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Расчет индекса бюджетных расходов на 2019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Расчет индекса бюджетных расходов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Расчет индекса бюджетных расходов на 202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О.В.Кот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кунева Ирина Васильевна, (83341) 5-16-83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02:00Z</dcterms:created>
  <dc:creator>Rashod1</dc:creator>
  <dc:description/>
  <cp:keywords/>
  <dc:language>en-US</dc:language>
  <cp:lastModifiedBy>Irina</cp:lastModifiedBy>
  <cp:lastPrinted>2017-11-10T13:43:00Z</cp:lastPrinted>
  <dcterms:modified xsi:type="dcterms:W3CDTF">2018-11-22T10:30:00Z</dcterms:modified>
  <cp:revision>35</cp:revision>
  <dc:subject/>
  <dc:title>ФИНАНСОВОЕ</dc:title>
</cp:coreProperties>
</file>