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 Кикну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айонной 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главных  администраторов  доходов</w:t>
      </w:r>
    </w:p>
    <w:p>
      <w:pPr>
        <w:pStyle w:val="Normal"/>
        <w:jc w:val="center"/>
        <w:rPr/>
      </w:pPr>
      <w:r>
        <w:rPr>
          <w:b/>
        </w:rPr>
        <w:t xml:space="preserve">бюджета Кикнурского муниципального района Кировской области и закрепляемых за ними  видов и подвидов доходов  бюджета  Кикнурского муниципальн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83"/>
        <w:gridCol w:w="180"/>
        <w:gridCol w:w="5863"/>
      </w:tblGrid>
      <w:tr>
        <w:trPr>
          <w:trHeight w:val="5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и подвида  классификации доходов бюджета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вида дохода</w:t>
            </w:r>
          </w:p>
        </w:tc>
      </w:tr>
      <w:tr>
        <w:trPr>
          <w:trHeight w:val="33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        Управление образования администрации Кикнурского района</w:t>
            </w:r>
          </w:p>
        </w:tc>
      </w:tr>
      <w:tr>
        <w:trPr>
          <w:trHeight w:val="10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 целевого использования бюджетных средств, (в части бюджетов муниципальных район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             Кикнурская районная Дума Кировской обла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икнурского муниципального района Кировской области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0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2езультате незаконного или не целевого использования бюджетных средств, (в части бюджетов муниципальных район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1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2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 на выравнивание бюджетной обеспеченно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 повышение оплаты труда работников бюджетной сфер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17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 модернизацию систем коммунальной инфраструктуры за счет средств, поступивших от государственной корпорации – Фонда содействия реформированию жилищно коммунального хозяй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05 0001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2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обеспечение мероприятий по переселению граждан   из аварийного жилищного фонда за счет средств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из бюджетов муниципальных районов   (в бюджеты муниципальных районов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городских поселений   (в бюджеты городских 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5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  Кикнурского муниципального   района Кировской обла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 суммы платежа (перерасчеты, недоимка  и задолженность по соответствующему платеж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, получаемые в виде арендной платы  за   земельные участки, государственная собственность на которые не разграничена и которые  расположены в границах сельских поселений, а также  средства 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 за   земельные участки, государственная собственность на которые не разграничена и которые  расположены в границах городских поселений, а также  средства  от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муниципальных бюджетных и  автономных учреждений) </w:t>
            </w:r>
          </w:p>
        </w:tc>
      </w:tr>
      <w:tr>
        <w:trPr>
          <w:trHeight w:val="14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 xml:space="preserve">04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продажи кварти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 в части реализации основных средств по указанному имуществу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4 03050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4 03050 05 0000 4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 конфискованного и иного имущества, обращенного в доходы муниципальных районов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 в границах  сель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 в границах город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 целевого использования бюджетных средств, (в части бюджетов муниципальных районов)</w:t>
            </w:r>
          </w:p>
        </w:tc>
      </w:tr>
      <w:tr>
        <w:trPr>
          <w:trHeight w:val="19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4600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16 90050 05 0000 140  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01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38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краткосрочным кредитам (займам)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3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инвестиционным  кредитам (займам)  на развитие растениеводства, переработки и развития инфраструктуры и логистического обеспечения  рынков продукции растениевод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47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краткосрочным кредитам (займам) 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48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инвестиционным  кредитам (займам)  на развитие животноводства, переработки и развития инфраструктуры и логистического обеспечения  рынков продукции животновод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52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инвестиционным  кредитам (займам)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55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части процентной ставки 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 на 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 агропромышленного комплек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 к сети Интернет и развитие системы библиотечного дела с учетом задач расширения информационных технологий и оцифров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 общего пользования местного значения муниципальных районов </w:t>
            </w:r>
          </w:p>
        </w:tc>
      </w:tr>
      <w:tr>
        <w:trPr>
          <w:trHeight w:val="3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30 05 0000 15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 бюджет муниципального  района 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    прочих 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2:00Z</dcterms:created>
  <dc:creator>Dohod</dc:creator>
  <dc:description/>
  <cp:keywords/>
  <dc:language>en-US</dc:language>
  <cp:lastModifiedBy>Galina</cp:lastModifiedBy>
  <cp:lastPrinted>2017-12-07T14:31:00Z</cp:lastPrinted>
  <dcterms:modified xsi:type="dcterms:W3CDTF">2018-11-19T05:47:00Z</dcterms:modified>
  <cp:revision>138</cp:revision>
  <dc:subject/>
  <dc:title>                                                                                          Приложение № 2</dc:title>
</cp:coreProperties>
</file>