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color w:val="262525"/>
          <w:kern w:val="2"/>
          <w:sz w:val="28"/>
          <w:szCs w:val="28"/>
          <w:shd w:fill="FFFFFF" w:val="clear"/>
        </w:rPr>
      </w:pPr>
      <w:r>
        <w:rPr>
          <w:b/>
          <w:color w:val="262525"/>
          <w:kern w:val="2"/>
          <w:sz w:val="28"/>
          <w:szCs w:val="28"/>
          <w:shd w:fill="FFFFFF" w:val="clear"/>
        </w:rPr>
        <w:t xml:space="preserve">Основные направления бюджетной и налоговой политик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color w:val="262525"/>
          <w:kern w:val="2"/>
          <w:sz w:val="28"/>
          <w:szCs w:val="28"/>
          <w:shd w:fill="FFFFFF" w:val="clear"/>
        </w:rPr>
        <w:t xml:space="preserve">Кикнурского муниципального райо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- 2021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юджетная и налоговая политика Кикнурского района</w:t>
      </w:r>
      <w:r>
        <w:rPr>
          <w:bCs/>
          <w:sz w:val="28"/>
          <w:szCs w:val="28"/>
        </w:rPr>
        <w:t xml:space="preserve"> нацелена на эффективное управление муниципальными финансами, что является одним из базовых условий устойчивого развития района и  его социальной стабильности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настоящих основных направлений – это определение основных ориентиров и подходов к формированию районного бюджета на предстоящий трехлетний период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айонного бюджета на 2019 год и на плановый период 2020 и 2021 годов, как и ранее, социально ориентирован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параметры доходов  проекта районного бюджета на 2019 год и на плановый период 2020 и 2021 годов сформированы по показателям прогнозируемых объемов поступлений, представленных главными администраторами доходов районного бюджета, а также на основе показателей прогноза социально-экономического развития Кикнурского района на 2019 на год по базовому варианту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жде чем перейти к задачам прогнозируемого периода, отметим основные экономические показатели района текущего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2018 году</w:t>
      </w:r>
      <w:r>
        <w:rPr>
          <w:b/>
          <w:sz w:val="28"/>
          <w:szCs w:val="28"/>
        </w:rPr>
        <w:t xml:space="preserve"> Оборот организаций  по полному кругу предприятий</w:t>
      </w:r>
      <w:r>
        <w:rPr>
          <w:sz w:val="28"/>
          <w:szCs w:val="28"/>
        </w:rPr>
        <w:t xml:space="preserve"> ожидается в текущих ценах 1119,9 млн. руб. По итогам 9 месяцев оборот организаций составил 840,0млн.руб. По итогам 2017 года данный показатель составил 1119,2 млн. руб. Таким образом ожидается  незначительный рост , всего на 0,1% . В прогнозируемом периоде 2019 года планируется  рост  от 2,0%- до 4,0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бъем отгруженных товаров собственного производства</w:t>
      </w:r>
      <w:r>
        <w:rPr>
          <w:sz w:val="28"/>
          <w:szCs w:val="28"/>
        </w:rPr>
        <w:t>, выполненных работ и услуг собственными силами по всем видам экономической деятельности  по полному кругу предприятий в 2018 году составит 303,6  млн. рублей, ожидается рост произведенной продукции на 5,9% к уровню 2017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быль  прибыльных предприятий</w:t>
      </w:r>
      <w:r>
        <w:rPr>
          <w:sz w:val="28"/>
          <w:szCs w:val="28"/>
        </w:rPr>
        <w:t xml:space="preserve"> ожидается в  2018 году в объеме  11028 тыс. рублей, наблюдается небольшой рост на 4.7% к уровню 2017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ъем инвестиций в основной капитал  за счет всех источников финансирования </w:t>
      </w:r>
      <w:r>
        <w:rPr>
          <w:sz w:val="28"/>
          <w:szCs w:val="28"/>
        </w:rPr>
        <w:t>увеличился за 9 месяцев 2018 год составил 58573 тыс. руб. по полному кругу предприятий. Ожидаемый объем инвестиций  за год составит  78098,9 тыс. рублей, что выше уровня 2017 года на 58.5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м розничного товарооборота  за  2017 год составил 840343,25</w:t>
      </w:r>
      <w:r>
        <w:rPr>
          <w:sz w:val="28"/>
          <w:szCs w:val="28"/>
        </w:rPr>
        <w:t xml:space="preserve"> тыс. рублей  против    776926,52 тыс. рублей в 2016 году. В 2018 году объем розничного товарооборота ожидается в объеме 884605,9 тыс. рублей, что выше уровня 2017 года  в сопоставимых ценах на 2,8%. В прогнозируемом периоде ожидается рост  от 2,4% до2,9% 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орот  по общественному питанию  составил 65000,4 тыс. рублей</w:t>
      </w:r>
      <w:r>
        <w:rPr>
          <w:sz w:val="28"/>
          <w:szCs w:val="28"/>
        </w:rPr>
        <w:t>, что составляет 105,92 % к 2016 году.(61363,0 тыс. руб.) Ожидаемый объем в 2018 году должен составить 67738,0 тыс. рублей, что выше уровня 2017 года на 0,3% в сопоставимых ценах на 0,3%. В 2019 году прогнозируется рост данного показателя до 0,5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м платных услуг  составил за  2017 год 77743,2тыс.рублей</w:t>
      </w:r>
      <w:r>
        <w:rPr>
          <w:sz w:val="28"/>
          <w:szCs w:val="28"/>
        </w:rPr>
        <w:t>. В 2016 году данный показатель характеризовался суммой в 74766,5 тыс. рублей. В 2018 году объем платных услуг ожидается в объеме 81234,3 тыс.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нд оплаты труда</w:t>
      </w:r>
      <w:r>
        <w:rPr>
          <w:sz w:val="28"/>
          <w:szCs w:val="28"/>
        </w:rPr>
        <w:t xml:space="preserve"> по кругу учитываемых предприятий составил за 9 месяцев текущего года в объеме 272,6 млн. руб.  и увеличился по сравнению с аналогичным периодом прошлого года на 8,1%. Ожидаемый фонд оплаты труда по итогам 2018 года  должен составить 363,47 млн. руб., что выше уровня 2017 года на 5,4%.По прогнозу на 2019 год фонд оплаты труда планируется  в объеме 382,2 млн.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реднемесячная заработная плата</w:t>
      </w:r>
      <w:r>
        <w:rPr>
          <w:sz w:val="28"/>
          <w:szCs w:val="28"/>
        </w:rPr>
        <w:t xml:space="preserve"> по кругу учитываемых предприятий составила за 2017 год 15648,5 рубля, рост к уровню  2016 года составил 7,6 %.В 2018 году среднемесячная заработная плата прогнозируется в сумме 16845 рублей. Рост средней заработной платы в текущем году положительно отразился и на поступлениях налога на доходы  физических лиц. По итогам 9 месяцев  2018 года к уровню 2017 поступления увеличились на 13,4% и составили 6290,7млн. руб. В прогнозируемом периоде данный показатель планируется с рос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лизация бюджетной и налоговой политики в 2018 году осуществлялась в условиях жестких бюджетных ограничений.           Мероприятия, предусмотренные </w:t>
      </w:r>
      <w:r>
        <w:rPr>
          <w:color w:val="262525"/>
          <w:kern w:val="2"/>
          <w:sz w:val="28"/>
          <w:szCs w:val="28"/>
          <w:shd w:fill="FFFFFF" w:val="clear"/>
        </w:rPr>
        <w:t xml:space="preserve">основными направлениями бюджетной и налоговой политики Кикнурского муниципального района </w:t>
      </w:r>
      <w:r>
        <w:rPr>
          <w:sz w:val="28"/>
          <w:szCs w:val="28"/>
        </w:rPr>
        <w:t>на 2018 год и на плановый период 2019 - 2020 годов, в текущем году удалось реализовать частичн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9 году будет продолжена работа по следующим основным направления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крепление налоговой дисциплины посредством системной работы межведомственной комиссии по легализации налоговой базы во взаимодействии с правоохранительными и надзорными органами по обеспечению поступлений доходов в бюдже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администрирования доходных источников бюджета и повышение уровня их собираем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личение доходной базы по налогу на доходы физических лиц за счет принятия мер по легализации налоговой базы, включая легализацию «теневой» заработной плат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ораторий на установление налоговых льгот и преференц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влечение безвозмездных поступлений из федерального и областного бюджета для решения актуальных для района пробле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долгосрочной сбалансированности и устойчивости бюджета района в условиях ограниченности доходных источников и необходимости снижения долговой нагруз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долгом и его последовательное снижени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граничение роста расходов бюджета района и минимизация кредиторской задолжен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ышение эффективности реализации муниципальных програм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зрачность и открытость бюджета района и бюджетного процесса для гражда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муниципальных услуг в соответствии с административными регламентами предоставления муниципальных услуг, расширение практики предоставления муниципальных услуг в электронном вид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вершенствование муниципального финансового контроля с целью его ориентации на оценку эффективности бюджетных расход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ой целью бюджетной политики на 2019 год и плановый период 2020 и 2021 годов является обеспечение долгосрочной сбалансированности и устойчивости финансовой системы при безусловном выполнении принятых обязательств, продолжение работы по созданию стимулов рационального и экономного использования бюджетных средст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повышения эффективности  бюджетных расходов формирование бюджета района должно  осуществляться с помощью программно-целевого метода планир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оритетными останутся вопросы своевременной выплаты заработной платы работникам муниципальных учреждений, в том числе выполнения задач, поставленных в «майских» Указах Президента Российской Федерации, исполнения публичных нормативных обязательств, обеспечения своевременных расчетов по заключенным муниципальным контрактам, снижения долговой нагруз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вигаться к этим целям предстоит в условиях жестких ограничений, а также продолжения политики оптимизации расходов бюджета района и их концентрации на приоритетных направлени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ая роль в обеспечении устойчивости бюджетной системы отводится снижению рисков неисполнения первоочередных обязательств, недопущению принятия новых расходных обязательств, не обеспеченных доходными источниками, недопущению принятия и исполнения расходных обязательств, не отнесенных Конституцией Российской Федерации, федеральными и областными законами к полномочиям местного самоуправл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исполнении бюджета района необходимо обеспечить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плату обязательств по муниципальным контрактам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, в том числе за счет оптимизации закупок для обеспечения муниципальных нужд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ступность и качество предоставляемых муниципальных услуг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блюдение установленных Правительством Кировской области нормативов расходов на содержание органов местного самоуправл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ывая поставленные задачи, в 2019 году и плановом периоде 2020 и 2021 годов необходимо особое внимание уделять повышению эффективности бюджетных расходов, устойчивому исполнению бюджета района, обеспечению сбалансированности, снижению рисков неисполнения расходных обязательств, контролю за расходованием бюджетных средств. Максимальные усилия приложить к привлечению дополнительных доходов, в том числе из федерального и областного бюджетов, реализации всех запланированных мероприят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color w:val="262525"/>
          <w:kern w:val="2"/>
          <w:sz w:val="28"/>
          <w:szCs w:val="28"/>
          <w:shd w:fill="FFFFFF" w:val="clear"/>
        </w:rPr>
      </w:pPr>
      <w:r>
        <w:rPr>
          <w:b/>
          <w:color w:val="262525"/>
          <w:kern w:val="2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Newsdatetime1">
    <w:name w:val="news-date-time1"/>
    <w:qFormat/>
    <w:rPr>
      <w:color w:val="486DAA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Verdana" w:hAnsi="Verdana" w:eastAsia="Times New Roman" w:cs="Verdana"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54:00Z</dcterms:created>
  <dc:creator>Сюткина И.Н.</dc:creator>
  <dc:description/>
  <cp:keywords/>
  <dc:language>en-US</dc:language>
  <cp:lastModifiedBy>Zaved</cp:lastModifiedBy>
  <cp:lastPrinted>2018-11-19T14:40:00Z</cp:lastPrinted>
  <dcterms:modified xsi:type="dcterms:W3CDTF">2018-11-19T11:47:00Z</dcterms:modified>
  <cp:revision>7</cp:revision>
  <dc:subject/>
  <dc:title>Бюджетное послание Главы Кирово-Чепецкого района на 2014 год и плановый период 2015-2016годов</dc:title>
</cp:coreProperties>
</file>