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бюджетной обеспеченности поселений, входящих в состав Кикнурского муниципального района Киров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91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8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2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бюджетной обеспеченности поселений, входящих в состав Кикнурского муниципального района Кировской области на 2020 год 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280"/>
        <w:gridCol w:w="2293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0 год, 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1 год, тыс. рубл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58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4,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2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6,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дотации на поддержку мер по обеспечению сбалансированности бюджетов поселений, входящих в состав Кикнурского муниципального района Кировской области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91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дотации на поддержку мер по обеспечению сбалансированности бюджетов поселений, входящих в состав Кикнурского муниципального района Кировской области на 2020 год и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120"/>
        <w:gridCol w:w="2327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0 год, тыс. рубл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, тыс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,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,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 на выравнивание обеспеченности поселений, входящих в состав Кикнурского муниципального района Кировской области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91"/>
      </w:tblGrid>
      <w:tr>
        <w:trPr>
          <w:trHeight w:val="7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и на выравнивание обеспеченности поселений, входящих в состав Кикнурского муниципального район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и 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280"/>
        <w:gridCol w:w="2293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0 год, 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1 год, тыс. рубл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ые межбюджетные трансферты на ремонт и содержание автомобильных дорог общего пользования местного значения в границах населенных пунктов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329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19 год, тыс. рубл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кнурское городское поселение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ые межбюджетные трансферты на ремонт и содержание автомобильных дорог общего пользования местного значения в границах населенных пунктов на 2020 и на 2021 год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280"/>
        <w:gridCol w:w="2293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0 год, 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1 год, тыс. рубл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</w:tr>
    </w:tbl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firstLine="645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Б</w:t>
      </w:r>
      <w:r>
        <w:rPr>
          <w:b w:val="false"/>
          <w:szCs w:val="28"/>
        </w:rPr>
        <w:t>юджетные кредиты поселениям и муниципальные гарантии в 2018-2020 годах не предоставля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  О.В.Котель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0 года в сумме 2000,0 тыс. рублей в том числе верхний предел долга по муниципальным гарантиям в сумме 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1 года в сумме 3 481,4 тыс. рублей в том числе верхний предел долга по муниципальным гарантиям в сумме 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2 года в сумме 5 041,1 тыс. рублей в том числе верхний предел долга по муниципальным гарантиям в сумме 0,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                 О.В.Котель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46:00Z</dcterms:created>
  <dc:creator>Rashod1</dc:creator>
  <dc:description/>
  <cp:keywords/>
  <dc:language>en-US</dc:language>
  <cp:lastModifiedBy>Irina</cp:lastModifiedBy>
  <cp:lastPrinted>2018-11-22T08:49:00Z</cp:lastPrinted>
  <dcterms:modified xsi:type="dcterms:W3CDTF">2018-11-22T04:49:00Z</dcterms:modified>
  <cp:revision>41</cp:revision>
  <dc:subject/>
  <dc:title>                                                                                             Приложение № </dc:title>
</cp:coreProperties>
</file>