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к решению Кикнурской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на </w:t>
      </w:r>
    </w:p>
    <w:p>
      <w:pPr>
        <w:pStyle w:val="Normal"/>
        <w:ind w:firstLine="5760"/>
        <w:jc w:val="both"/>
        <w:rPr/>
      </w:pPr>
      <w:r>
        <w:rPr>
          <w:sz w:val="28"/>
          <w:szCs w:val="28"/>
        </w:rPr>
        <w:t>2019 год и плановый период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2020 и 2021 годов»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______________№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Кикнурского  муниципальн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ле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2 00 00 05 0000 7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2 0000 05 0000 8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58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58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58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0 5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58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76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76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 0000 6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76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2 01 05 02 01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0 6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76,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36:00Z</dcterms:created>
  <dc:creator>Ваганова В.Г.</dc:creator>
  <dc:description/>
  <cp:keywords/>
  <dc:language>en-US</dc:language>
  <cp:lastModifiedBy>Rash</cp:lastModifiedBy>
  <cp:lastPrinted>2018-11-20T15:26:00Z</cp:lastPrinted>
  <dcterms:modified xsi:type="dcterms:W3CDTF">2018-11-20T11:36:00Z</dcterms:modified>
  <cp:revision>2</cp:revision>
  <dc:subject/>
  <dc:title>Источники финансирования бюджета муниципального образования «Кикнурский муниципальный район»</dc:title>
</cp:coreProperties>
</file>