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инистерство финанс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8880</wp:posOffset>
                </wp:positionH>
                <wp:positionV relativeFrom="paragraph">
                  <wp:posOffset>3175</wp:posOffset>
                </wp:positionV>
                <wp:extent cx="1593215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кну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300, Кировская область, Кикнурский район, пгт Кикнур, улица Советская, дом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(83341) 5-13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>fo10@depfin.kir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.01.2017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93.2pt;mso-wrap-distance-left:9pt;mso-wrap-distance-right:9pt;mso-wrap-distance-top:0pt;mso-wrap-distance-bottom:0pt;margin-top:0.2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кнур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р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12300, Кировская область, Кикнурский район, пгт Кикнур, улица Советская, дом 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(83341) 5-13-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18"/>
                            <w:szCs w:val="18"/>
                            <w:lang w:val="en-US"/>
                          </w:rPr>
                          <w:t>fo10@depfin.kirov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.01.2017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14605" cy="131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Киров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8.6 пункта 18 постановления Правительства Кировской области от 29.12.2016 № 36/312 «О мерах по выполнению Закона Кировской области от 30.11.2016 № 21-ЗО «Об областном бюджете на 2017 год и на плановый период 2018 и 2019 годов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правляем Вам копию решения Кикнурской районной Думы Кировской области от 05.12.2016 № 37 «О бюджете Кикнурского муниципального района Кировской области на 2017 год и плановый период 2018 и 2019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О.В.Кот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унева Ирина Васильевна, (83341) 5-16-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10@depfin.kirov.ru" TargetMode="External"/><Relationship Id="rId3" Type="http://schemas.openxmlformats.org/officeDocument/2006/relationships/hyperlink" Target="mailto:fo10@depfin.kir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3:00Z</dcterms:created>
  <dc:creator>Rashod1</dc:creator>
  <dc:description/>
  <cp:keywords/>
  <dc:language>en-US</dc:language>
  <cp:lastModifiedBy>Irina</cp:lastModifiedBy>
  <cp:lastPrinted>2017-01-31T10:52:00Z</cp:lastPrinted>
  <dcterms:modified xsi:type="dcterms:W3CDTF">2018-01-16T09:28:00Z</dcterms:modified>
  <cp:revision>17</cp:revision>
  <dc:subject/>
  <dc:title>ФИНАНСОВОЕ</dc:title>
</cp:coreProperties>
</file>