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Кикнурской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_  № ___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бюджетами  поселений, входящих в состав  Кикнурского муниципального района Кировской области,  на 2019 год и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872"/>
        <w:gridCol w:w="1872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сельского поселения,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городского поселения,%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местного значения , относящихся к собственности сельских посел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, относящихся к собственности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городских  поселений, казенными учреждениями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 , понесенных в связи с эксплуатацией имущества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 , понесенных в связи с эксплуатацией имущества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 конфискованного и иного имущества, обращенного в доходы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 конфискованного и иного имущества, обращенного в доход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, взыскиваемых с лиц, виновных 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, взыскиваемых с лиц, виновных 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 поселений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 посел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 или в связи с уклонением от заключения таких контрактов или иных договор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 или в связи с уклонением от заключения таких контрактов или иных договор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сумм в возмещение вреда, причиненного сельскому  посе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сумм в возмещение вреда, причиненного городскому посе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 , связанных  с изъятием сельскохозяйственных угодий, расположенных на территориях сельских поселений ( по обязательствам, возникшим  до 1 января  2008 года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 , связанных  с изъятием сельскохозяйственных угодий, расположенных на территориях городских поселений ( по обязательствам, возникшим  до 1 января  2008 год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врата остатков субсидий, предоставленных из бюджетов сельских поселений юридическим лицам ( за исключением субсидий муниципальным учреждениям), индивидуальным предпринимателям, а также физическим лицам- производителям товаров, работ, услуг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врата остатков субсидий, предоставленных из бюджетов городских поселений юридическим лицам ( за исключением субсидий муниципальным учреждениям), индивидуальным предпринимателям, а также физическим лицам- производителям товаров, работ, услуг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поселени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6:00Z</dcterms:created>
  <dc:creator>Dohod</dc:creator>
  <dc:description/>
  <cp:keywords/>
  <dc:language>en-US</dc:language>
  <cp:lastModifiedBy>Galina</cp:lastModifiedBy>
  <cp:lastPrinted>2018-11-21T11:00:00Z</cp:lastPrinted>
  <dcterms:modified xsi:type="dcterms:W3CDTF">2018-11-21T07:00:00Z</dcterms:modified>
  <cp:revision>26</cp:revision>
  <dc:subject/>
  <dc:title>                                                                                             Приложение №      ____</dc:title>
</cp:coreProperties>
</file>