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8100</wp:posOffset>
            </wp:positionH>
            <wp:positionV relativeFrom="paragraph">
              <wp:posOffset>-29273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11.2019                                                                                                           № 406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.Кикн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район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за 9 месяцев 2019 го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редставленный финансовым управлением администрации Кикнурского района отчет об исполнении бюджета муниципального района за 9 месяцев 2019 года, в соответствии с Положением о бюджетном процессе в муниципальном образовании Кикнурский муниципальный район, утвержденным решением Кикнурской районной Думы от 22.11.2013  № 247, администрация Кикнурского района ПОСТАНОВЛЯЕТ: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отчет об исполнении бюджета муниципального района за 9 месяцев  2019 года (далее - отчет)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отчет в Контрольно-счетную комиссию Кикнурского район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 Заместителям главы администрации Кикнурского района, курирую-щим работу структурных подразделений и отраслевых органов администрации Кикнурского района, повысить требовательность к их руководителям в отношении выполнения организационных мероприятий по исполнению бюджета муниципального района в 2019 году, предусмотренных постановлением администрации Кикнурского муниципального района Кировской области от 27.12.2018  № 521 «О мерах по выполнению решения Кикнурской районной Думы от 10.12.2018 № 178 «О бюджете Кикнурского муниципального района на 2019 год и на плановый период 2020 и 2021 годов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 w:before="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публиковать настоящее постановление в Сборнике муниципальных правовых актов органов местного самоуправления муниципального образования Кикнурский муниципальный район Кировской области.</w:t>
      </w:r>
    </w:p>
    <w:p>
      <w:pPr>
        <w:pStyle w:val="Normal"/>
        <w:spacing w:lineRule="auto" w:line="360" w:before="0" w:after="72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кну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      С.Ю.Га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basedOn w:val="Style13"/>
    <w:qFormat/>
    <w:rPr>
      <w:b/>
      <w:sz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48:00Z</dcterms:created>
  <dc:creator>Rashod1</dc:creator>
  <dc:description/>
  <cp:keywords/>
  <dc:language>en-US</dc:language>
  <cp:lastModifiedBy>сми</cp:lastModifiedBy>
  <cp:lastPrinted>2019-10-29T09:36:00Z</cp:lastPrinted>
  <dcterms:modified xsi:type="dcterms:W3CDTF">2019-12-02T10:34:00Z</dcterms:modified>
  <cp:revision>9</cp:revision>
  <dc:subject/>
  <dc:title>АДМИНИСТРАЦИЯ КИКНУРСКОГО РАЙОНА</dc:title>
</cp:coreProperties>
</file>