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2 года в сумме 5 108,5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3 года в сумме 9 356,5 тыс. рублей в том числе верхний предел долга по муниципальным гарантиям в сумме 0,0 тыс. руб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2024 года в сумме 13 312,9 тыс. рублей в том числе верхний предел долга по муниципальным гарантиям в сумме 0,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О.В.Котель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IrinaO</cp:lastModifiedBy>
  <cp:lastPrinted>2020-11-12T15:00:00Z</cp:lastPrinted>
  <dcterms:modified xsi:type="dcterms:W3CDTF">2020-11-12T12:00:00Z</dcterms:modified>
  <cp:revision>48</cp:revision>
  <dc:subject/>
  <dc:title>                                                                                             Приложение № </dc:title>
</cp:coreProperties>
</file>