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Кикнурского муниципального округа Кировской обла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1 год и плановый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№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Кикнурского  муниципальн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2023 год</w:t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90"/>
        <w:gridCol w:w="1701"/>
        <w:gridCol w:w="1417"/>
      </w:tblGrid>
      <w:tr>
        <w:trPr>
          <w:trHeight w:val="33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лей)</w:t>
            </w:r>
          </w:p>
        </w:tc>
      </w:tr>
      <w:tr>
        <w:trPr>
          <w:trHeight w:val="16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6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6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2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2 00 00 14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2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6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2 0000 14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6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34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34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34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14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34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34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34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 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34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2 01 05 02 01 14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34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41:00Z</dcterms:created>
  <dc:creator>Ваганова В.Г.</dc:creator>
  <dc:description/>
  <dc:language>en-US</dc:language>
  <cp:lastModifiedBy>Rashod</cp:lastModifiedBy>
  <cp:lastPrinted>2020-09-29T11:33:00Z</cp:lastPrinted>
  <dcterms:modified xsi:type="dcterms:W3CDTF">2020-11-12T06:41:00Z</dcterms:modified>
  <cp:revision>2</cp:revision>
  <dc:subject/>
  <dc:title>Источники финансирования бюджета муниципального образования «Кикнурский муниципальный район»</dc:title>
</cp:coreProperties>
</file>