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икнурского 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1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 00 14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2 0000 14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14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 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4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2 01 05 02 01 14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46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07:00Z</dcterms:created>
  <dc:creator>Ваганова В.Г.</dc:creator>
  <dc:description/>
  <dc:language>en-US</dc:language>
  <cp:lastModifiedBy>Rashod</cp:lastModifiedBy>
  <cp:lastPrinted>2020-09-29T11:33:00Z</cp:lastPrinted>
  <dcterms:modified xsi:type="dcterms:W3CDTF">2020-11-12T05:11:00Z</dcterms:modified>
  <cp:revision>5</cp:revision>
  <dc:subject/>
  <dc:title>Источники финансирования бюджета муниципального образования «Кикнурский муниципальный район»</dc:title>
</cp:coreProperties>
</file>