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Кикнурского муниципального округа Киров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на 2021 год и план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ериод 2022 и 2023 годов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  Кикнурского муниципального округа и закрепляемые за ними статьи источников финансирования дефицита бюджета Кикнур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680"/>
        <w:gridCol w:w="2517"/>
        <w:gridCol w:w="2982"/>
      </w:tblGrid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и статьи источника финансирования дефицита бюджета муниципального округ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подгрупп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атьи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кнурского муниципального округ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          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1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, полученные бюджетами муниципальных округов в валюте Российской Федераци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Кикнурского муниципального округ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          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 1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статки денежных средств бюджетов муниципальны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35:00Z</dcterms:created>
  <dc:creator>1</dc:creator>
  <dc:description/>
  <cp:keywords/>
  <dc:language>en-US</dc:language>
  <cp:lastModifiedBy>Rashod</cp:lastModifiedBy>
  <cp:lastPrinted>2011-12-07T15:21:00Z</cp:lastPrinted>
  <dcterms:modified xsi:type="dcterms:W3CDTF">2020-11-12T05:12:00Z</dcterms:modified>
  <cp:revision>5</cp:revision>
  <dc:subject/>
  <dc:title>Приложение №</dc:title>
</cp:coreProperties>
</file>