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РЕШЕНИЕ                 проект</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rPr>
                <w:szCs w:val="28"/>
              </w:rPr>
            </w:pPr>
            <w:r>
              <w:rPr>
                <w:szCs w:val="28"/>
              </w:rPr>
              <w:t>16.12.2020</w:t>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63</w:t>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1 год и на плановый период 2022 и 2023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1 год:</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 xml:space="preserve">1.1. общий объем доходов бюджета Кикнурского муниципального округа в сумме </w:t>
      </w:r>
      <w:r>
        <w:rPr>
          <w:rFonts w:cs="Times New Roman" w:ascii="Times New Roman" w:hAnsi="Times New Roman"/>
          <w:color w:val="000000"/>
          <w:sz w:val="28"/>
          <w:szCs w:val="28"/>
        </w:rPr>
        <w:t>141 538,4</w:t>
      </w:r>
      <w:r>
        <w:rPr>
          <w:rFonts w:cs="Times New Roman" w:ascii="Times New Roman" w:hAnsi="Times New Roman"/>
          <w:sz w:val="28"/>
          <w:szCs w:val="28"/>
        </w:rPr>
        <w:t xml:space="preserve">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 xml:space="preserve">1.2. общий объем расходов бюджета Кикнурского муниципального округа в сумме </w:t>
      </w:r>
      <w:r>
        <w:rPr>
          <w:rFonts w:cs="Times New Roman" w:ascii="Times New Roman" w:hAnsi="Times New Roman"/>
          <w:color w:val="000000"/>
          <w:sz w:val="28"/>
          <w:szCs w:val="28"/>
        </w:rPr>
        <w:t>144 546,9</w:t>
      </w:r>
      <w:r>
        <w:rPr>
          <w:rFonts w:cs="Times New Roman" w:ascii="Times New Roman" w:hAnsi="Times New Roman"/>
          <w:sz w:val="28"/>
          <w:szCs w:val="28"/>
        </w:rPr>
        <w:t xml:space="preserve"> тыс. рублей;</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1.3. дефицит бюджета Кикнурского муниципального округа в сумме 3 008,5 тыс. рублей.</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2. Утвердить основные характеристики бюджета Кикнурского муниципального округа на 2022 год и на 2023 год:</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2.1. общий объем доходов бюджета Кикнурского муниципального округа на 2022 год в сумме 134 746,6 тыс. рублей и на 2023 год в сумме 140 021,3 тыс. рублей;</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2.2. общий объем расходов бюджета Кикнурского муниципального округа на 2022 год в сумме 139 494,6 тыс. рублей и на 2023 год в сумме 144 477,7 тыс. рублей;</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2.3. дефицит бюджета Кикнурского муниципального округа на 2022 год в сумме 4 748,0 тыс. рублей и на 2023 год в сумме 4 456,4 тыс. рублей.</w:t>
      </w:r>
    </w:p>
    <w:p>
      <w:pPr>
        <w:pStyle w:val="Normal"/>
        <w:numPr>
          <w:ilvl w:val="0"/>
          <w:numId w:val="0"/>
        </w:numPr>
        <w:autoSpaceDE w:val="false"/>
        <w:spacing w:lineRule="auto" w:line="36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Утвердить: </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3.1. перечень и коды главных распорядителей средств бюджета Кикнурского муниципального округа согласно приложению 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 xml:space="preserve">3.2. перечень главных администраторов доходов бюджета Кикнурского муниципального округа и закрепляемых за ними виды и подвиды доходов бюджета Кикнурского муниципального округа согласно приложению 2 к настоящему решению. </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3.3. перечень и коды главных администраторов источников финансирования дефицита бюджета Кикнурского муниципального округа и закрепляемые за ними статьи источников финансирования дефицита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color w:val="000000"/>
          <w:sz w:val="28"/>
          <w:szCs w:val="28"/>
        </w:rPr>
        <w:t>3.4. перечень и коды статей источников финансирования дефицита бюджета Кикнурского муниципального округа согласно приложению 4 к настоящему решению;</w:t>
      </w:r>
    </w:p>
    <w:p>
      <w:pPr>
        <w:pStyle w:val="Normal"/>
        <w:autoSpaceDE w:val="false"/>
        <w:spacing w:lineRule="auto" w:line="360"/>
        <w:jc w:val="both"/>
        <w:rPr/>
      </w:pPr>
      <w:r>
        <w:rPr>
          <w:rFonts w:cs="Times New Roman" w:ascii="Times New Roman" w:hAnsi="Times New Roman"/>
          <w:color w:val="000000"/>
          <w:sz w:val="28"/>
          <w:szCs w:val="28"/>
        </w:rPr>
        <w:tab/>
        <w:t>4. Утвердить в пределах общего объема доходов бюджета Кикнурского муниципального округа, установленного разделами 1 и 2 настоящего решения,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4.1. на 2021 год согласно приложению </w:t>
      </w:r>
      <w:hyperlink r:id="rId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2 год и на 2023 год согласно приложению 12 к настоящему решению.</w:t>
      </w:r>
    </w:p>
    <w:p>
      <w:pPr>
        <w:pStyle w:val="Normal"/>
        <w:autoSpaceDE w:val="false"/>
        <w:spacing w:lineRule="auto" w:line="360"/>
        <w:jc w:val="both"/>
        <w:rPr/>
      </w:pPr>
      <w:r>
        <w:rPr>
          <w:rFonts w:cs="Times New Roman" w:ascii="Times New Roman" w:hAnsi="Times New Roman"/>
          <w:sz w:val="28"/>
          <w:szCs w:val="28"/>
        </w:rPr>
        <w:tab/>
        <w:t>5. Утвердить в пределах общего объема расходов бюджета Кикнурского муниципального округа, установленного разделами 1 и 2 настоящего решения,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5.1. на 2021 год согласно </w:t>
      </w:r>
      <w:hyperlink r:id="rId4">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5.2. на 2022 год и на 2023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 пределах общего объема расходов бюджета Кикнурского муниципального округа, установленного разделами 1 и 2 настоящего решения,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6.1. на 2021 год согласно приложению 7 к настоящему решению;</w:t>
      </w:r>
    </w:p>
    <w:p>
      <w:pPr>
        <w:pStyle w:val="Normal"/>
        <w:autoSpaceDE w:val="false"/>
        <w:spacing w:lineRule="auto" w:line="360"/>
        <w:jc w:val="both"/>
        <w:rPr/>
      </w:pPr>
      <w:r>
        <w:rPr>
          <w:rFonts w:cs="Times New Roman" w:ascii="Times New Roman" w:hAnsi="Times New Roman"/>
          <w:sz w:val="28"/>
          <w:szCs w:val="28"/>
        </w:rPr>
        <w:t>6.2. на 2022 год и на 2023 год согласно приложению 14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1.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 на 2022 год и на 2023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cs="Times New Roman" w:ascii="Times New Roman" w:hAnsi="Times New Roman"/>
          <w:sz w:val="28"/>
          <w:szCs w:val="28"/>
        </w:rPr>
        <w:tab/>
        <w:t>8. Утвердить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8.1. на 2021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8.2. на 2022 год и на 2023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6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9.1. на 2021 год в сумме 2 183,8 тыс. рублей согласно приложению 10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2. на 2022 год в сумме 2 382,8 тыс. рублей и на 2023 год в сумме 2 382,8 тыс. рублей согласно приложению 17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Утвердить в пределах общего объема расходов бюджета Кикнурского муниципального округа, установленного разделом 2 настоящего решения, общий объем условно утверждаемых расходов на 2022 год в сумме 1 800,0 тыс. рублей и на 2023 год в сумме  3 6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разделами 1 и 2 настоящего решения,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1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1.2. на 2022 год в сумме 100,0 тыс. рублей и на 2023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Утвердить в пределах общего объема расходов бюджета Кикнурского муниципального округа, установленного разделами 1 и 2 настоящего решения,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2.1. на 2021 год в сумме 32 458,1 тыс. рублей;</w:t>
      </w:r>
    </w:p>
    <w:p>
      <w:pPr>
        <w:pStyle w:val="Normal"/>
        <w:autoSpaceDE w:val="false"/>
        <w:spacing w:lineRule="auto" w:line="360"/>
        <w:jc w:val="both"/>
        <w:rPr/>
      </w:pPr>
      <w:r>
        <w:rPr>
          <w:rFonts w:cs="Times New Roman" w:ascii="Times New Roman" w:hAnsi="Times New Roman"/>
          <w:color w:val="000000"/>
          <w:sz w:val="28"/>
          <w:szCs w:val="28"/>
        </w:rPr>
        <w:t>12.2. на 2022 год в сумме 33 112,9 тыс. рублей и на 2023 год в сумме 35 965,5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3. </w:t>
      </w:r>
      <w:r>
        <w:rPr>
          <w:rFonts w:cs="Times New Roman" w:ascii="Times New Roman" w:hAnsi="Times New Roman"/>
          <w:sz w:val="28"/>
          <w:szCs w:val="28"/>
        </w:rPr>
        <w:t>В соответствии с проектом решения Думы Кикнурского муниципального округа Кировской области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4.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4.2. раздела 14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4.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4.1. - 14.5. раздела 14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и муниципального задания за отчетный финансовый год не признаются недостигнутыми в связи с приостановлением (частичным приостановлением) деятельности муниципальных бюджетных учреждений, связанными с профилактикой и устранением последствий распространения коронавирусной инфекции. </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7.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1 - 2023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Администрация Кикнурского муниципального округа Кировской области не вправе принимать решения, приводящие к увеличению в 2021-2023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овые акты, влекущие дополнительные расходы за счет средств бюджета Кикнурского муниципального округа на 2021 - 2023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1 год и плановый период 2022 и 2023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1 год и плановый период 2022 и 2023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1-2023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Установить, что муниципальные гарантии Кикнурского муниципального округа и бюджетные кредиты из бюджета Кикнурского муниципального округа в 2021 - 2023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Бюджетные ассигнования на исполнение судебных актов в бюджете Кикнурского муниципального округа на 2021-2023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2.1 на 1 января 2022 года в сумме 5 108,5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2. на 1 января 2023 года в сумме 9 356,5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3. на 1 января 2024 года в сумме 13 312,9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 пределах общего объема расходов бюджета Кикнурского муниципального округа, установленного разделами 1 и 2 настоящего решения,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3.1. на 2021 год в сумме 4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3.2. на 2022 год в сумме 400,0 тыс. рублей и на 2023 год в сумме 400,0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4.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4.1. на 2021 год согласно приложению 11 к настоящему решению;</w:t>
      </w:r>
    </w:p>
    <w:p>
      <w:pPr>
        <w:pStyle w:val="Normal"/>
        <w:autoSpaceDE w:val="false"/>
        <w:spacing w:lineRule="auto" w:line="360"/>
        <w:jc w:val="both"/>
        <w:rPr/>
      </w:pPr>
      <w:r>
        <w:rPr>
          <w:rFonts w:cs="Times New Roman" w:ascii="Times New Roman" w:hAnsi="Times New Roman"/>
          <w:color w:val="000000"/>
          <w:sz w:val="28"/>
          <w:szCs w:val="28"/>
        </w:rPr>
        <w:t>24.2. на 2022 и на 2023 год</w:t>
      </w:r>
      <w:r>
        <w:rPr>
          <w:rFonts w:cs="Times New Roman" w:ascii="Times New Roman" w:hAnsi="Times New Roman"/>
          <w:sz w:val="28"/>
          <w:szCs w:val="28"/>
        </w:rPr>
        <w:t xml:space="preserve"> согласно приложению 18 к настоящему решению.</w:t>
      </w:r>
    </w:p>
    <w:p>
      <w:pPr>
        <w:pStyle w:val="Subtitle"/>
        <w:spacing w:lineRule="auto" w:line="360"/>
        <w:ind w:firstLine="645"/>
        <w:jc w:val="both"/>
        <w:rPr/>
      </w:pPr>
      <w:r>
        <w:rPr>
          <w:b w:val="false"/>
        </w:rPr>
        <w:t xml:space="preserve"> </w:t>
      </w:r>
      <w:r>
        <w:rPr>
          <w:b w:val="false"/>
          <w:szCs w:val="28"/>
        </w:rPr>
        <w:t>25. Ввести мораторий на установление в 2021 году налоговых льгот, пониженных налоговых ставок по налогам, подлежащим зачислению в бюджет Кикнурского муниципального округа.</w:t>
      </w:r>
    </w:p>
    <w:p>
      <w:pPr>
        <w:pStyle w:val="Subtitle"/>
        <w:spacing w:lineRule="auto" w:line="360"/>
        <w:ind w:firstLine="645"/>
        <w:jc w:val="both"/>
        <w:rPr/>
      </w:pPr>
      <w:r>
        <w:rPr>
          <w:b w:val="false"/>
        </w:rPr>
        <w:t xml:space="preserve"> </w:t>
      </w:r>
      <w:r>
        <w:rPr>
          <w:b w:val="false"/>
        </w:rPr>
        <w:t xml:space="preserve">26.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7. Настоящее решение вступает в силу с 01 января 2021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Галкин</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tab/>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и кадровым вопросам                                                                 Т.В.Ваганова</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района                                                                   И.Н.Бурляк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ный специалис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района                                                                    И.В.Окун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Рус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района,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72"/>
          <w:szCs w:val="28"/>
        </w:rPr>
      </w:pPr>
      <w:r>
        <w:rPr>
          <w:rFonts w:cs="Times New Roman" w:ascii="Times New Roman" w:hAnsi="Times New Roman"/>
          <w:sz w:val="72"/>
          <w:szCs w:val="28"/>
        </w:rPr>
      </w:r>
    </w:p>
    <w:p>
      <w:pPr>
        <w:pStyle w:val="Normal"/>
        <w:rPr>
          <w:rFonts w:ascii="Times New Roman" w:hAnsi="Times New Roman" w:cs="Times New Roman"/>
          <w:sz w:val="72"/>
          <w:szCs w:val="28"/>
        </w:rPr>
      </w:pPr>
      <w:r>
        <w:rPr>
          <w:rFonts w:cs="Times New Roman" w:ascii="Times New Roman" w:hAnsi="Times New Roman"/>
          <w:sz w:val="72"/>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0-11-12T13:49:00Z</cp:lastPrinted>
  <dcterms:modified xsi:type="dcterms:W3CDTF">2020-12-18T05:09:00Z</dcterms:modified>
  <cp:revision>222</cp:revision>
  <dc:subject/>
  <dc:title>РОССИЙСКАЯ ФЕДЕРАЦИЯ</dc:title>
</cp:coreProperties>
</file>