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решению  Думы Кикнур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муниципального округ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                          №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tabs>
          <w:tab w:val="clear" w:pos="708"/>
          <w:tab w:val="left" w:pos="183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главных  администраторов 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Кикнурского муниципального округа и закрепляемых за ними  видов и подвидов доходов  бюджета  Кикнурского муниципального округ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583"/>
        <w:gridCol w:w="6043"/>
      </w:tblGrid>
      <w:tr>
        <w:trPr>
          <w:trHeight w:val="5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ида и подвида  классификации доходов бюджет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 вида дохода</w:t>
            </w:r>
          </w:p>
        </w:tc>
      </w:tr>
      <w:tr>
        <w:trPr>
          <w:trHeight w:val="33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03        Управление образования администрации Кикнурского муниципальн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округа</w:t>
            </w:r>
          </w:p>
        </w:tc>
      </w:tr>
      <w:tr>
        <w:trPr>
          <w:trHeight w:val="8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994 14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064 14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4 14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10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40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90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31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32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61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62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81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82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100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 02 30027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999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5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6001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519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    Дума Кикнурского муниципального округ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4 14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Кикнурского муниципального округа</w:t>
            </w:r>
          </w:p>
        </w:tc>
      </w:tr>
      <w:tr>
        <w:trPr>
          <w:trHeight w:val="5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4 14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компенсации затрат бюджетов муниципальных округов</w:t>
            </w:r>
          </w:p>
        </w:tc>
      </w:tr>
      <w:tr>
        <w:trPr>
          <w:trHeight w:val="5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31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>
          <w:trHeight w:val="5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100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>
          <w:trHeight w:val="5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8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 0141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в бюджеты муниципальны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 0142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ия из бюджетов муниципальны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 0240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муниципальны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654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(гранты) бюджетам муниципальных округов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999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тации бюджетам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400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6001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37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министрация    Кикнурского муниципального   округа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 11 05012 14 0000 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4 14 0000 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4 14 0000 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7014 14 0000 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>
          <w:trHeight w:val="147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994 14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064 14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4 14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3 14 0000 4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8 14 0000 4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муниципальных округов, в части реализации основных средст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3 14 0000 4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3040 14 0000 4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3040 14 0000 4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4040 14 0000 4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нематериальных активов, находящихся в собственности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12 14 0000 4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24 14 0000 4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44 14 0000 4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находящихся в собственности муниципальных округов, находящихся в пользовании бюджетных и автономных учреждений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14040 14 0000 4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средства, полученные от реализации иного имущества, обращенного в собственность муниципального округа, подлежащие зачислению в бюджет муниципального округа (в части реализации основных средств по указанному имуществу)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14040 14 0000 4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средства, полученные от реализации иного имущества, обращенного в собственность муниципального округа, подлежащие зачислению в бюджет муниципального округа (в части реализации материальных запасов по указанному имуществу)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10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90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9040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средства, изымаемые в собственность муниципальн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31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32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61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62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81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82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100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1402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самообложения граждан, зачисляемые в бюджеты муниципальных округов</w:t>
            </w:r>
          </w:p>
        </w:tc>
      </w:tr>
      <w:tr>
        <w:trPr>
          <w:trHeight w:val="5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07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9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216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9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298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9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29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9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30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7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301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9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302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9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303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7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228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57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1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поддержку отрасли культуры</w:t>
            </w:r>
          </w:p>
        </w:tc>
      </w:tr>
      <w:tr>
        <w:trPr>
          <w:trHeight w:val="5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67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устойчивого развития сельских территорий</w:t>
            </w:r>
          </w:p>
        </w:tc>
      </w:tr>
      <w:tr>
        <w:trPr>
          <w:trHeight w:val="80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76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</w:tr>
      <w:tr>
        <w:trPr>
          <w:trHeight w:val="42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муниципальных округов</w:t>
            </w:r>
          </w:p>
        </w:tc>
      </w:tr>
      <w:tr>
        <w:trPr>
          <w:trHeight w:val="9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082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118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12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46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>
          <w:trHeight w:val="5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>
          <w:trHeight w:val="5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 0402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</w:tr>
      <w:tr>
        <w:trPr>
          <w:trHeight w:val="5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 0409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>
          <w:trHeight w:val="5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1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>
          <w:trHeight w:val="5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2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>
          <w:trHeight w:val="5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5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5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3512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округов</w:t>
            </w:r>
          </w:p>
        </w:tc>
      </w:tr>
      <w:tr>
        <w:trPr>
          <w:trHeight w:val="5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35118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округов</w:t>
            </w:r>
          </w:p>
        </w:tc>
      </w:tr>
      <w:tr>
        <w:trPr>
          <w:trHeight w:val="5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6001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02:00Z</dcterms:created>
  <dc:creator>Dohod</dc:creator>
  <dc:description/>
  <cp:keywords/>
  <dc:language>en-US</dc:language>
  <cp:lastModifiedBy>Galina</cp:lastModifiedBy>
  <cp:lastPrinted>2019-12-12T08:31:00Z</cp:lastPrinted>
  <dcterms:modified xsi:type="dcterms:W3CDTF">2020-12-22T06:40:00Z</dcterms:modified>
  <cp:revision>190</cp:revision>
  <dc:subject/>
  <dc:title>                                                                                          Приложение № 2</dc:title>
</cp:coreProperties>
</file>