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ГОДОВОМУ ОТЧЕТУ ЗА 2020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характеристики исполнения бюджета муниципального образования Кикнурское городское поселение з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доходов бюджета  </w:t>
      </w:r>
      <w:r>
        <w:rPr>
          <w:b/>
          <w:sz w:val="28"/>
          <w:szCs w:val="28"/>
        </w:rPr>
        <w:t>31561,5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объем расходов бюджета </w:t>
      </w:r>
      <w:r>
        <w:rPr>
          <w:b/>
          <w:sz w:val="28"/>
          <w:szCs w:val="28"/>
        </w:rPr>
        <w:t>30685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фицит бюджета составил </w:t>
      </w:r>
      <w:r>
        <w:rPr>
          <w:b/>
          <w:sz w:val="28"/>
          <w:szCs w:val="28"/>
        </w:rPr>
        <w:t>876,2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ная  часть бюджета исполнена на 90,8 % к годовым бюджетным назначениям с учетом внесенных измен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руктуре доходов Кикнурского городского поселения за 2020 год собственные доходы составили 30,0 %, безвозмездные поступления – 70,0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ые поступления составили 7570,7 тыс. руб. или 80,0 % собственных доходов. Среди них наибольший удельный вес занимает налог на доходы физических лиц (4466,0 тыс. руб.) 59,0 % от суммы налоговых доходов или 47,2 % суммы собственных дох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очненный план налоговых доходов в бюджет поселения выполнен на 104,3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налоговые поступления составили 1892,6 тыс. руб. или 20,0 % собственных доходов. Среди них наибольший удельный вес составляют доходы от использования имущества 1084,6 тыс. руб. или 57,3 % от неналоговых доходов или 11,5 % собственных дох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очненный план по не налоговым доходам выполнен на 101,3 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ления налоговых и неналоговых доходов в динамике за 2 года</w:t>
      </w:r>
      <w:r>
        <w:rPr/>
        <w:tab/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400"/>
        <w:gridCol w:w="1400"/>
        <w:gridCol w:w="1659"/>
      </w:tblGrid>
      <w:tr>
        <w:trPr>
          <w:trHeight w:val="276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19г (тыс.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20 (тыс.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(+); (-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7,0</w:t>
            </w:r>
          </w:p>
        </w:tc>
      </w:tr>
      <w:tr>
        <w:trPr>
          <w:trHeight w:val="336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3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4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,3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5,1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7,7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,0</w:t>
            </w:r>
          </w:p>
        </w:tc>
      </w:tr>
      <w:tr>
        <w:trPr>
          <w:trHeight w:val="360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8</w:t>
            </w:r>
          </w:p>
        </w:tc>
      </w:tr>
      <w:tr>
        <w:trPr>
          <w:trHeight w:val="16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4</w:t>
            </w:r>
          </w:p>
        </w:tc>
      </w:tr>
      <w:tr>
        <w:trPr>
          <w:trHeight w:val="264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29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собственных доходов по сравнению с уровнем прошлого года составило в целом на 229,5 тыс. руб. Наблюдается увеличение налога на доходы физических лиц в сумме 387,0 тыс. руб., налога на имущество физических лиц в сумме 76,3 тыс. руб., земельного налога в сумме 105,1 тыс. руб., доходов от использования имущества в сумме 247,7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я безвозмездных поступлений в динамике за 2 года</w:t>
      </w:r>
      <w:r>
        <w:rPr/>
        <w:tab/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400"/>
        <w:gridCol w:w="1400"/>
        <w:gridCol w:w="1659"/>
      </w:tblGrid>
      <w:tr>
        <w:trPr>
          <w:trHeight w:val="276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19г (тыс.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20 (тыс.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(+); (-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.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1,5</w:t>
            </w:r>
          </w:p>
        </w:tc>
      </w:tr>
      <w:tr>
        <w:trPr>
          <w:trHeight w:val="336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.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12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48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362,6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.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4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90,7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8,0</w:t>
            </w:r>
          </w:p>
        </w:tc>
      </w:tr>
      <w:tr>
        <w:trPr>
          <w:trHeight w:val="34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1</w:t>
            </w:r>
          </w:p>
        </w:tc>
      </w:tr>
      <w:tr>
        <w:trPr>
          <w:trHeight w:val="419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8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65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ение  безвозмездных поступлений по сравнению с уровнем прошлого года составило в целом 7365,3 тыс. руб., или на 50,0%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осуществлялось на основе единства кассы, лимитов бюджетных обязательств, принятия и подтверждения бюджетных обязательств, санкционирования рас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иоритетном порядке финансировались расходы на выплату заработной платы и отчисления на социальные нужды, оплату расходов по электроэнергии, отоплению, приобретению топли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администрации Кикнурского городского поселения составили 30685,3 тыс. руб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а бюджета в динамике за 2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620"/>
        <w:gridCol w:w="1260"/>
      </w:tblGrid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 2020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(+,-)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64,9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1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,6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,4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77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1,1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работы для целей капитальных в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1,6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юрид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4,9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,5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,9</w:t>
            </w:r>
          </w:p>
        </w:tc>
      </w:tr>
      <w:tr>
        <w:trPr>
          <w:trHeight w:val="6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4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расходов по сравнению с уровнем прошлого года составило в целом на 6645,5 тыс. руб., в основном за счет увеличения расходов по ремонту дорог и  увеличения з/платы и начислений на выплаты по оплате труда работникам бюджетной сферы и увеличения МРОТ в течение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ижение расходов наблюдается по следующим видам расходов: по услугам связи в сумме 9,1 тыс. руб., по транспортным услугам в сумме 3,6 тыс. руб., по коммунальным услугам в сумме 209,4 тыс. руб., по перечислению другим бюджетам бюджетной системы РФ в сумме 1,1 тыс. руб., по услугам, работам для целей капитальных вложений в сумме 91,6 тыс. руб., по увеличению стоимости основных средств в сумме 606,9 тыс. руб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уктура расходов по отрас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17"/>
        <w:gridCol w:w="1950"/>
      </w:tblGrid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руб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ьз. лимитов бюджетных обязательств</w:t>
            </w:r>
          </w:p>
        </w:tc>
      </w:tr>
      <w:tr>
        <w:trPr>
          <w:trHeight w:val="3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8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2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5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отрасли ЖКХ наблюдается низкий процент использования запланированных расходов -30,7%. По причине заболевания рабочих в 2020 году не был исполнен муниципальный контракт по капремонту котельной в школе. Только расходы на осуществление первичного воинского учета освоены на 100,0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е 2020 года отсутствуют такие статьи расходов как «Образование», «Здравоохранение, физическая культура и спорт», «Национальная безопас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траслевой структуре расходов наибольший удельный вес занимают  расходы отрасли «Национальная экономика» 53,5%, «Общегосударственных вопросов» 19,1%, «Культуры» 20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дминистрации Кикнурского городского поселения в разделе «Другие общегосударственные расходы» отражены расходы работников обслуживающих подведомственные МКУ «Кикнурский Центр Культуры и Досуга» и МКУ «Кикнурский краеведческий музей имени В.А. Шарыгина» в сумме 1412,4 тыс. руб.(4,6 % от общей суммы расходов), которые по сравнению с прошлым годом уменьшились на 124,1 тыс. руб., или на 8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средств на общегосударственные расходы составил 5848,9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 на содержание главы муниципального образования 587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содержание центрального аппарата 3311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другие общегосударственные вопросы 1883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и деятельность в муниципальном образовании административной комиссии по рассмотрению дел об административных правонарушениях 0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грамму «Управление муниципальным имуществом» (на проведение межевания, оценки рыночной стоимости помещении, обслуживание  программы) 66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расходов по национальной обороне составил 222,2 тыс. руб. – на содержание специалиста по воинскому учету, т.к. на территории городского поселения отсутствуют военные комиссари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по национальной экономике составил 16431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(дорожные фонды) 16421,6тыс. руб. (содержание дорог 4849,5 тыс. руб.; ремонт дорог 11572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ругие вопросы в области национальной экономики (межбюджетные трансферты по полномочиям в области архитектуры и градостроительства) в сумме 9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жилищно-коммунальному хозяйству составил 1765,1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ищное хозяйство в сумме 83,3 тыс. руб. (взносы по капремонту многоквартирных домов в сумме 70,7 тыс. руб., изготовление табличек по адресному хозяйству в сумме 31,1 тыс. руб., противопожарные предуприждающие маяки извещатели дымовые в сумме 11,5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альное хозяйство в сумме 144,9 тыс. руб. (субсидия МУП «Коммунальщику» на ремонт котл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 сумме 1536,8 тыс. руб. (уличное освещение 1136,5 тыс. руб.; прочие мероприятия по благоустройству 44,4 тыс. руб.; использование и охрана земель на территории поселения 53,7 тыс. руб.; создание мест (площадок) ТКО 302,2 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культуре за 2020 год составил 6418,1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дома культуры 5187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узеи  1230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контрольных мероприятий проводилась годовая инвентаризация. 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годовой инвентаризации излишек и недостач не обнару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С.Я. Ходы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14:00Z</dcterms:created>
  <dc:creator>user</dc:creator>
  <dc:description/>
  <cp:keywords/>
  <dc:language>en-US</dc:language>
  <cp:lastModifiedBy>user</cp:lastModifiedBy>
  <cp:lastPrinted>2018-04-12T11:36:00Z</cp:lastPrinted>
  <dcterms:modified xsi:type="dcterms:W3CDTF">2021-03-19T11:42:00Z</dcterms:modified>
  <cp:revision>173</cp:revision>
  <dc:subject/>
  <dc:title>ДОКЛАД К ГОДОВОМУ ОТЧЕТУ ЗА 2009 ГОД</dc:title>
</cp:coreProperties>
</file>