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ешению о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 текущ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финансовый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Кикнур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  Кикнурского района Кировской области по кодам 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3762"/>
        <w:gridCol w:w="1686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руб. коп.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0000000000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6231,89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1542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1542,21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1542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5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1542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71010502011000005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1542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5310,3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5310,3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6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5310,3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71010502011000006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5310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ешению о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 текущ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финансовый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ы бюджета Кикнур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района Кировской области на реализ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сходы на реализацию публичных нормативных обязательств за счет средств бюджета Кикнурского городского поселения в 2019 году не производ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8:00Z</dcterms:created>
  <dc:creator>user</dc:creator>
  <dc:description/>
  <cp:keywords/>
  <dc:language>en-US</dc:language>
  <cp:lastModifiedBy>user</cp:lastModifiedBy>
  <cp:lastPrinted>2017-06-20T09:38:00Z</cp:lastPrinted>
  <dcterms:modified xsi:type="dcterms:W3CDTF">2021-03-18T10:06:00Z</dcterms:modified>
  <cp:revision>52</cp:revision>
  <dc:subject/>
  <dc:title>Приложение №10</dc:title>
</cp:coreProperties>
</file>