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ОДОВОМУ ОТЧЕТУ ЗА 2020 ГОД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/>
        <w:t>Основные характеристики исполнения бюджета муниципального образования Кикнурское сельское поселение за 2020 год: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бщий объем доходов бюджета  2</w:t>
      </w:r>
      <w:r>
        <w:rPr>
          <w:b/>
        </w:rPr>
        <w:t>1 182,3</w:t>
      </w:r>
      <w:r>
        <w:rPr/>
        <w:t xml:space="preserve"> тыс. руб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бщий объем расходов бюджета 2</w:t>
      </w:r>
      <w:r>
        <w:rPr>
          <w:b/>
        </w:rPr>
        <w:t>0 976,9</w:t>
      </w:r>
      <w:r>
        <w:rPr/>
        <w:t xml:space="preserve"> тыс. руб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Профицит бюджета составил </w:t>
      </w:r>
      <w:r>
        <w:rPr>
          <w:b/>
        </w:rPr>
        <w:t>205,4</w:t>
      </w:r>
      <w:r>
        <w:rPr/>
        <w:t xml:space="preserve"> тыс. руб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оходная  часть бюджета исполнена на 100,59 % к годовым бюджетным назначениям с учетом внесенны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В структуре доходов Кикнурского сельского поселения за 2020 год собственные доходы составили 20,2 %, безвозмездные поступления – 79,8 %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ходе исполнения бюджета Кикнурского сельского поселения доходная часть корректировалась и объем бюджетных назначений в целом увеличен на 2512,7 тыс. рублей или на 13,5%. Доля налоговых и неналоговых доходов в общем объеме в сравнении с первоначально утвержденными показателями уменьшена с 23,4% до 19,7%, безвозмездных перечислений увеличена с 76,6% до 80,3%.</w:t>
      </w:r>
    </w:p>
    <w:p>
      <w:pPr>
        <w:pStyle w:val="Normal"/>
        <w:ind w:firstLine="709"/>
        <w:jc w:val="both"/>
        <w:rPr/>
      </w:pPr>
      <w:r>
        <w:rPr/>
        <w:t>Увеличение назначений по доходам обусловлено:</w:t>
      </w:r>
    </w:p>
    <w:p>
      <w:pPr>
        <w:pStyle w:val="Normal"/>
        <w:ind w:firstLine="709"/>
        <w:jc w:val="both"/>
        <w:rPr/>
      </w:pPr>
      <w:r>
        <w:rPr/>
        <w:t>- увеличением по безвозмездным поступлениям на 2689,6 тыс. рублей или на 18,9% (составили 16903,2 тыс. рублей);</w:t>
      </w:r>
    </w:p>
    <w:p>
      <w:pPr>
        <w:pStyle w:val="Normal"/>
        <w:ind w:firstLine="709"/>
        <w:jc w:val="both"/>
        <w:rPr/>
      </w:pPr>
      <w:r>
        <w:rPr/>
        <w:t>- уменьшением по налоговым доходам на 284,9 тыс. рублей или на 9,4% (составили 2733,7 тыс. рублей);</w:t>
      </w:r>
    </w:p>
    <w:p>
      <w:pPr>
        <w:pStyle w:val="Normal"/>
        <w:ind w:firstLine="709"/>
        <w:jc w:val="both"/>
        <w:rPr/>
      </w:pPr>
      <w:r>
        <w:rPr/>
        <w:t>- увеличением по неналоговым доходам на 108,0 тыс. рублей или на 8,2% (составили 1421,5 тыс. рублей).</w:t>
      </w:r>
    </w:p>
    <w:p>
      <w:pPr>
        <w:pStyle w:val="Normal"/>
        <w:ind w:firstLine="709"/>
        <w:jc w:val="both"/>
        <w:rPr/>
      </w:pPr>
      <w:r>
        <w:rPr/>
        <w:t>С учетом внесенных изменений общий объем доходов утвержден в сумме 21058,3 тыс. рублей. Исполнение бюджета сельского поселения по доходам за 2020 год составило 21182,3 тыс. рублей или 100,6% к уточненному годовому план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62"/>
        <w:gridCol w:w="1061"/>
        <w:gridCol w:w="1029"/>
        <w:gridCol w:w="1002"/>
        <w:gridCol w:w="1137"/>
        <w:gridCol w:w="1029"/>
        <w:gridCol w:w="1033"/>
        <w:gridCol w:w="759"/>
      </w:tblGrid>
      <w:tr>
        <w:trPr/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. бюджет, тыс. рублей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. бюджет, тыс. рублей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0/2019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уточн. план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ервонач. плану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5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8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2,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8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1974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10,3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-8,5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3,1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езвозм. поступл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13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03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03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,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46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2456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17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веденным анализом исполнения бюджета по доходам установлено, что общий объем </w:t>
      </w:r>
      <w:r>
        <w:rPr/>
        <w:t>доходов бюджета сельского поселения за 2020 год сложился выше доходов бюджета за 2019 год на 1974,2 тыс. рублей или на 10,3% за счет увеличения безвозмездных поступлений (на 17,0%), собственные доходы уменьшились на 10,1%.</w:t>
      </w:r>
    </w:p>
    <w:p>
      <w:pPr>
        <w:pStyle w:val="Normal"/>
        <w:ind w:firstLine="709"/>
        <w:jc w:val="both"/>
        <w:rPr/>
      </w:pPr>
      <w:r>
        <w:rPr/>
        <w:t>Исполнение бюджета по доходам составило:</w:t>
      </w:r>
    </w:p>
    <w:p>
      <w:pPr>
        <w:pStyle w:val="Normal"/>
        <w:ind w:firstLine="709"/>
        <w:jc w:val="both"/>
        <w:rPr/>
      </w:pPr>
      <w:r>
        <w:rPr/>
        <w:t>- по налоговым доходам – 2825,0 тыс. рублей или 103,3% уточненного бюджета;</w:t>
      </w:r>
    </w:p>
    <w:p>
      <w:pPr>
        <w:pStyle w:val="Normal"/>
        <w:ind w:firstLine="709"/>
        <w:jc w:val="both"/>
        <w:rPr/>
      </w:pPr>
      <w:r>
        <w:rPr/>
        <w:t>- по неналоговым доходам – 1454,1 тыс. рублей или 102,3% уточненного бюджета;</w:t>
      </w:r>
    </w:p>
    <w:p>
      <w:pPr>
        <w:pStyle w:val="Normal"/>
        <w:ind w:firstLine="709"/>
        <w:jc w:val="both"/>
        <w:rPr/>
      </w:pPr>
      <w:r>
        <w:rPr/>
        <w:t>- по безвозмездным поступлениям – 16903,2 тыс. рублей или 100,0% уточненного бюджета.</w:t>
      </w:r>
    </w:p>
    <w:p>
      <w:pPr>
        <w:pStyle w:val="Normal"/>
        <w:ind w:firstLine="708"/>
        <w:jc w:val="both"/>
        <w:rPr/>
      </w:pPr>
      <w:r>
        <w:rPr/>
        <w:t>Исполнение расходов бюджета сельского поселения в соответствии с данными годовой отчетности составило в 2020 году 20976,9 тыс. рублей или 95,6% к уточненным бюджетным назначениям. Объем расходной части бюджета возрос по сравнению с аналогичным периодом прошлого года на 2475,4 тыс. рублей или на 13,4%.</w:t>
      </w:r>
    </w:p>
    <w:p>
      <w:pPr>
        <w:pStyle w:val="Normal"/>
        <w:ind w:firstLine="360"/>
        <w:jc w:val="both"/>
        <w:rPr/>
      </w:pPr>
      <w:r>
        <w:rPr/>
        <w:t>Отраслевая структура расходов бюджета сельского поселения по разделам классификации расходов представлена в таблице: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318"/>
        <w:gridCol w:w="965"/>
        <w:gridCol w:w="958"/>
        <w:gridCol w:w="1453"/>
        <w:gridCol w:w="1134"/>
        <w:gridCol w:w="1385"/>
      </w:tblGrid>
      <w:tr>
        <w:trPr/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2019 году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на 2020 год всего</w:t>
            </w:r>
          </w:p>
        </w:tc>
        <w:tc>
          <w:tcPr>
            <w:tcW w:w="4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Исполнено в 2020 году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% к уточненному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в общем объеме расход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 исполнению 2019 года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, в том числ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1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40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6,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Общегосударственные вопрос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Национальная оборон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 Национальная экономик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Жилищно-коммунальное хозяйств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,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2,7 раза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Образован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8 Культура, кинематограф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,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11 Физическая культура и спор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,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7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4,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6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01 «Общегосударственные вопросы» </w:t>
      </w:r>
      <w:r>
        <w:rPr/>
        <w:t>расходы за 2020 год исполнены в сумме 7448,3 тыс. рублей или 99,4% от уточненного на год плана, в течение 2020 года бюджетные назначения увеличены на 804,4 тыс. рублей. Доля расходов по разделу в общей структуре расходов бюджета составила 35,5%. По разделу отмечено увеличение объема кассовых расходов к аналогичному периоду 2019 года на 7,4%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02 «Национальная оборона» </w:t>
      </w:r>
      <w:r>
        <w:rPr/>
        <w:t>расходы бюджета за 2020 год сложились в сумме 222,2 тыс. рублей или 100,0% к объему расходов, предусмотренных уточненным планом на год, в течение 2020 года бюджетные назначения увеличены на 17,2 тыс. рублей. В общем объеме бюджета доля расходов по разделу составила 1,1%. В целом по разделу отмечено увеличение объема кассовых расходов по сравнению с 2019 годом на 13,4%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03 «Национальная безопасность и правоохранительная деятельность» </w:t>
      </w:r>
      <w:r>
        <w:rPr/>
        <w:t>бюджетные назначения исполнены в размере 3390,1 тыс. рублей или на 99,9% уточненного бюджета, в течение 2020 года бюджетные назначения увеличены на 423,8 тыс. рублей. Доля расходов по разделу в общей структуре расходов бюджета составила 16,2%. По разделу отмечено увеличение объема кассовых расходов по сравнению с 2019 годом на 14,3%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04 «Национальная экономика» </w:t>
      </w:r>
      <w:r>
        <w:rPr/>
        <w:t>исполнение расходов за 2020 год сложилось в объеме 1180,6 тыс. рублей или 69,9%. В 2020 году бюджетные назначения увеличены на 72,7 тыс. рублей. Доля расходов по разделу в общей структуре расходов бюджета составила 5,6%. В целом по разделу отмечено снижение объема кассовых расходов к аналогичному периоду 2019 года на 48,3%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>05 «Жилищно-коммунальное хозяйство»</w:t>
      </w:r>
      <w:r>
        <w:rPr/>
        <w:t xml:space="preserve"> расходы бюджета поселения за 2020 год составили 3583,4 тыс. рублей или 90,4% к объему расходов, предусмотренных уточненным планом на год. В течение 2020 года бюджетные назначения увеличены на 1970,2 тыс. рублей или в 1,9 раза. Доля расходов в общей структуре расходов бюджета составила 17,1%. По сравнению с 2019 годом расходы по разделу увеличились в 2,7 раза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>08 «Культура, кинематография»</w:t>
      </w:r>
      <w:r>
        <w:rPr/>
        <w:t xml:space="preserve"> исполнение расходов за 2020 год сложилось в объеме 4997,6 тыс. рублей или 99,5%, в течение 2020 года бюджетные назначения увеличены на 10,2 тыс. рублей. В общем объеме бюджета доля расходов по разделу составила 23,8%. По разделу отмечено увеличение объема кассовых расходов в сравнении с 2019 годом на 7,8%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11 «Физическая культура и спорт» </w:t>
      </w:r>
      <w:r>
        <w:rPr/>
        <w:t xml:space="preserve">бюджетные назначения исполнены в размере 154,7 тыс. рублей или 98,3% уточненного бюджета (157,3 тыс. рублей), в течение 2020 года бюджетные назначения уменьшены на 3,4 тыс. рублей. За 2020 год по сравнению с 2019 годом расходы увеличились на 9,6 тыс. рублей или на 6,6%. Доля расходов в общей структуре расходов бюджета составила 0,7%.  </w:t>
      </w:r>
    </w:p>
    <w:p>
      <w:pPr>
        <w:pStyle w:val="Normal"/>
        <w:ind w:firstLine="709"/>
        <w:jc w:val="both"/>
        <w:rPr/>
      </w:pPr>
      <w:r>
        <w:rPr/>
        <w:t>Деятельность администрации поселения в 2020 году осуществлялась в рамках пяти муниципальных программ. На реализацию программной части бюджета поселения предусмотрены бюджетные ассигнования в размере 17729,0 тыс. рублей, общий объем бюджетных ассигнований в течение 2020 года увеличился на 1814,1 тыс. рублей или на 11,4% от первоначальной редакции решения о бюджете. Доля муниципальных программ в общем объеме расходов бюджета на 2020 год – 80,8%.</w:t>
      </w:r>
    </w:p>
    <w:p>
      <w:pPr>
        <w:pStyle w:val="Normal"/>
        <w:ind w:firstLine="709"/>
        <w:jc w:val="both"/>
        <w:rPr/>
      </w:pPr>
      <w:r>
        <w:rPr/>
        <w:t>Исполнение бюджета по муниципальным программам составляет 17146,4 тыс. рублей или 96,71% от уточненного годового плана. Проведенный анализ показывает, что увеличение плановых назначений в течение 2020 года произошло по всем муниципальным программам. Наибольшее увеличение плановых назначений от первоначальных (на 875,7 тыс. рублей) произошло по муниципальной программе «Развитие муниципального управления».</w:t>
      </w:r>
    </w:p>
    <w:p>
      <w:pPr>
        <w:pStyle w:val="Normal"/>
        <w:ind w:firstLine="709"/>
        <w:jc w:val="both"/>
        <w:rPr/>
      </w:pPr>
      <w:r>
        <w:rPr/>
        <w:t>Наименьший процент освоения средств приходится на МП «Развитие транспортной системы» - 69,89%. По остальным муниципальным программам исполнение составило выше среднего уровня исполнения расходов – от 99,35 % до 99,99%.</w:t>
      </w:r>
    </w:p>
    <w:p>
      <w:pPr>
        <w:pStyle w:val="Normal"/>
        <w:ind w:firstLine="708"/>
        <w:jc w:val="both"/>
        <w:rPr/>
      </w:pPr>
      <w:r>
        <w:rPr/>
        <w:t>При утверждении бюджета на 2020 год плановый объем дефицита был утвержден в объеме 100,0 тыс. рублей, в окончательной редакции - 882,4 тыс. рублей. Фактически бюджет сельского поселения за 2020 год исполнен с профицитом в сумме 205,4 тыс. рублей.</w:t>
      </w:r>
    </w:p>
    <w:p>
      <w:pPr>
        <w:pStyle w:val="Normal"/>
        <w:ind w:firstLine="709"/>
        <w:jc w:val="both"/>
        <w:rPr/>
      </w:pPr>
      <w:r>
        <w:rPr/>
        <w:t>В соответствии со ст.81 БК РФ в составе расходов бюджета был утвержден резервный фонд администрации поселения на 2020 год в сумме 1,0 тыс. рублей. В 2020 году расходования средств резервного фонда не проводило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едседатель ликвидационной комиссии                                         </w:t>
      </w:r>
      <w:r>
        <w:rPr>
          <w:sz w:val="28"/>
          <w:szCs w:val="28"/>
        </w:rPr>
        <w:t xml:space="preserve">  </w:t>
      </w:r>
      <w:r>
        <w:rPr/>
        <w:t>А.Н. Мос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14:00Z</dcterms:created>
  <dc:creator>user</dc:creator>
  <dc:description/>
  <cp:keywords/>
  <dc:language>en-US</dc:language>
  <cp:lastModifiedBy>Nataliya</cp:lastModifiedBy>
  <cp:lastPrinted>2018-04-12T11:36:00Z</cp:lastPrinted>
  <dcterms:modified xsi:type="dcterms:W3CDTF">2021-05-25T12:02:00Z</dcterms:modified>
  <cp:revision>177</cp:revision>
  <dc:subject/>
  <dc:title>ДОКЛАД К ГОДОВОМУ ОТЧЕТУ ЗА 2009 ГОД</dc:title>
</cp:coreProperties>
</file>