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решению об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Кикнур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  Кикнурского района Кировской области по кодам  классификации источников финансирования дефицит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8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(руб. коп.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5 368,9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5 368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21 182 313,10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000000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21 182 313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000000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21 182 313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7001050201100000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21 182 313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 976 944,11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000000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76 944,1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000000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76 944,1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7001050201100000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76 944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решению об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ы бюджета Кикну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кнурского района Кировской области на реализац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асходы на реализацию публичных нормативных обязательств за счет средств бюджета Кикнурского сельского поселения в 2020 году не производ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18:00Z</dcterms:created>
  <dc:creator>user</dc:creator>
  <dc:description/>
  <cp:keywords/>
  <dc:language>en-US</dc:language>
  <cp:lastModifiedBy>Admin</cp:lastModifiedBy>
  <cp:lastPrinted>2021-05-25T16:32:00Z</cp:lastPrinted>
  <dcterms:modified xsi:type="dcterms:W3CDTF">2021-05-26T08:22:00Z</dcterms:modified>
  <cp:revision>61</cp:revision>
  <dc:subject/>
  <dc:title>Приложение №10</dc:title>
</cp:coreProperties>
</file>