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1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района за 2020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2 статьи 21 Устава муниципального образования Кикнурский муниципальный район Кировской области, принятым решением Кикнурской районной Думы от 20.06.2005 № 252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района за 2020 год по </w:t>
      </w:r>
      <w:r>
        <w:rPr>
          <w:color w:val="000000"/>
          <w:spacing w:val="-1"/>
          <w:sz w:val="28"/>
          <w:szCs w:val="28"/>
        </w:rPr>
        <w:t xml:space="preserve">доходам в сумме 147 756,5 </w:t>
      </w:r>
      <w:r>
        <w:rPr>
          <w:sz w:val="28"/>
        </w:rPr>
        <w:t>тыс. рублей, по расходам в сумме 146 352,3 тыс. рублей, с профицитом в сумме 1 404,2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поступления доходов бюджета Кикнурского муниципального района за 2020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района по ведомственной структуре расходов бюджета Кикнурского муниципального района Кировской области за 2020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района по кодам классификации источников финансирования дефицита бюджета за 2020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муниципальных программ Кикнурского района за 2020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публичных нормативных обязательств за 2020 год, согласно приложению 6 к настоящему реш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видам финансовой помощи в 2020 году в разрезе муниципальных образований согласно приложениям 7-16. Прилагаются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и кадровым вопросам                                                                 Т.В. Ва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 И.Н. Бур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, главный специалист 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0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0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1-03-19T13:30:00Z</cp:lastPrinted>
  <dcterms:modified xsi:type="dcterms:W3CDTF">2021-06-15T08:22:00Z</dcterms:modified>
  <cp:revision>45</cp:revision>
  <dc:subject/>
  <dc:title>                      </dc:title>
</cp:coreProperties>
</file>