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руг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             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округа Кировской области за 1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квартал 2021 года бюджет Кикнурского муниципального округа Кировской области по доходам исполнен в сумме 30 530,3 тыс. рублей, по расходам – в сумме 28 106,0 тыс. рублей, с профицитом – в сумме 2 424,3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округа по кодам классификации доходов бюджетов за 1 квартал 2021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Кикнурского муниципального округа по разделам и подразделам  классификации расходов бюджетов за 1 квартал 2021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округа за  1 квартал 2021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муниципального округа и непрограммным направлениям деятельности) классификации расходов бюджетов за 1 квартал 2021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Кикнурского муниципального округа за 1 квартал 2021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cp:keywords/>
  <dc:language>en-US</dc:language>
  <cp:lastModifiedBy>IrinaO</cp:lastModifiedBy>
  <cp:lastPrinted>2020-06-10T10:37:00Z</cp:lastPrinted>
  <dcterms:modified xsi:type="dcterms:W3CDTF">2021-05-28T08:11:00Z</dcterms:modified>
  <cp:revision>7</cp:revision>
  <dc:subject/>
  <dc:title>                                                                             УТВЕРЖДЕН</dc:title>
</cp:coreProperties>
</file>