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2135" cy="720090"/>
            <wp:effectExtent l="0" t="0" r="0" b="0"/>
            <wp:wrapNone/>
            <wp:docPr id="1" name="Рисунок 2" descr="Кикнурский МР герб контур_вольная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Кикнурский МР герб контур_вольная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28.05.2021                                                                                                     № 37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.Кикнур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Об исполнении бюджета Кикнурского муниципального округ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bookmarkStart w:id="1" w:name="_GoBack"/>
      <w:r>
        <w:rPr>
          <w:b/>
          <w:sz w:val="28"/>
          <w:szCs w:val="28"/>
        </w:rPr>
        <w:t>за 1 квартал 2021 года</w:t>
      </w:r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финансовым управлением администрации Кикнурского муниципального округа отчет об исполнении бюджета Кикнурского муниципального округа за 1 квартал 2021 года, в соответствии с Положением о бюджетном процессе в муниципальном образовании Кикнурский муниципальный округ, утвержденным решением Думы Кикнурского муниципального округа Кировской области от 07.10.2020  № 2-21, администрация Кикнурского муниципального округа ПОСТАНОВЛЯЕТ: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Кикнурского муниципального округа за 1 квартал 2021 года (далее - отчет)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Контрольно-счетную комиссию Кикнурского муниципального окру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Заместителям главы администрации Кикнурского муниципального округа, курирующим работу структурных подразделений и отраслевых органов администрации Кикнурского муниципального округа, повысить требовательность к их руководителям в отношении выполнения организационных мероприятий по исполнению бюджета муниципального округа в 2021 году, предусмотренных постановлением администрации Кикнурского муниципального округа Кировской области от 11.01.2021  № 2 "О мерах по выполнению решения Думы Кикнурского муниципального округа Кировской области от 16.12.2020 № 63 «О бюджете Кикнурского муниципального округа  на 2021 год и на плановый период 2022и 2023 годов»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auto" w:line="360" w:before="0" w:after="72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С.Ю.Г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452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561a89"/>
    <w:pPr>
      <w:keepNext w:val="true"/>
      <w:spacing w:lineRule="auto" w:line="360"/>
      <w:jc w:val="center"/>
      <w:outlineLvl w:val="2"/>
    </w:pPr>
    <w:rPr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44e78"/>
    <w:rPr/>
  </w:style>
  <w:style w:type="character" w:styleId="3" w:customStyle="1">
    <w:name w:val="Заголовок 3 Знак"/>
    <w:basedOn w:val="DefaultParagraphFont"/>
    <w:link w:val="Heading3"/>
    <w:qFormat/>
    <w:rsid w:val="00561a89"/>
    <w:rPr>
      <w:b/>
      <w:sz w:val="24"/>
    </w:rPr>
  </w:style>
  <w:style w:type="character" w:styleId="Strong">
    <w:name w:val="Strong"/>
    <w:basedOn w:val="DefaultParagraphFont"/>
    <w:qFormat/>
    <w:rsid w:val="00561a89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qFormat/>
    <w:rsid w:val="00f513a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44e7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207422"/>
    <w:pPr>
      <w:spacing w:lineRule="auto" w:line="480" w:before="0" w:after="120"/>
    </w:pPr>
    <w:rPr/>
  </w:style>
  <w:style w:type="paragraph" w:styleId="Footer">
    <w:name w:val="Footer"/>
    <w:basedOn w:val="Normal"/>
    <w:rsid w:val="0077459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 w:customStyle="1">
    <w:name w:val="Знак Знак Знак Знак Знак Знак Знак"/>
    <w:basedOn w:val="Normal"/>
    <w:qFormat/>
    <w:rsid w:val="00561a89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alloonText">
    <w:name w:val="Balloon Text"/>
    <w:basedOn w:val="Normal"/>
    <w:link w:val="Style13"/>
    <w:qFormat/>
    <w:rsid w:val="00f513a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CA4DC6-DF31-45BD-8457-B95BBBD7B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</Pages>
  <Words>298</Words>
  <Characters>1705</Characters>
  <CharactersWithSpaces>2000</CharactersWithSpaces>
  <Paragraphs>3</Paragraphs>
  <Company>RAI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34:00Z</dcterms:created>
  <dc:creator>Rashod1</dc:creator>
  <dc:description/>
  <dc:language>en-US</dc:language>
  <cp:lastModifiedBy>бух_сбис</cp:lastModifiedBy>
  <cp:lastPrinted>2021-05-28T08:28:00Z</cp:lastPrinted>
  <dcterms:modified xsi:type="dcterms:W3CDTF">2021-06-02T08:48:00Z</dcterms:modified>
  <cp:revision>6</cp:revision>
  <dc:subject/>
  <dc:title>АДМИНИСТРАЦИЯ КИКНУР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