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руг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    03.09.2021                №  6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округа Кировской области за 1 полугодие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полугодие 2021 года бюджет Кикнурского муниципального округа Кировской области по доходам исполнен в сумме 69 312,6 тыс. рублей, по расходам – в сумме 66 064,9 тыс. рублей, с профицитом – в сумме 3 247,7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округа по кодам классификации доходов бюджетов за 1 полугодие 2021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округа по разделам и подразделам  классификации расходов бюджетов за 1 полугодие 2021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округа за  1 полугодие 2021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муниципального округа и непрограммным направлениям деятельности) классификации расходов бюджетов за 1 полугодие 2021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Кикнурского муниципального округа за 1 полугодие 2021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Admin</cp:lastModifiedBy>
  <cp:lastPrinted>2021-08-31T10:44:00Z</cp:lastPrinted>
  <dcterms:modified xsi:type="dcterms:W3CDTF">2021-10-13T13:03:00Z</dcterms:modified>
  <cp:revision>10</cp:revision>
  <dc:subject/>
  <dc:title>                                                                             УТВЕРЖДЕН</dc:title>
</cp:coreProperties>
</file>