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мая 2022 года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в прика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от 20.12.2021 № 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 контроль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ой области по осущест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го контроля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положений пункта 2 постановления администрации Кикнурского муниципального округа Кировской области от 16.05.2022 № 324 «О некоторых особенностях исполнения бюджета Кикнурского муниципального округа и осуществлении муниципального финансового контроля в 2022 году», 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ести изменения в приказ финансового управления администрации Кикнурского муниципального округа Кировской области от 20.12.2021 № 70 «Об утверждении Плана контрольных мероприятий финансового управления администрации Кикнурского муниципального округа Кировской области  на 2022 год», - отменить плановые проверки, согласно перечню (приложение) в связи с принятием решения на основании п. 2 постановления администрации Кикнурского муниципального округа Кировской области от 16.05.2022 № 324 «О некоторых особенностях исполнения бюджета Кикнурского муниципального округа и осуществлении муниципального финансового контроля в 2022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ий приказ подлежит опубликованию на официальном сайте администрации Кикнурского муниципального округ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О.В.Котель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17:00Z</dcterms:created>
  <dc:creator>Irina</dc:creator>
  <dc:description/>
  <cp:keywords/>
  <dc:language>en-US</dc:language>
  <cp:lastModifiedBy>User</cp:lastModifiedBy>
  <cp:lastPrinted>2021-02-12T08:11:00Z</cp:lastPrinted>
  <dcterms:modified xsi:type="dcterms:W3CDTF">2022-06-15T12:18:00Z</dcterms:modified>
  <cp:revision>4</cp:revision>
  <dc:subject/>
  <dc:title>ФИНАНСОВОЕ УПРАВЛЕНИЕ АДМИНИСТРАЦИИ КИКНУРСКОГО МУНИЦИПАЛЬНОГО РАЙОНА КИРОВСКОЙ ОБЛАСТИ</dc:title>
</cp:coreProperties>
</file>